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zione civile sez. I, 24/05/2010, (ud. 02/03/2010, dep. 24/05/2010), n.12626</w:t>
      </w:r>
    </w:p>
    <w:p>
      <w:pPr>
        <w:pStyle w:val="Normal"/>
        <w:rPr/>
      </w:pPr>
      <w:r>
        <w:rPr/>
        <w:t>La segnalazione di una posizione in sofferenza presso la centrale rischi della Banca d'Italia, secondo le istruzioni del predetto istituto, lungi dal poter discendere dalla sola analisi dello specifico o degli specifici rapporti in corso di svolgimento tra la singola banca segnalante e il cliente, implica una valutazione della complessiva situazione patrimoniale di questo ultimo, ovvero del debitore di cui alla diagnosi di sofferenza. L'accostamento che tali istruzioni hanno inteso stabilire tra stato di insolvenza (anche non accertato giudizialmente) e situazione sostanzialmente equiparabili, inducono a preferire quelle ricostruzioni che, oggettivamente gemmate dalla piattaforma di cui all'art. 5 l. fall., hanno tuttavia proposto, ai fini della segnalazione, una nozione "levior" rispetto a quella della insolvenza fallimentare, così da concepire lo stato di insolvenza e le situazioni equiparabili in termini di valutazione negativa di una situazione patrimoniale apprezzata come deficitaria, ovvero - in buona sostanza - di grave (e non transitoria) difficoltà economica, senza - cioè - fare necessario riferimento all'insolvenza intesa quale situazione di incapienza, ovvero di definitiva irrecuperabilità. Conclusivamente, ciò che rileva è la situazione oggettiva di incapacità finanziaria (incapacità non transitoria di adempiere alle obbligazioni assunte) mentre nessun rilievo assume la manifestazione di volontà di non adempimento, se giustificata da una seria contestazione sulla esistenza del titolo del credito vantato dalla banca.</w:t>
      </w:r>
    </w:p>
    <w:p>
      <w:pPr>
        <w:pStyle w:val="Normal"/>
        <w:rPr/>
      </w:pPr>
      <w:r>
        <w:rPr/>
        <w:t>In caso di illegittima segnalazione di una posizione in sofferenza presso la centrale rischi della Banca d'Italia, da parte di un istituto di credito, sussiste - non diversamente da quanto si verifica in caso di illegittimo protesto di una cambiale - il danno da lesione dell'immagine sociale della persona che si vede ingiustamente indicata come insolvente. Tale lesione costituisce un danno reale che deve essere risarcito senza necessità per il danneggiato di fornire la prova della sua esistenza. È corretto, pertanto, il ricorso alla liquidazione del danno con criteri equitativi, ammissibile qualora l'attività istruttoria svolta non consenta di dare certezza alla misura del danno stesso, come avviene quando, essendone certa l'esistenza, risulti impossibile o estremamente difficoltoso provare la precisa entità del pregiudizio economico subito.</w:t>
      </w:r>
    </w:p>
    <w:p>
      <w:pPr>
        <w:pStyle w:val="Normal"/>
        <w:rPr/>
      </w:pPr>
      <w:r>
        <w:rPr/>
      </w:r>
    </w:p>
    <w:p>
      <w:pPr>
        <w:pStyle w:val="Normal"/>
        <w:rPr/>
      </w:pPr>
      <w:r>
        <w:rPr/>
        <w:t>Fatto</w:t>
      </w:r>
    </w:p>
    <w:p>
      <w:pPr>
        <w:pStyle w:val="Normal"/>
        <w:rPr/>
      </w:pPr>
      <w:r>
        <w:rPr/>
        <w:t>SVOLGIMENTO DEL PROCESSO</w:t>
      </w:r>
    </w:p>
    <w:p>
      <w:pPr>
        <w:pStyle w:val="Normal"/>
        <w:rPr/>
      </w:pPr>
      <w:r>
        <w:rPr/>
        <w:t>II Tribunale di Brindisi con sentenza del 4 aprile 2003, rigettava le domande con cui P. e D.P.G., quest'ultimo anche n.q. di amministratore unico e legale rappresentante della s.r.l. Imarfa avevano chiesto che fossero dichiarati illegittimi: a) la revoca dell'affidamento loro accordato dalla s.p.a. Banca Carime con contratto di c/c n. (OMISSIS); b) la segnalazione alla Centrale Rischi presso la Banca d'Italia di una sofferenza di essa società pur in mancanza di una situazione di insolvenza; nonchè la condanna della Carime a revocare definitivamente il proprio nominativo presso la Centrale dei Rischi della Banca d'Italia.</w:t>
      </w:r>
    </w:p>
    <w:p>
      <w:pPr>
        <w:pStyle w:val="Normal"/>
        <w:rPr/>
      </w:pPr>
      <w:r>
        <w:rPr/>
      </w:r>
    </w:p>
    <w:p>
      <w:pPr>
        <w:pStyle w:val="Normal"/>
        <w:rPr/>
      </w:pPr>
      <w:r>
        <w:rPr/>
        <w:t>In accoglimento dell'appello dell'Imarfa e dei D.P., la Corte di appello di Lecce con sentenza del 21 giugno 2005, ha dichiarato illegittima la segnalazione suddetta e condannato la Carime al risarcimento dei danni in favore di detta società, liquidandoli in Euro 30.000 ed osservando: A)che le istruzioni della banca d'Italia imponevano detta segnalazione dei crediti per cassa nei confronti di sofferti in stato di insolvenza ovvero in situazioni equiparabili, - per cui ciascuna banca era tenuta a segnalare non qualsiasi inadempimento del debitore, ma soltanto quelli che a seguito di approfondita e motivata istruttoria risultavano espressione di uno stato di insolvenza; B) che il pagamento del debito e la prestazione di garanzia da parte dei D.D. escludevano che la società fosse in stato di impossibilità ad adempiere, anche per il valore dei beni e dei macchinari in possesso della società pari a circa L. 7 miliardi; C) che neppure l'anticipazione versata da un socio in conto ad un futuro aumento di capitale nonchè una proposta transattiva di detta società fornivano la prova del suo stato di insolvenza; D) che l'illegittimità della segnalazione aveva provocato un pregiudizio alla società che andava ristorato con valutazione equitativa.</w:t>
      </w:r>
    </w:p>
    <w:p>
      <w:pPr>
        <w:pStyle w:val="Normal"/>
        <w:rPr/>
      </w:pPr>
      <w:r>
        <w:rPr/>
      </w:r>
    </w:p>
    <w:p>
      <w:pPr>
        <w:pStyle w:val="Normal"/>
        <w:rPr/>
      </w:pPr>
      <w:r>
        <w:rPr/>
        <w:t>Per la cassazione della sentenza la soc. Imarfa ed i D.D. hanno proposto ricorso per due motivi. Altro autonomo ricorso, ancora per due motivi, è stato avanzato pure dalla s.p.a. Banca Carime.</w:t>
      </w:r>
    </w:p>
    <w:p>
      <w:pPr>
        <w:pStyle w:val="Normal"/>
        <w:rPr/>
      </w:pPr>
      <w:r>
        <w:rPr/>
      </w:r>
    </w:p>
    <w:p>
      <w:pPr>
        <w:pStyle w:val="Normal"/>
        <w:rPr/>
      </w:pPr>
      <w:r>
        <w:rPr/>
        <w:t>Diritto</w:t>
      </w:r>
    </w:p>
    <w:p>
      <w:pPr>
        <w:pStyle w:val="Normal"/>
        <w:rPr/>
      </w:pPr>
      <w:r>
        <w:rPr/>
        <w:t>MOTIVI DELLA DECISIONE</w:t>
      </w:r>
    </w:p>
    <w:p>
      <w:pPr>
        <w:pStyle w:val="Normal"/>
        <w:rPr/>
      </w:pPr>
      <w:r>
        <w:rPr/>
        <w:t>I ricorsi vanno, anzitutto riuniti ai sensi dell'art. 335 c.p.c., perchè proposti contro la medesima sentenza. Con il primo motivo di quello incidentale, che va esaminato con precedenza per evidenti ragioni di pregiudizialita, l'Istituto di credito, deducendo violazione degli artt. 1175 e 1375 c.c., nonchè omessa, insufficiente e contraddittoria motivazione su punti decisivi della controversia censura la sentenza per aver escluso lo stato di insolvenza ovvero una situazione ad esso equiparabile, da parte della società senza considerare che il pagamento dello scoperto di conto corrente era avvenuto da parte di un garante un anno dopo i fatti di causa, che i bilanci della società e le visure presso la Banca centrale Rischi ne attestavano la pesante situazione debitoria e di dissesto, confermata dalla proposta di saldare il debito con l'attribuzione di azioni di valore inferiore; e che, da un lato era stata affermata la legittimità del recesso dal contratto di conto corrente, dall'altro, ritenuta la illegittimità della segnalazione. Ed infine che la non univocità delle interpretazioni relative allo stato di insolvenza richiesto, e la conformità del proprio comportamento al Regolamento della Banca centrale nonchè ai principi di buona fede dovevano escludere comunque la declaratoria di illegittimità della segnalazione.</w:t>
      </w:r>
    </w:p>
    <w:p>
      <w:pPr>
        <w:pStyle w:val="Normal"/>
        <w:rPr/>
      </w:pPr>
      <w:r>
        <w:rPr/>
      </w:r>
    </w:p>
    <w:p>
      <w:pPr>
        <w:pStyle w:val="Normal"/>
        <w:rPr/>
      </w:pPr>
      <w:r>
        <w:rPr/>
        <w:t>Il motivo è infondato.</w:t>
      </w:r>
    </w:p>
    <w:p>
      <w:pPr>
        <w:pStyle w:val="Normal"/>
        <w:rPr/>
      </w:pPr>
      <w:r>
        <w:rPr/>
      </w:r>
    </w:p>
    <w:p>
      <w:pPr>
        <w:pStyle w:val="Normal"/>
        <w:rPr/>
      </w:pPr>
      <w:r>
        <w:rPr/>
        <w:t>La sentenza impugnata ha accertato, e le parti confermato, che il testo delle istruzioni della Banca d'Italia relative alla modalità di segnalazione delle sofferenze in vigore all'epoca dei fatti dedotti dalla Banca Carime disponeva che "devono essere segnalati nell'ambito di detta categoria tutti i crediti per cassa nei confronti di soggetti in stato di insolvenza, anche non accertato giudizialmente, o in situazioni sostanzialmente equiparabili, indipendentemente dall'esistenza di garanzie o dalla previsione di perdita. L'apposizione a sofferenza implica pertanto una valutazione da parte dell'intermediario della complessiva situazione finanziaria del cliente e non può scaturire automaticamente da un mero ritardo di quest'ultimo nel pagamento del debito".</w:t>
      </w:r>
    </w:p>
    <w:p>
      <w:pPr>
        <w:pStyle w:val="Normal"/>
        <w:rPr/>
      </w:pPr>
      <w:r>
        <w:rPr/>
      </w:r>
    </w:p>
    <w:p>
      <w:pPr>
        <w:pStyle w:val="Normal"/>
        <w:rPr/>
      </w:pPr>
      <w:r>
        <w:rPr/>
        <w:t>In relazione ai presupposti per l'applicazione di dette istruzioni questa Corte ha enunciato i seguenti principi, in conformità all'orientamento più diffuso nella dottrina e nella giurisprudenza di merito: a) che l'apposizione a sofferenza del credito, lungi dal poter discendere dalla sola analisi dello specifico o degli specifici rapporti in corso di svolgimento tra la singola banca segnalante ed il cliente, implica una valutazione della complessiva situazione patrimoniale di quest'ultimo, ovvero del debitore di cui alla diagnosi di "sofferenza"; b) che "lo stesso tenore letterale delle sopra riportate Istruzioni e, segnatamente, l'accostamento che tali Istruzioni hanno inteso stabilire tra stato di insolvenza (anche non accertato giudizialmente) e situazioni sostanzialmente equiparabili inducano a preferire quelle ricostruzioni che, oggettivamente gemmate (secondo l'espressione che trovasi adoperata in dottrina) dalla piattaforma della norma di cui alla L. Fall., art. 5, hanno tuttavia proposto, ai fini della segnalazione in sofferenza alla Centrale dei Rischi, una nozione levior rispetto a quella dell'insolvenza fallimentare, così da concepire lo stato di insolvenza e le situazioni equiparabili in termini di valutazione negativa di una situazione patrimoniale apprezzata come deficitaria, ovvero, in buona sostanza, di grave (e non transitoria) difficoltà economica, senza, cioè, fare necessario riferimento all'insolvenza intesa quale situazione di incapienza, ovvero di definitiva irrecuperabilità; e) conclusivamente ciò che rileva è la situazione "oggettiva" di incapacità finanziaria ("incapacità non transitoria di adempiere alle obbligazioni assunte") mentre nessun rilievo assume la manifestazione di volontà di non adempimento se giustificata da una seria contestazione sull'esistenza del titolo del credito vantato dalla banca.</w:t>
      </w:r>
    </w:p>
    <w:p>
      <w:pPr>
        <w:pStyle w:val="Normal"/>
        <w:rPr/>
      </w:pPr>
      <w:r>
        <w:rPr/>
      </w:r>
    </w:p>
    <w:p>
      <w:pPr>
        <w:pStyle w:val="Normal"/>
        <w:rPr/>
      </w:pPr>
      <w:r>
        <w:rPr/>
        <w:t>Come del resto conferma l'equiparazione (contenuta nel p. 6 delle Istruzioni), ai fini della cessazione dell'obbligo di segnalazione di una posizione di rischio tra le sofferenze, dell'ipotesi di cessazione dello stato di insolvenza e di quella di avvenuto rimborso del credito, dal debitore o da terzi, anche a seguito di accordo transattivo liberatorio.</w:t>
      </w:r>
    </w:p>
    <w:p>
      <w:pPr>
        <w:pStyle w:val="Normal"/>
        <w:rPr/>
      </w:pPr>
      <w:r>
        <w:rPr/>
      </w:r>
    </w:p>
    <w:p>
      <w:pPr>
        <w:pStyle w:val="Normal"/>
        <w:rPr/>
      </w:pPr>
      <w:r>
        <w:rPr/>
        <w:t>Proprio a questi principi si è attenuta la Corte di appello la quale ha escluso lo stato di insolvenza della s.r.l. Imarfa osservando che la stessa operava regolarmente sul mercato nel settore lapideo possedendo materiali, attrezzature e macchinari di valore pari a L. 7 miliardi circa, ben superiore al credito preteso dalla banca; che non risultavano nei suoi confronti procedure esecutive o elevazioni di protesti per cambiali o assegni;e che disponeva di numerose garanzie prestate pure alla Carime, tant'è che il debito nei confronti di quest'ultima, pur contestato giudizialmente era stato regolarmente pagato dai garanti proprio al fine di evitare azioni esecutive. E, d'altra parte, il sistema informativo della Centrale dei rischi, come già evidenziato da questa Corte in controversie analoghe ben consentiva alla Banca Carime, come ad ogni altro istituto di credito, di conoscere elementi indicativi della situazione di insolvenza dei soggetti finanziati, quali la revoca degli affidamenti e l'emissione di decreti ingiuntivi (Cass.19894/2005); così come l'Istituto ben avrebbe potuto accertare se sussistevano altri elementi tipici denotanti lo stato di insolvenza dell'Imarfa, quali la sussistenza di azioni di recupero di crediti, pignoramenti e procedimenti esecutivi ovvero di protesti, invece esclusi dalla sentenza impugnata; per cui il comportamento della ricorrente è sicuramente connotato da mancanza di avvedutezza e da imprudenza ed imperizia tecnica per non avere svolto alcuno di detti accertamenti che indipendentemente da ogni doverosità devono caratterizzare gli operatori del settore onde valutare la capacità finanziaria di soggetti ed enti che con essi intrattengano rapporti commerciali. Ed avere anteposto agli elementi suddetti la prospettazione di altri, invece del tutto inidonei a dimostrare lo stato di insolvenza non transitorio della Imarfa: ravvisati soprattutto nei bilanci di detta società dichiarati in perdita da diversi anni, nonchè nelle sue esposizioni nei confronti di altri Istituti di credito.</w:t>
      </w:r>
    </w:p>
    <w:p>
      <w:pPr>
        <w:pStyle w:val="Normal"/>
        <w:rPr/>
      </w:pPr>
      <w:r>
        <w:rPr/>
      </w:r>
    </w:p>
    <w:p>
      <w:pPr>
        <w:pStyle w:val="Normal"/>
        <w:rPr/>
      </w:pPr>
      <w:r>
        <w:rPr/>
        <w:t>La Corte territoriale non ha mancato, infatti, di esaminarli, rilevando anzitutto che detta situazione preesisteva da diversi anni, che negli ultimi anni l'indebitamento era migliorato e che lo stesso non aveva comunque impedito all'Imarfa nè di continuare la propria attività, nè tanto meno di ottenere credito dalle banche anche per le garanzie di cui disponeva. Mentre ha correttamente disconosciuto qualsiasi valenza indicativa dello stato di insolvenza alla proposta transattiva della società in merito alla vertenza giudiziaria relativa all'asserito debito per cui è stata eseguita la segnalazione alla Centrale Rischi, evidenziando come la stessa altro significato non possa avere che quello attribuitogli dall'art. 1965 c.c., di prevenire una lite giudiziaria, in presenza di un rapporto giuridico avente, almeno nella opinione delle parti, carattere di incertezza, componendolo attraverso reciproche concessioni delle parti; si da far cessare la situazione di dubbio venutasi a creare tra loro.</w:t>
      </w:r>
    </w:p>
    <w:p>
      <w:pPr>
        <w:pStyle w:val="Normal"/>
        <w:rPr/>
      </w:pPr>
      <w:r>
        <w:rPr/>
      </w:r>
    </w:p>
    <w:p>
      <w:pPr>
        <w:pStyle w:val="Normal"/>
        <w:rPr/>
      </w:pPr>
      <w:r>
        <w:rPr/>
        <w:t>Sfugge, pertanto, al sindacato di legittimità il riesame di dette circostanze di fatto (nonchè di quella relativa ad un'anticipazione da parte di un socio, dalla quale la Corte territoriale ha invece tratto altra ragione dimostrativa del buon andamento economico dell'Imarfa), misurate le une e l'altra con criteri valutativi diversi da quelli della sentenza impugnata, giacchè la deduzione di un vizio di motivazione non conferisce al giudice di legittimità il potere di riesaminare il merito dell'intera vicenda processuale sottoposta al suo vaglio, ma la sola facoltà di controllo, sotto il profilo della correttezza giuridica e della coerenza logico - formale, delle argomentazioni svolte dal giudice di merito. E risulta inidoneo a tale scopo il far valere la non rispondenza della ricostruzione dei fatti operata dal giudice del merito all'opinione che di essi abbia la parte ed, in particolare, il prospettare un soggettivo preteso migliore e più appagante coordinamento dei molteplici dati acquisiti, atteso che tali aspetti del giudizio, interni all'ambito della discrezionalità di valutazione degli elementi di prova e dell'apprezzamento dei fatti, attengono al libero convincimento del giudice e non ai possibili vizi dell'"iter" formativo di tale convincimento rilevanti ai sensi della norma in esame (Cass. 9314/1997; 3782/1997).</w:t>
      </w:r>
    </w:p>
    <w:p>
      <w:pPr>
        <w:pStyle w:val="Normal"/>
        <w:rPr/>
      </w:pPr>
      <w:r>
        <w:rPr/>
      </w:r>
    </w:p>
    <w:p>
      <w:pPr>
        <w:pStyle w:val="Normal"/>
        <w:rPr/>
      </w:pPr>
      <w:r>
        <w:rPr/>
        <w:t>Con il secondo motivo, la Banca deducendo violazione degli artt. 2043 e 2697 c.c., si duole che la Corte territoriale l'abbia condannata al risarcimento del danno facendolo conseguire automaticamente dalla declaratoria della illegittimità della segnalazione, e senza richiederne la prova che gravava sulla società richiedente. Per converso quest'ultima ed i D.D., con il primo motivo del ricorso principale, deducendo violazione degli artt. 113 e 114 c.p.c., censurano la sentenza impugnata per aver liquidato il risarcimento del danno con criteri equitativi senza che ne ricorressero i presupposti e malgrado essa società fin dalle prime udienze avesse articolato prova testimoniale per dimostrarne l'esatto ammontare in relazione ai vari profili di pregiudizi sofferti, che ben poteva essere infine quantificato tramite consulenza tecnica.</w:t>
      </w:r>
    </w:p>
    <w:p>
      <w:pPr>
        <w:pStyle w:val="Normal"/>
        <w:rPr/>
      </w:pPr>
      <w:r>
        <w:rPr/>
      </w:r>
    </w:p>
    <w:p>
      <w:pPr>
        <w:pStyle w:val="Normal"/>
        <w:rPr/>
      </w:pPr>
      <w:r>
        <w:rPr/>
        <w:t>Con il secondo motivo, deducendo violazione dell'art.112 c.p.c., si dolgono che la sentenza non abbia disposto la revoca della segnalazione, e non abbia emesso alcuna statuizione sul diritto anche dei D.D. al risarcimento di tutti danni subiti, anche all'immagine ed al buon nome imprenditoriale e commerciale, che in nessuna parte della motivazione era stato dichiarato infondato; e rilevano che le relative domande erano state regolarmente avanzate fin dalla citazione introduttiva del giudizio e poi tutte reiterate nell'atto di appello.</w:t>
      </w:r>
    </w:p>
    <w:p>
      <w:pPr>
        <w:pStyle w:val="Normal"/>
        <w:rPr/>
      </w:pPr>
      <w:r>
        <w:rPr/>
      </w:r>
    </w:p>
    <w:p>
      <w:pPr>
        <w:pStyle w:val="Normal"/>
        <w:rPr/>
      </w:pPr>
      <w:r>
        <w:rPr/>
        <w:t>Il Collegio ritiene fondato soltanto il secondo motivo del ricorso principale.</w:t>
      </w:r>
    </w:p>
    <w:p>
      <w:pPr>
        <w:pStyle w:val="Normal"/>
        <w:rPr/>
      </w:pPr>
      <w:r>
        <w:rPr/>
      </w:r>
    </w:p>
    <w:p>
      <w:pPr>
        <w:pStyle w:val="Normal"/>
        <w:rPr/>
      </w:pPr>
      <w:r>
        <w:rPr/>
        <w:t>Non è infatti esatto che la Corte di appello abbia liquidato il risarcimento del danno all'Imarfa senza alcuna prova in merito all'esistenza del pregiudizio sofferto, e del nesso causale tra di esso e la presunta condotta illecita della banca, avendo dapprima accertato l'illegittimità della segnalazione eseguita da quest'ultima, e poi dato atto che la stessa costituiva di per sè un comportamento pregiudizievole per l'attività economica di detta società illegittimamente segnalata, nonchè lesiva della sua reputazione:non senza evidenziare, in conformità alla giurisprudenza di questa Corte, come il discredito che deriva da siffatta segnalazione è tale da ingenerare una presunzione di scarso affidamento dell'impresa e da connotare come rischiosi gli affidamenti già concessi;con inevitabile perturbazione dei suoi rapporti economici, e una perdita di tipo analogo a quello indicato dall'art. 1223 cod. cìv., costituita dalla diminuzione o dalla privazione di un valore del soggetto e del suo patrimonio alla quale il risarcimento deve essere commisurato (Cass. 20120/2009; 18316/2007; 6507/2001).</w:t>
      </w:r>
    </w:p>
    <w:p>
      <w:pPr>
        <w:pStyle w:val="Normal"/>
        <w:rPr/>
      </w:pPr>
      <w:r>
        <w:rPr/>
      </w:r>
    </w:p>
    <w:p>
      <w:pPr>
        <w:pStyle w:val="Normal"/>
        <w:rPr/>
      </w:pPr>
      <w:r>
        <w:rPr/>
        <w:t>Ha ripetutamente affermato questa Corte, nell'ipotesi del tutto analoga di illegittimo protesto di una cambiale, sussiste il danno da lesione dell'immagine sociale della persona che si vede ingiustamente inserita nel cartello dei cittadini insolventi ed è quindi contraddittorio ed erroneo, dopo aver affermato la responsabilità per il protesto, negare la liquidazione equitativa del danno da lesione dell'immagine sociale e professionale, la quale di per sè costituisce danno reale che deve essere risarcito - senza necessità per il danneggiato di fornire la prova della sua esistenza - sia a titolo di responsabilità contrattuale per inadempimento che di responsabilità extracontrattuale, in modo satisfattivo ed equitativo se la peculiare figura del danno lo richiede (Cass. 9233/2007; 14977/2006; 11103/1998).</w:t>
      </w:r>
    </w:p>
    <w:p>
      <w:pPr>
        <w:pStyle w:val="Normal"/>
        <w:rPr/>
      </w:pPr>
      <w:r>
        <w:rPr/>
      </w:r>
    </w:p>
    <w:p>
      <w:pPr>
        <w:pStyle w:val="Normal"/>
        <w:rPr/>
      </w:pPr>
      <w:r>
        <w:rPr/>
        <w:t>Pertanto è corretto anche il ricorso alla liquidazione del danno con criteri equitativi, ai sensi degli artt. 1226 e 2056 c.c., ammissibile secondo la giurisprudenza di legittimità qualora l'attività istruttoria svolta non consenta di dare certezza alla misura del danno stesso, come avviene quando, essendone certa l'esistenza, risulti impossibile o estremamente difficoltoso provare la precisa durata del pregiudizio economico subito (Cass. 19883/2005; 8271/2004; 188/1996); e come si è verificato nel caso in concreto in cui anche la prova testimoniale offerta dai ricorrenti ribadiva la sussistenza di danni materiali ed immateriali derivanti dall'illegittima segnalazione, ivi compresi in particolare quelli all'immagine ed al buon nome imprenditoriale e commerciale della società, ma non offriva, per la sua genericità, elementi ulteriori validi a documentarne l'entità, tanto meno in misura superiore a quella liquidata dalla sentenza impugnata. E ciò pure con riguardo all'ultimo capitolato di prova relativo al mancato finanziamento di L..5 miliardi da parte del Banco Ambrosino per la realizzazione di un porto turistico, non autosufficiente a far conoscere sia pure in modo sommario la relativa vicenda ed il suo esito, nonchè l'utile e/o le perdite che ne sarebbero conseguiti per la società Imarfa ove non fosse sopravvenuta la segnalazione alla Centrale Rischi.</w:t>
      </w:r>
    </w:p>
    <w:p>
      <w:pPr>
        <w:pStyle w:val="Normal"/>
        <w:rPr/>
      </w:pPr>
      <w:r>
        <w:rPr/>
      </w:r>
    </w:p>
    <w:p>
      <w:pPr>
        <w:pStyle w:val="Normal"/>
        <w:rPr/>
      </w:pPr>
      <w:r>
        <w:rPr/>
        <w:t>Sennonchè anche i D.P. nell'atto introduttivo del giudizio avevano chiesto: a) la condanna della controparte al risarcimento dei danni materiali ed immateriali derivanti dall'illegittima segnalazione, ivi compresi in particolare quelli all'immagine ed al buon nome imprenditoriale e commerciale, nella misura comunque inferiore a L. 500.000.000; b) l'ammissione e assunzione di alcuni mezzi istruttori; c) la condanna della controparte alla definitiva revoca della segnalazione del nominativo dell'Imarfa presso la Centrale dei Rischi.</w:t>
      </w:r>
    </w:p>
    <w:p>
      <w:pPr>
        <w:pStyle w:val="Normal"/>
        <w:rPr/>
      </w:pPr>
      <w:r>
        <w:rPr/>
      </w:r>
    </w:p>
    <w:p>
      <w:pPr>
        <w:pStyle w:val="Normal"/>
        <w:rPr/>
      </w:pPr>
      <w:r>
        <w:rPr/>
        <w:t>Il Tribunale ha ritenuto legittima la segnalazione, perciò rigettando le domande degli attori e ritenendo assorbita ogni richiesta risarcitoria;per cui i D.P. hanno riproposte nuovamente nell'atto di appello le suddette domande; cui nessuna risposta ha fornito la sentenza impugnata in violazione del disposto dell'art. 112 c.p.c..</w:t>
      </w:r>
    </w:p>
    <w:p>
      <w:pPr>
        <w:pStyle w:val="Normal"/>
        <w:rPr/>
      </w:pPr>
      <w:r>
        <w:rPr/>
      </w:r>
    </w:p>
    <w:p>
      <w:pPr>
        <w:pStyle w:val="Normal"/>
        <w:rPr/>
      </w:pPr>
      <w:r>
        <w:rPr/>
        <w:t>Cassata pertanto la sentenza impugnata in relazione al motivo suddetto, il Collegio deve rinviare alla Corte di appello di Lecce che in diversa composizione prenderà in esame le domande dei D.P. e provvederà anche alla liquidazione delle spese del giudizio di legittimità.</w:t>
      </w:r>
    </w:p>
    <w:p>
      <w:pPr>
        <w:pStyle w:val="Normal"/>
        <w:rPr/>
      </w:pPr>
      <w:r>
        <w:rPr/>
      </w:r>
    </w:p>
    <w:p>
      <w:pPr>
        <w:pStyle w:val="Normal"/>
        <w:rPr/>
      </w:pPr>
      <w:r>
        <w:rPr/>
        <w:t>P.Q.M.</w:t>
      </w:r>
    </w:p>
    <w:p>
      <w:pPr>
        <w:pStyle w:val="Normal"/>
        <w:rPr/>
      </w:pPr>
      <w:r>
        <w:rPr/>
        <w:t>La Corte, riunisce i ricorsi, accoglie il secondo di quello principale, rigetta l'altro motivo, nonchè il ricorso incidentale, cassa la sentenza impugnata, in relazione ai motivi accolti, e rinvia anche per la liquidazione delle spese del giudizio di legittimità alla Corte di appello di Lecce in diversa composizione.</w:t>
      </w:r>
    </w:p>
    <w:p>
      <w:pPr>
        <w:pStyle w:val="Normal"/>
        <w:rPr/>
      </w:pPr>
      <w:r>
        <w:rPr/>
        <w:t>Depositato in Cancelleria il 24 maggio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sez. I, 23/07/2010, (ud. 06/07/2010, dep. 23/07/2010), n.17284</w:t>
      </w:r>
    </w:p>
    <w:p>
      <w:pPr>
        <w:pStyle w:val="Normal"/>
        <w:rPr/>
      </w:pPr>
      <w:r>
        <w:rPr/>
        <w:t>Costituisce domanda nuova, inammissibile ove proposta per la prima volta nel giudizio di appello o in sede di legittimità, quella con la quale il curatore fallimentare - dopo aver richiesto il risarcimento del danno causato alla massa dei creditori dall'abusiva concessione di credito a un'impresa in stato di insolvenza - deduca a fondamento della sua pretesa la responsabilità del finanziatore verso il soggetto finanziato per il pregiudizio immediato e diretto causato al patrimonio di questo dall'attività di finanziamento, quale presupposto dell'azione che al curatore spetta per effetto del subentro nei rapporti facenti capo al fallito.</w:t>
      </w:r>
    </w:p>
    <w:p>
      <w:pPr>
        <w:pStyle w:val="Normal"/>
        <w:rPr/>
      </w:pPr>
      <w:r>
        <w:rPr/>
      </w:r>
    </w:p>
    <w:p>
      <w:pPr>
        <w:pStyle w:val="Normal"/>
        <w:rPr/>
      </w:pPr>
      <w:r>
        <w:rPr/>
        <w:t>SVOLGIMENTO DEL PROCESSO</w:t>
      </w:r>
    </w:p>
    <w:p>
      <w:pPr>
        <w:pStyle w:val="Normal"/>
        <w:rPr/>
      </w:pPr>
      <w:r>
        <w:rPr/>
        <w:t>Con la sentenza impugnata la Corte d'appello di Bari dichiarò inammissibili le domande proposte dal Fallimento Casillo Grani s.n.c. nei confronti della Banca popolare di Bari s.c. a r.l., per il risarcimento dei danni derivati dall'abusiva concessione di credito alla società poi fallita e per la dichiarazione di inefficacia dei pagamenti effettuati dalla stessa società prima del fallimento.</w:t>
      </w:r>
    </w:p>
    <w:p>
      <w:pPr>
        <w:pStyle w:val="Normal"/>
        <w:rPr/>
      </w:pPr>
      <w:r>
        <w:rPr/>
      </w:r>
    </w:p>
    <w:p>
      <w:pPr>
        <w:pStyle w:val="Normal"/>
        <w:rPr/>
      </w:pPr>
      <w:r>
        <w:rPr/>
        <w:t>Quanto alla domanda di risarcimento dei danni, i giudici del merito, pur disattendendone l'eccezione di invalidità per indeterminatezza, ritennero che il curatore fallimentare non è legittimato all'azione proposta, perchè il danno lamentato è riferibile individualmente a ciascuno dei creditori e non alla massa dei creditori collettivamente considerati.</w:t>
      </w:r>
    </w:p>
    <w:p>
      <w:pPr>
        <w:pStyle w:val="Normal"/>
        <w:rPr/>
      </w:pPr>
      <w:r>
        <w:rPr/>
      </w:r>
    </w:p>
    <w:p>
      <w:pPr>
        <w:pStyle w:val="Normal"/>
        <w:rPr/>
      </w:pPr>
      <w:r>
        <w:rPr/>
        <w:t>Quanto all'azione revocatoria fallimentare, pur disattendendone l'eccezione di invalidità per indeterminatezza, i giudici del merito ritennero che il periodo sospetto andasse calcolato a ritroso dalla sentenza di fallimento pronunciata il 26 marzo 1996 dal Tribunale di Foggia, e non dalla precedente sentenza di fallimento pronunciata il 7 dicembre 1994 dal Tribunale di Livorno dichiarato poi incompetente, sicchè risultavano fuori di tale periodo anche i più recenti tra gli atti di cui s'era richiesta la dichiarazione d'inefficacia.</w:t>
      </w:r>
    </w:p>
    <w:p>
      <w:pPr>
        <w:pStyle w:val="Normal"/>
        <w:rPr/>
      </w:pPr>
      <w:r>
        <w:rPr/>
      </w:r>
    </w:p>
    <w:p>
      <w:pPr>
        <w:pStyle w:val="Normal"/>
        <w:rPr/>
      </w:pPr>
      <w:r>
        <w:rPr/>
        <w:t>Contro questa sentenza hanno proposto ricorso per cassazione entrambe le parti: in via principale il Fallimento Casillo Grani s.n.c., che ha dedotto due motivi d'impugnazione; in via incidentale la Banca popolare di Bari s.c. a r.l., che ha dedotto due motivi d'impugnazione, cui resiste con controricorso il Fallimento Casillo Grani s.n.c..</w:t>
      </w:r>
    </w:p>
    <w:p>
      <w:pPr>
        <w:pStyle w:val="Normal"/>
        <w:rPr/>
      </w:pPr>
      <w:r>
        <w:rPr/>
      </w:r>
    </w:p>
    <w:p>
      <w:pPr>
        <w:pStyle w:val="Normal"/>
        <w:rPr/>
      </w:pPr>
      <w:r>
        <w:rPr/>
        <w:t>Entrambe le parti hanno depositato memorie.</w:t>
      </w:r>
    </w:p>
    <w:p>
      <w:pPr>
        <w:pStyle w:val="Normal"/>
        <w:rPr/>
      </w:pPr>
      <w:r>
        <w:rPr/>
      </w:r>
    </w:p>
    <w:p>
      <w:pPr>
        <w:pStyle w:val="Normal"/>
        <w:rPr/>
      </w:pPr>
      <w:r>
        <w:rPr/>
        <w:t>Dei ricorsi proposti avverso la stessa sentenza va disposta la riunione.</w:t>
      </w:r>
    </w:p>
    <w:p>
      <w:pPr>
        <w:pStyle w:val="Normal"/>
        <w:rPr/>
      </w:pPr>
      <w:r>
        <w:rPr/>
      </w:r>
    </w:p>
    <w:p>
      <w:pPr>
        <w:pStyle w:val="Normal"/>
        <w:rPr/>
      </w:pPr>
      <w:r>
        <w:rPr/>
        <w:t>Diritto</w:t>
      </w:r>
    </w:p>
    <w:p>
      <w:pPr>
        <w:pStyle w:val="Normal"/>
        <w:rPr/>
      </w:pPr>
      <w:r>
        <w:rPr/>
        <w:t>MOTIVI DELLA DECISIONE</w:t>
      </w:r>
    </w:p>
    <w:p>
      <w:pPr>
        <w:pStyle w:val="Normal"/>
        <w:rPr>
          <w:sz w:val="18"/>
          <w:szCs w:val="18"/>
        </w:rPr>
      </w:pPr>
      <w:r>
        <w:rPr>
          <w:sz w:val="18"/>
          <w:szCs w:val="18"/>
        </w:rPr>
        <w:t>1. Rileva preliminarmente la Corte che, secondo la più recente giurisprudenza, il ricorso incidentale per cassazione della parte totalmente vittoriosa, che investa questioni pregiudiziali processuali o preliminari di merito, ha natura di ricorso condizionato, indipendentemente da ogni espressa indicazione di parte, ma deve essere esaminato con priorità solo se le questioni pregiudiziali di rito o preliminari di merito, rilevabili d'ufficio, non siano state esaminate nel giudizio di merito, poichè in questo caso cessano di essere rilevabili d'ufficio. Ne consegue che il loro esame postula la proposizione di un'impugnazione che sia ammissibile in presenza di un interesse della parte, che sorge solo nel caso di fondatezza del ricorso principale; in caso contrario, il ricorrente incidentale manca di interesse alla pronuncia sulla propria impugnazione, poichè il suo eventuale accoglimento non potrebbe procurargli un risultato più favorevole di quello derivante dal rigetto del ricorso principale (Cass., sez. un., 31 ottobre 2007, n. 23019, m. 600072).</w:t>
      </w:r>
    </w:p>
    <w:p>
      <w:pPr>
        <w:pStyle w:val="Normal"/>
        <w:rPr>
          <w:sz w:val="18"/>
          <w:szCs w:val="18"/>
        </w:rPr>
      </w:pPr>
      <w:r>
        <w:rPr>
          <w:sz w:val="18"/>
          <w:szCs w:val="18"/>
        </w:rPr>
      </w:r>
    </w:p>
    <w:p>
      <w:pPr>
        <w:pStyle w:val="Normal"/>
        <w:rPr>
          <w:sz w:val="18"/>
          <w:szCs w:val="18"/>
        </w:rPr>
      </w:pPr>
      <w:r>
        <w:rPr>
          <w:sz w:val="18"/>
          <w:szCs w:val="18"/>
        </w:rPr>
        <w:t>In applicazione di tali principi va esclusa l'esigenza di esame preliminare dei motivi del ricorso incidentale.</w:t>
      </w:r>
    </w:p>
    <w:p>
      <w:pPr>
        <w:pStyle w:val="Normal"/>
        <w:rPr>
          <w:sz w:val="18"/>
          <w:szCs w:val="18"/>
        </w:rPr>
      </w:pPr>
      <w:r>
        <w:rPr>
          <w:sz w:val="18"/>
          <w:szCs w:val="18"/>
        </w:rPr>
      </w:r>
    </w:p>
    <w:p>
      <w:pPr>
        <w:pStyle w:val="Normal"/>
        <w:rPr/>
      </w:pPr>
      <w:r>
        <w:rPr/>
        <w:t>2. Con il primo motivo il ricorrente principale deduce violazione degli artt. 2043, 2056, 1223, 1227, 2395 c.c., vizi di motivazione della decisione impugnata, lamentando l'erronea dichiarazione di inammissibilità per difetto di legittimazione del curatore fallimentare alla domanda di risarcimento dei danni per abusiva concessione di credito alla società poi fallita.</w:t>
      </w:r>
    </w:p>
    <w:p>
      <w:pPr>
        <w:pStyle w:val="Normal"/>
        <w:rPr/>
      </w:pPr>
      <w:r>
        <w:rPr/>
      </w:r>
    </w:p>
    <w:p>
      <w:pPr>
        <w:pStyle w:val="Normal"/>
        <w:rPr/>
      </w:pPr>
      <w:r>
        <w:rPr/>
        <w:t>Il motivo va rigettato.</w:t>
      </w:r>
    </w:p>
    <w:p>
      <w:pPr>
        <w:pStyle w:val="Normal"/>
        <w:rPr/>
      </w:pPr>
      <w:r>
        <w:rPr/>
      </w:r>
    </w:p>
    <w:p>
      <w:pPr>
        <w:pStyle w:val="Normal"/>
        <w:rPr/>
      </w:pPr>
      <w:r>
        <w:rPr/>
        <w:t>In realtà questa Corte ha già avuto modo di chiarire a sezioni unite in analoghi giudizi che "il curatore fallimentare non è legittimato a proporre, nei confronti del finanziatore responsabile (nella specie, una banca), l'azione da illecito aquiliano per il risarcimento dei danni causati ai creditori dall'abusiva concessione di credito diretta a mantenere artificiosamente in vita una impresa decotta, suscitando così nel mercato la falsa impressione che si tratti di impresa economicamente valida.</w:t>
      </w:r>
    </w:p>
    <w:p>
      <w:pPr>
        <w:pStyle w:val="Normal"/>
        <w:rPr/>
      </w:pPr>
      <w:r>
        <w:rPr/>
      </w:r>
    </w:p>
    <w:p>
      <w:pPr>
        <w:pStyle w:val="Normal"/>
        <w:rPr/>
      </w:pPr>
      <w:r>
        <w:rPr/>
        <w:t>Nel sistema della legge fallimentare, difatti, la legittimazione del curatore ad agire in rappresentanza dei creditori è limitata alle azioni cd. di massa - finalizzate, cioè, alla ricostituzione del patrimonio del debitore nella sua funzione di garanzia generica ed aventi carattere indistinto quanto ai possibili beneficiari del loro esito positivo - al cui novero non appartiene l'azione risarcitoria in questione, la quale, analogamente a quella prevista dall'art. 2395 c.c., costituisce strumento di reintegrazione del patrimonio del singolo creditore, giacchè, per un verso, il danno derivante dall'attività di sovvenzione abusiva deve essere valutato caso per caso nella sua esistenza ed entità (essendo ipotizzabile che creditori aventi il diritto di partecipare al riparto non abbiano ricevuto pregiudizio dalla continuazione dell'impresa), e, per altro verso, la posizione dei singoli creditori, quanto ai presupposti per la configurabilità del pregiudizio, è diversa a seconda che siano antecedenti o successivi all'attività medesima" (Cass., sez. un., 28 marzo 2006, n. 7029, m. 590934).</w:t>
      </w:r>
    </w:p>
    <w:p>
      <w:pPr>
        <w:pStyle w:val="Normal"/>
        <w:rPr/>
      </w:pPr>
      <w:r>
        <w:rPr/>
      </w:r>
    </w:p>
    <w:p>
      <w:pPr>
        <w:pStyle w:val="Normal"/>
        <w:rPr/>
      </w:pPr>
      <w:r>
        <w:rPr/>
        <w:t xml:space="preserve">Come eccepito dalla banca resistente già nel giudizio d'appello e chiarito ancora da questa Corte nei precedenti analoghi giudizi, d'altro canto, costituisce invece domanda nuova, inammissibile ove proposta per la prima volta nel giudizio d'appello e in sede di legittimità, "quella con la quale il curatore fallimentare - dopo aver richiesto, nei confronti del finanziatore responsabile (nella specie, una banca), il risarcimento del danno da illecito aquiliano causato alla massa dei creditori dall'abusiva concessione di credito ad una impresa in stato di insolvenza, poi fallita, allo scopo di mantenerla artificiosamente in vita - deduca a fondamento della sua pretesa la responsabilità del finanziatore verso il soggetto finanziato per il pregiudizio diretto ed immediato causato al patrimonio di questo dall'attività di finanziamento, quale presupposto dell'azione che al curatore spetta come successore nei rapporti del fallito" (Cass., sez. un., 28 marzo 2006, n. 7029). </w:t>
      </w:r>
    </w:p>
    <w:p>
      <w:pPr>
        <w:pStyle w:val="Normal"/>
        <w:rPr/>
      </w:pPr>
      <w:r>
        <w:rPr/>
        <w:t>Sicchè questo motivo (sul quale del resto lo stesso ricorrente ha dichiarato in memoria di non insistere ulteriormente) risulta infondato per un profilo, inammissibile per l'altro.</w:t>
      </w:r>
    </w:p>
    <w:p>
      <w:pPr>
        <w:pStyle w:val="Normal"/>
        <w:rPr/>
      </w:pPr>
      <w:r>
        <w:rPr/>
      </w:r>
    </w:p>
    <w:p>
      <w:pPr>
        <w:pStyle w:val="Normal"/>
        <w:rPr/>
      </w:pPr>
      <w:r>
        <w:rPr/>
        <w:t>Il rigetto di questo motivo del ricorso principale assorbe il primo motivo del ricorso incidentale, con il quale la banca aveva riproposto l'eccezione di nullità per genericità della domanda di risarcimento dei danni.</w:t>
      </w:r>
    </w:p>
    <w:p>
      <w:pPr>
        <w:pStyle w:val="Normal"/>
        <w:rPr/>
      </w:pPr>
      <w:r>
        <w:rPr/>
      </w:r>
    </w:p>
    <w:p>
      <w:pPr>
        <w:pStyle w:val="Normal"/>
        <w:rPr>
          <w:sz w:val="18"/>
          <w:szCs w:val="18"/>
        </w:rPr>
      </w:pPr>
      <w:r>
        <w:rPr>
          <w:sz w:val="18"/>
          <w:szCs w:val="18"/>
        </w:rPr>
        <w:t>3. Con il secondo motivo il ricorrente principale deduce violazione della L. Fall., art. 67, lamentando la mancata applicazione del principio di unitarietà delle procedure fallimentari consecutive.</w:t>
      </w:r>
    </w:p>
    <w:p>
      <w:pPr>
        <w:pStyle w:val="Normal"/>
        <w:rPr>
          <w:sz w:val="18"/>
          <w:szCs w:val="18"/>
        </w:rPr>
      </w:pPr>
      <w:r>
        <w:rPr>
          <w:sz w:val="18"/>
          <w:szCs w:val="18"/>
        </w:rPr>
        <w:t>Sostiene che, contrariamente a quanto ritenuto dai giudici del merito, il periodo sospetto ai fini dell'azione revocatoria deve decorrere a ritroso già dalla prima sentenza di fallimento pronunciata 7 dicembre 1994 dal Tribunale di Livorno, dichiarato poi incompetente, e non dalla seconda sentenza di fallimento, pronunciata il 26 marzo 1996 dal Tribunale di Foggia, indicato come competente dalla Corte di Cassazione.</w:t>
      </w:r>
    </w:p>
    <w:p>
      <w:pPr>
        <w:pStyle w:val="Normal"/>
        <w:rPr>
          <w:sz w:val="18"/>
          <w:szCs w:val="18"/>
        </w:rPr>
      </w:pPr>
      <w:r>
        <w:rPr>
          <w:sz w:val="18"/>
          <w:szCs w:val="18"/>
        </w:rPr>
        <w:t>Il motivo è fondato.</w:t>
      </w:r>
    </w:p>
    <w:p>
      <w:pPr>
        <w:pStyle w:val="Normal"/>
        <w:rPr>
          <w:sz w:val="18"/>
          <w:szCs w:val="18"/>
        </w:rPr>
      </w:pPr>
      <w:r>
        <w:rPr>
          <w:sz w:val="18"/>
          <w:szCs w:val="18"/>
        </w:rPr>
        <w:t>Come questa Corte ha già avuto modo di chiarire, infatti, la sentenza di fallimento ha una duplice efficacia.</w:t>
      </w:r>
    </w:p>
    <w:p>
      <w:pPr>
        <w:pStyle w:val="Normal"/>
        <w:rPr>
          <w:sz w:val="18"/>
          <w:szCs w:val="18"/>
        </w:rPr>
      </w:pPr>
      <w:r>
        <w:rPr>
          <w:sz w:val="18"/>
          <w:szCs w:val="18"/>
        </w:rPr>
        <w:t>La L. Fall., art. 16, comma 1, ne prevede l'efficacia di accertamento dei presupposti oggettivi (stato di insolvenza) e soggettivi (qualità di imprenditore del debitore) della procedura concorsuale.</w:t>
      </w:r>
    </w:p>
    <w:p>
      <w:pPr>
        <w:pStyle w:val="Normal"/>
        <w:rPr>
          <w:sz w:val="18"/>
          <w:szCs w:val="18"/>
        </w:rPr>
      </w:pPr>
      <w:r>
        <w:rPr>
          <w:sz w:val="18"/>
          <w:szCs w:val="18"/>
        </w:rPr>
        <w:t>La L. Fall., art. 16, comma 2, ne prevede l'efficacia regolativa della procedura concorsuale appunto, che viene dichiarata aperta con la nomina del giudice delegato e del curatore, con l'ordine al fallito di depositare i bilanci e le scritture contabili entro ventiquattro ore, con la fissazione dei termini per l'avvio del procedimento di accertamento del passivo e dei diritti mobiliari su cose in possesso del fallito. E nel caso in cui a una prima dichiarazione di fallimento, da parte di un tribunale riconosciuto poi incompetente, segua una seconda dichiarazione di fallimento dello stesso imprenditore da parte del tribunale individuato come competente dalla Corte di Cassazione, sono solo gli effetti regolativi della prima pronuncia a risultare invalidati e surrogati dalla seconda sentenza. Rimangono fermi invece gli effetti di accertamento dei presupposti oggettivi e soggettivi del fallimento, in applicazione sia dell'art. 50 c.p.c., che prevede la prosecuzione del procedimento dinanzi al giudice individuato come competente dalla Corte di cassazione, sia del principio di unitarietà della procedura concorsuale (Cass., sez. 1^, 3 febbraio 2006, n. 2422, n. 588193, Cass., sez. 1^, 5 luglio 2006, n. 15321, m. 592462). Sicchè questa previsione di stabilità degli effetti di accertamento della sentenza di fallimento era implicita nel sistema già prima della sua espressa enunciazione nell'art. 9 bis inserito nella legge fallimentare dal D.Lgs. n. 5 del 2006 (Cass., sez. un., 18 dicembre 2007, n. 26619). E non è possibile accogliere la richiesta della banca resistente di rimessione degli atti al Primo Presidente per una riconsiderazione della questione, recentemente decisa dalle Sezioni unite nel senso indicato.</w:t>
      </w:r>
    </w:p>
    <w:p>
      <w:pPr>
        <w:pStyle w:val="Normal"/>
        <w:rPr>
          <w:sz w:val="18"/>
          <w:szCs w:val="18"/>
        </w:rPr>
      </w:pPr>
      <w:r>
        <w:rPr>
          <w:sz w:val="18"/>
          <w:szCs w:val="18"/>
        </w:rPr>
        <w:t>4. Riconosciuto il fondamento del secondo motivo del ricorso principale, si rende necessario l'esame del secondo motivo del ricorso incidentale, che ne precluderebbe l'accoglimento.</w:t>
      </w:r>
    </w:p>
    <w:p>
      <w:pPr>
        <w:pStyle w:val="Normal"/>
        <w:rPr>
          <w:sz w:val="18"/>
          <w:szCs w:val="18"/>
        </w:rPr>
      </w:pPr>
      <w:r>
        <w:rPr>
          <w:sz w:val="18"/>
          <w:szCs w:val="18"/>
        </w:rPr>
        <w:t>Con il secondo motivo del ricorso incidentale, infatti, la banca ripropone l'eccezione di nullità per genericità della domanda revocatoria, in quanto formulata senza precisare quale fattispecie tra quelle previste dalla L. Fall., art. 67, fosse dedotta e senza specifica indicazione nè degli atti nè dei destinatari dei pagamenti impugnati di inefficacia.</w:t>
      </w:r>
    </w:p>
    <w:p>
      <w:pPr>
        <w:pStyle w:val="Normal"/>
        <w:rPr>
          <w:sz w:val="18"/>
          <w:szCs w:val="18"/>
        </w:rPr>
      </w:pPr>
      <w:r>
        <w:rPr>
          <w:sz w:val="18"/>
          <w:szCs w:val="18"/>
        </w:rPr>
        <w:t>Lamenta in particolare che i giudici d'appello abbiano considerato individuabili per relationem al libro giornale le operazioni oggetto dell'azione revocatoria, riferibile sia ai finanziamenti erogati sia ai pagamenti effettuati.</w:t>
      </w:r>
    </w:p>
    <w:p>
      <w:pPr>
        <w:pStyle w:val="Normal"/>
        <w:rPr>
          <w:sz w:val="18"/>
          <w:szCs w:val="18"/>
        </w:rPr>
      </w:pPr>
      <w:r>
        <w:rPr>
          <w:sz w:val="18"/>
          <w:szCs w:val="18"/>
        </w:rPr>
        <w:t>Il motivo è infondato.</w:t>
      </w:r>
    </w:p>
    <w:p>
      <w:pPr>
        <w:pStyle w:val="Normal"/>
        <w:rPr>
          <w:sz w:val="18"/>
          <w:szCs w:val="18"/>
        </w:rPr>
      </w:pPr>
      <w:r>
        <w:rPr>
          <w:sz w:val="18"/>
          <w:szCs w:val="18"/>
        </w:rPr>
        <w:t>Occorre premettere che, quando viene dedotto un error in procedendo, come quello denunciato dalla ricorrente incidentale, il sindacato di legittimità investe direttamente l'invalidità denunciata e la decisione che su di essa sia stata eventualmente già adottata dal giudice del merito, indipendentemente dalle motivazioni esibite al riguardo, perchè in questi casi la Corte di Cassazione è giudice anche del fatto.</w:t>
      </w:r>
    </w:p>
    <w:p>
      <w:pPr>
        <w:pStyle w:val="Normal"/>
        <w:rPr>
          <w:sz w:val="18"/>
          <w:szCs w:val="18"/>
        </w:rPr>
      </w:pPr>
      <w:r>
        <w:rPr>
          <w:sz w:val="18"/>
          <w:szCs w:val="18"/>
        </w:rPr>
        <w:t>Anche quando la norma processuale sia stata già utilizzata in precedenza come criterio di valutazione, in realtà, la sua violazione non viene in rilievo in cassazione per l'errore di giudizio compiuto dal giudice dinanzi al quale la violazione sia stata eventualmente già eccepita, ma viene in rilievo solo per l'errore di attività di colui che mancò di osservarla nel compiere un atto del procedimento, perchè, se non risulti altrimenti sanata, l'invalidità di quell'atto può tradursi in un vizio della decisione impugnata per cassazione. Sicchè, quale che sia stata la giustificazione della decisione del giudice cui la violazione della norma processuale fosse stata già eccepita, la Corte di Cassazione deve comunque accertare direttamente l'esistenza della violazione originariamente dedotta. E in questa prospettiva risulta evidente come l'accertamento della violazione della norma processuale non possa prescindere dall'accertamento anche del fatto che integra la violazione denunciata.</w:t>
      </w:r>
    </w:p>
    <w:p>
      <w:pPr>
        <w:pStyle w:val="Normal"/>
        <w:rPr>
          <w:sz w:val="18"/>
          <w:szCs w:val="18"/>
        </w:rPr>
      </w:pPr>
      <w:r>
        <w:rPr>
          <w:sz w:val="18"/>
          <w:szCs w:val="18"/>
        </w:rPr>
        <w:t>Sicchè, anche se la violazione di una tale norma processuale sia stata già eccepita in precedenza, la questione che si pone con il ricorso per cassazione è sempre e solo quella dell'esistenza o della rilevabilità di un'invalidità, sia quando se ne lamenti la mancata dichiarazione sia quando se ne lamenti l'erronea dichiarazione. E' vero che in questo secondo caso il ricorrente denuncia in realtà un errore di giudizio, commesso mediante la dichiarazione di un'invalidità inesistente o non rilevabile; come è vero del resto che un errore di giudizio viene denunciato anche nel caso in cui si lamenti che sia stata erroneamente esclusa un'invalidità già denunciata. Ma la norma processuale che si assume violata viene comunque in discussione solo come regola di condotta, perchè la Corte di cassazione potrà affermare o negare l'esistenza dell'invalidità anche sulla base di fatti diversi da quelli ritenuti dal giudice del merito.</w:t>
      </w:r>
    </w:p>
    <w:p>
      <w:pPr>
        <w:pStyle w:val="Normal"/>
        <w:rPr>
          <w:sz w:val="18"/>
          <w:szCs w:val="18"/>
        </w:rPr>
      </w:pPr>
      <w:r>
        <w:rPr>
          <w:sz w:val="18"/>
          <w:szCs w:val="18"/>
        </w:rPr>
        <w:t>Infatti, quando viene denunciata la violazione di una norma processuale che comporti invalidità, il giudizio di legittimità non ha per oggetto la sola giustificazione della decisione impugnata, come avviene nel caso di denuncia di un vizio della giustificazione in fatto della decisione di merito, bensì sempre e direttamente la decisione, anche quando se ne denunci la non corrispondenza ai fatti rilevanti ai fini dell'applicazione della norma processuale che si assume violata. Sicchè, se il giudice del merito ometta di pronunciarsi su un'eccezione di nullità, la sentenza di merito non è impugnabile per l'omessa pronuncia, ma solo per l'invalidità già vanamente eccepita: perchè ciò che rileva, ancora una volta, non è il tenore della pronuncia impugnata, sulla quale l'invalidità denunciata deve comunque incidere, bensì l'esistenza appunto di tale invalidità.</w:t>
      </w:r>
    </w:p>
    <w:p>
      <w:pPr>
        <w:pStyle w:val="Normal"/>
        <w:rPr>
          <w:sz w:val="18"/>
          <w:szCs w:val="18"/>
        </w:rPr>
      </w:pPr>
      <w:r>
        <w:rPr>
          <w:sz w:val="18"/>
          <w:szCs w:val="18"/>
        </w:rPr>
        <w:t>Nel caso in esame, dunque, spetta a questa Corte accertare direttamente se l'attore, nel formulare la sua domanda, abbia violato le prescrizioni dettate dall'art. 163 c.p.c., n. 3) e n. 4).</w:t>
      </w:r>
    </w:p>
    <w:p>
      <w:pPr>
        <w:pStyle w:val="Normal"/>
        <w:rPr>
          <w:sz w:val="18"/>
          <w:szCs w:val="18"/>
        </w:rPr>
      </w:pPr>
      <w:r>
        <w:rPr>
          <w:sz w:val="18"/>
          <w:szCs w:val="18"/>
        </w:rPr>
        <w:t>Orbene, come risulta dagli atti e dallo stesso ricorso incidentale, l'attore ha promosso il giudizio per la dichiarazione d'inefficacia di tutte le rimesse effettuate su un determinato conto corrente negli anni dal 1992 al 1994, indicando anche per ciascun anno l'importo complessivo dei pagamenti. E secondo la giurisprudenza di questa Corte in tema di revocatoria fallimentare di rimesse in conto corrente bancario, "non è affetta da nullità per indeterminatezza dell'oggetto o della "causa petendi", ai sensi del combinato disposto dell'art. 163 c.p.c., comma 3, nn. 3 e 4, e art. 164 c.p.c., comma 4, (nel testo novellato dalla legge n. 353 del 1990), la domanda con cui la curatela ha indicato il numero di conto corrente su cui erano affluiti i versamenti e l'agenzia presso cui era stato intrattenuto il rapporto, precisando di voler chiedere la dichiarazione di inefficacia di tutte le rimesse effettuate nell'anno anteriore al fallimento ed evidenziando le stesse nell'estratto conto prodotto dallo stesso attore" (Cass., sez. 1^, 3 agosto 2007, n. 17049, Cass., sez. 1^, 31 marzo 2006, n. 1661, m. 589483). Nè può rendere indeterminata la domanda il fatto che, quale causa petendi della postulata inefficacia degli atti così individuati, vengano prospettate alternativamente o cumulativamente più ipotesi tra quelle elencate nella L. Fall., art. 67.</w:t>
      </w:r>
    </w:p>
    <w:p>
      <w:pPr>
        <w:pStyle w:val="Normal"/>
        <w:rPr>
          <w:sz w:val="18"/>
          <w:szCs w:val="18"/>
        </w:rPr>
      </w:pPr>
      <w:r>
        <w:rPr>
          <w:sz w:val="18"/>
          <w:szCs w:val="18"/>
        </w:rPr>
        <w:t>E' indiscusso infatti in giurisprudenza che "nello stesso giudizio possono essere proposte, in forma alternativa o subordinata, due diverse richieste tra loro incompatibili, senza con ciò venir meno all'onere della domanda e al dovere di chiarezza che l'attore è tenuto ad osservare nelle proprie allegazioni: conseguentemente non incorre nel vizio di ultrapetizione il giudice che accolga una delle domande come sopra proposte, in quanto il rapporto di alternatività e di subordinazione tra esse esistente non esclude che ciascuna di esse rientri nel petitum" (Cass., sez. 1^, 18 aprile 1978, n. 1835, m. 391222).</w:t>
      </w:r>
    </w:p>
    <w:p>
      <w:pPr>
        <w:pStyle w:val="Normal"/>
        <w:rPr/>
      </w:pPr>
      <w:r>
        <w:rPr>
          <w:sz w:val="18"/>
          <w:szCs w:val="18"/>
        </w:rPr>
        <w:t>E il pure indiscusso principio di autonomia delle singole ipotesi di azione revocatoria fallimentare non esclude la possibilità nè che sia lo stesso attore a prospettarne diverse qualificazioni alternative nè che il giudice ne individui la qualificazione corretta, indipendentemente dalle prospettazioni della parte (Cass., sez. 1^, 21 dicembre 2005, n. 28299, m. 585484, Cass., sez. 1^, 25 maggio 2005, n. 11017, m. 581528).</w:t>
      </w:r>
    </w:p>
    <w:p>
      <w:pPr>
        <w:pStyle w:val="Normal"/>
        <w:rPr>
          <w:sz w:val="18"/>
          <w:szCs w:val="18"/>
        </w:rPr>
      </w:pPr>
      <w:r>
        <w:rPr>
          <w:sz w:val="18"/>
          <w:szCs w:val="18"/>
        </w:rPr>
      </w:r>
    </w:p>
    <w:p>
      <w:pPr>
        <w:pStyle w:val="Normal"/>
        <w:rPr/>
      </w:pPr>
      <w:r>
        <w:rPr/>
        <w:t>5. Rigettato pertanto il primo motivo del ricorso principale, con assorbimento del primo motivo del ricorso incidentale, e il secondo motivo del ricorso incidentale, la sentenza impugnata va cassata, in accoglimento del secondo motivo del ricorso principale, con rinvio anche per le spese alla Corte d'appello di Bari in diversa composizione.</w:t>
      </w:r>
    </w:p>
    <w:p>
      <w:pPr>
        <w:pStyle w:val="Normal"/>
        <w:rPr/>
      </w:pPr>
      <w:r>
        <w:rPr/>
      </w:r>
    </w:p>
    <w:p>
      <w:pPr>
        <w:pStyle w:val="Normal"/>
        <w:rPr/>
      </w:pPr>
      <w:r>
        <w:rPr/>
        <w:t>P.Q.M.</w:t>
      </w:r>
    </w:p>
    <w:p>
      <w:pPr>
        <w:pStyle w:val="Normal"/>
        <w:rPr/>
      </w:pPr>
      <w:r>
        <w:rPr/>
        <w:t>La Corte rigetta il primo motivo del ricorso principale, assorbito il primo motivo del ricorso incidentale.</w:t>
      </w:r>
    </w:p>
    <w:p>
      <w:pPr>
        <w:pStyle w:val="Normal"/>
        <w:rPr/>
      </w:pPr>
      <w:r>
        <w:rPr/>
      </w:r>
    </w:p>
    <w:p>
      <w:pPr>
        <w:pStyle w:val="Normal"/>
        <w:rPr/>
      </w:pPr>
      <w:r>
        <w:rPr/>
        <w:t>Accoglie il secondo motivo del ricorso principale.</w:t>
      </w:r>
    </w:p>
    <w:p>
      <w:pPr>
        <w:pStyle w:val="Normal"/>
        <w:rPr/>
      </w:pPr>
      <w:r>
        <w:rPr/>
      </w:r>
    </w:p>
    <w:p>
      <w:pPr>
        <w:pStyle w:val="Normal"/>
        <w:rPr/>
      </w:pPr>
      <w:r>
        <w:rPr/>
        <w:t>Rigetta il secondo motivo del ricorso incidentale. Cassa la sentenza impugnata in relazione alla censura accolta e rinvia anche per le spese alla Corte d'appello di Bari in diversa composizione.</w:t>
      </w:r>
    </w:p>
    <w:p>
      <w:pPr>
        <w:pStyle w:val="Normal"/>
        <w:rPr/>
      </w:pPr>
      <w:r>
        <w:rPr/>
        <w:t>Depositato in Cancelleria il 23 luglio 2010</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sez. un., 28/03/2006, (ud. 16/02/2006, dep. 28/03/2006), n.7029</w:t>
      </w:r>
    </w:p>
    <w:p>
      <w:pPr>
        <w:pStyle w:val="Normal"/>
        <w:rPr/>
      </w:pPr>
      <w:r>
        <w:rPr/>
        <w:t>L'azione diretta ad ottenere il risarcimento del danno, per effetto dell'abusiva concessione bancaria di credito a favore di società fallita, in quanto repressiva di un illecito di natura concorrenziale, non rientra fra quelle cd. di massa, esercitabili in nome e per conto del ceto creditorio da parte del curatore fallimentare, il quale è carente di legittimazione a proporla.</w:t>
      </w:r>
    </w:p>
    <w:p>
      <w:pPr>
        <w:pStyle w:val="Normal"/>
        <w:rPr/>
      </w:pPr>
      <w:r>
        <w:rPr/>
      </w:r>
    </w:p>
    <w:p>
      <w:pPr>
        <w:pStyle w:val="Normal"/>
        <w:rPr/>
      </w:pPr>
      <w:r>
        <w:rPr/>
        <w:t>Fatto</w:t>
      </w:r>
    </w:p>
    <w:p>
      <w:pPr>
        <w:pStyle w:val="Normal"/>
        <w:rPr/>
      </w:pPr>
      <w:r>
        <w:rPr/>
        <w:t>SVOLGIMENTO DEL PROCESSO</w:t>
      </w:r>
    </w:p>
    <w:p>
      <w:pPr>
        <w:pStyle w:val="Normal"/>
        <w:rPr/>
      </w:pPr>
      <w:r>
        <w:rPr/>
        <w:t>Con citazione del 5 settembre 1999 il fallimento srl Italsemole, in persona del curatore conveniva davanti al Tribunale di Foggia la spa Banca di Roma per sentirla condannare in suo favore al risarcimento dei danni ai sensi dell'art. 2043 c.c. in ragione della abusiva concessione di credito alla srl predetta, quando era in bonis, in quanto effettuata in presenza di elementi tali da doverne far riconoscere la situazione di impresa insolvente. Precisava che il credito così concesso aveva tenuto artificiosamente in vita la srl, suscitando nel mercato la falsa opinione che si trattasse di impresa economicamente valida.</w:t>
      </w:r>
    </w:p>
    <w:p>
      <w:pPr>
        <w:pStyle w:val="Normal"/>
        <w:rPr/>
      </w:pPr>
      <w:r>
        <w:rPr/>
      </w:r>
    </w:p>
    <w:p>
      <w:pPr>
        <w:pStyle w:val="Normal"/>
        <w:rPr/>
      </w:pPr>
      <w:r>
        <w:rPr/>
        <w:t>La banca convenuta si costituiva e resisteva eccependo anzitutto la nullità della citazione, l'incompetenza del Tribunale adito, la carenza di legittimazione attiva del curatore per esservi quella dei singoli creditori danneggiati dal preteso illecito, e la prescrizione quinquennale dell'azione. Quindi, quanto alle azioni revocatorie ne eccepiva la inammissibilità per superamento del periodo sospetto, che a suo avviso andava calcolato dalla sentenza del Tribunale di Foggia senza che dovesse darsi alcun rilievo a quella antecedente del Tribunale di Nola, cassata dalla Corte Suprema che aveva dichiarato la competenza del Tribunale pugliese. Ne eccepiva altresì il difetto di interesse con riferimento alla domanda risarcitoria il cui accoglimento avrebbe soddisfatto interamente i creditori.</w:t>
      </w:r>
    </w:p>
    <w:p>
      <w:pPr>
        <w:pStyle w:val="Normal"/>
        <w:rPr/>
      </w:pPr>
      <w:r>
        <w:rPr/>
      </w:r>
    </w:p>
    <w:p>
      <w:pPr>
        <w:pStyle w:val="Normal"/>
        <w:rPr/>
      </w:pPr>
      <w:r>
        <w:rPr/>
        <w:t>Il Tribunale di Foggia con sentenza n. 898 del 2001, non definitiva, rigettava le domande revocatorie per superamento del periodo previsto dalla legge; affermava la propria competenza territoriale sulla domanda risarcitoria della Curatela nonchè la legittimazione attiva della stessa, e rigettava la relativa eccezione di prescrizione.</w:t>
      </w:r>
    </w:p>
    <w:p>
      <w:pPr>
        <w:pStyle w:val="Normal"/>
        <w:rPr/>
      </w:pPr>
      <w:r>
        <w:rPr/>
      </w:r>
    </w:p>
    <w:p>
      <w:pPr>
        <w:pStyle w:val="Normal"/>
        <w:rPr/>
      </w:pPr>
      <w:r>
        <w:rPr/>
        <w:t>La Banca di Roma proponeva regolamento facoltativo di competenza e la Corte di Cassazione con ordinanza n. 1236 del 2001 confermava la competenza territoriale del Tribunale di Foggia ex art. 20 c.p.c., pur escludendo quella ex art. 24 L. Fall..</w:t>
      </w:r>
    </w:p>
    <w:p>
      <w:pPr>
        <w:pStyle w:val="Normal"/>
        <w:rPr/>
      </w:pPr>
      <w:r>
        <w:rPr/>
      </w:r>
    </w:p>
    <w:p>
      <w:pPr>
        <w:pStyle w:val="Normal"/>
        <w:rPr/>
      </w:pPr>
      <w:r>
        <w:rPr/>
        <w:t>La banca proponeva anche appello al quale resisteva il fallimento che proponeva a sua vola appello incidentale. La Corte di Bari, respinta la reiterata eccezione di nullità della citazione, in parziale riforma della prima sentenza dichiarava il difetto di legittimazione attiva del curatore fallimentare a proporre l'azione risarcitoria, fondata l'eccezione di prescrizione della domanda stessa ed infondata l'eccezione di inammissibilità dell'azione revocatoria dovendosi il periodo sospetto calcolare avendo riguardo alla sola sentenza del Tribunale di Foggia e non anche a quella, cassata, del Tribunale di Nola, giacchè ciò avrebbe dato luogo a due distinti periodi sospetti. Per quanto soprattutto attiene all'odierno giudizio, riteneva, aderendo alla pronuncia della Corte di Cassazione resa nelle citata ordinanza n. 12368 del 2001 che l'azione aquiliana in parola non costituisse azione di massa, in quanto la parte danneggiata dalla abusiva concessione del credito bancario non si identifica con la collettività dei creditori ma con ciascuno di essi, cosicchè rispetto ad ognuno dei pretesi danneggiati occorre valutare, caso per caso, la sussistenza dell'illecito e del pregiudizio. Rilevava in proposito che la curatela non aveva allegato un pregiudizio risentito dall'intero ceto creditorio dal momento che la domanda identificava il danno risarcibile nella differenza tra le attività fallimentari e le passività nei confronti di soggetti diversi dalle banche, tra i quali soli dunque andrebbe suddiviso il risultato dell'eventuale esito favorevole della azione risarcitoria.</w:t>
      </w:r>
    </w:p>
    <w:p>
      <w:pPr>
        <w:pStyle w:val="Normal"/>
        <w:rPr/>
      </w:pPr>
      <w:r>
        <w:rPr/>
      </w:r>
    </w:p>
    <w:p>
      <w:pPr>
        <w:pStyle w:val="Normal"/>
        <w:rPr/>
      </w:pPr>
      <w:r>
        <w:rPr/>
        <w:t>La Corte barese negava che al curatore si possa riconoscere un generale potere di rappresentante dei dritti dei creditori del fallimento e, al di fuori dello strumento della revocatoria, quello di far valere in nome loro la eventuale responsabilità di terzi.</w:t>
      </w:r>
    </w:p>
    <w:p>
      <w:pPr>
        <w:pStyle w:val="Normal"/>
        <w:rPr/>
      </w:pPr>
      <w:r>
        <w:rPr/>
      </w:r>
    </w:p>
    <w:p>
      <w:pPr>
        <w:pStyle w:val="Normal"/>
        <w:rPr/>
      </w:pPr>
      <w:r>
        <w:rPr/>
        <w:t>Riteneva quindi che l'azione in parola fosse da assimilarsi a quella di cui all'art. 2395 c.c. e che fosse pertanto ininfluente ogni riferimento all'art. 146 L. Fall., per pervenire alla affermazione della legittimazione di cui si tratta, e negava la applicabilità alla vicenda della previsione dell'art. 240 L. Fall..</w:t>
      </w:r>
    </w:p>
    <w:p>
      <w:pPr>
        <w:pStyle w:val="Normal"/>
        <w:rPr/>
      </w:pPr>
      <w:r>
        <w:rPr/>
      </w:r>
    </w:p>
    <w:p>
      <w:pPr>
        <w:pStyle w:val="Normal"/>
        <w:rPr/>
      </w:pPr>
      <w:r>
        <w:rPr/>
        <w:t>Quanto alla eccepita prescrizione delle azioni proposte dalla curatela riteneva che il decorso del relativo periodo si doveva considerare iniziato già alla data del 30 luglio 1994, nella quale le banche non approvarono il piano di rientro presentato dalla impresa, giacchè da tale evento, molto pubblicizzato, i creditori non potettero dedurre la solvibilità della stessa.</w:t>
      </w:r>
    </w:p>
    <w:p>
      <w:pPr>
        <w:pStyle w:val="Normal"/>
        <w:rPr/>
      </w:pPr>
      <w:r>
        <w:rPr/>
      </w:r>
    </w:p>
    <w:p>
      <w:pPr>
        <w:pStyle w:val="Normal"/>
        <w:rPr/>
      </w:pPr>
      <w:r>
        <w:rPr/>
        <w:t>Contro questa sentenza vi è ricorso per Cassazione da parte della curatela del fallimento con quattro motivi. Resiste con controricorso e propone ricorso incidentale condizionato la Banca di Roma, ora Capitalia s.p.a.. Resiste al ricorso incidentale condizionato con altro controricorso la Curatela del fallimento. Le parti hanno depositato memorie.</w:t>
      </w:r>
    </w:p>
    <w:p>
      <w:pPr>
        <w:pStyle w:val="Normal"/>
        <w:rPr/>
      </w:pPr>
      <w:r>
        <w:rPr/>
      </w:r>
    </w:p>
    <w:p>
      <w:pPr>
        <w:pStyle w:val="Normal"/>
        <w:rPr/>
      </w:pPr>
      <w:r>
        <w:rPr/>
        <w:t>La causa è stata rimessa all'esame di queste Sezioni Unite per la soluzione della questione di massima di particolare importanza relativa alla legittimazione attiva del curatore fallimentare.</w:t>
      </w:r>
    </w:p>
    <w:p>
      <w:pPr>
        <w:pStyle w:val="Normal"/>
        <w:rPr/>
      </w:pPr>
      <w:r>
        <w:rPr/>
      </w:r>
    </w:p>
    <w:p>
      <w:pPr>
        <w:pStyle w:val="Normal"/>
        <w:rPr/>
      </w:pPr>
      <w:r>
        <w:rPr/>
        <w:t>Diritto</w:t>
      </w:r>
    </w:p>
    <w:p>
      <w:pPr>
        <w:pStyle w:val="Normal"/>
        <w:rPr/>
      </w:pPr>
      <w:r>
        <w:rPr/>
        <w:t>MOTIVI DELLA DECISIONE</w:t>
      </w:r>
    </w:p>
    <w:p>
      <w:pPr>
        <w:pStyle w:val="Normal"/>
        <w:rPr/>
      </w:pPr>
      <w:r>
        <w:rPr/>
        <w:t>1.1 ricorsi vanno preliminarmente riuniti.</w:t>
      </w:r>
    </w:p>
    <w:p>
      <w:pPr>
        <w:pStyle w:val="Normal"/>
        <w:rPr/>
      </w:pPr>
      <w:r>
        <w:rPr/>
      </w:r>
    </w:p>
    <w:p>
      <w:pPr>
        <w:pStyle w:val="Normal"/>
        <w:rPr/>
      </w:pPr>
      <w:r>
        <w:rPr/>
        <w:t>2. Vanno esaminati, prima del ricorso principale, il primo ed altresì il secondo motivo del ricorso incidentale, ancorchè questo sia espressamente condizionato all'accoglimento del principale, giacchè con essi la Banca propone questioni pregiudiziali di rito che incidono su quella di massima il cui esame è stato demandato a queste Sezioni Unite.</w:t>
      </w:r>
    </w:p>
    <w:p>
      <w:pPr>
        <w:pStyle w:val="Normal"/>
        <w:rPr/>
      </w:pPr>
      <w:r>
        <w:rPr/>
      </w:r>
    </w:p>
    <w:p>
      <w:pPr>
        <w:pStyle w:val="Normal"/>
        <w:rPr/>
      </w:pPr>
      <w:r>
        <w:rPr/>
        <w:t>2.a. Con il primo motivo del ricorso incidentale la Banca lamenta il mancato esame da parte della Corte Barese di un motivo di appello da essa proposto relativo alla già eccepita incompetenza del Tribunale di Foggia.</w:t>
      </w:r>
    </w:p>
    <w:p>
      <w:pPr>
        <w:pStyle w:val="Normal"/>
        <w:rPr/>
      </w:pPr>
      <w:r>
        <w:rPr/>
      </w:r>
    </w:p>
    <w:p>
      <w:pPr>
        <w:pStyle w:val="Normal"/>
        <w:rPr/>
      </w:pPr>
      <w:r>
        <w:rPr/>
        <w:t>2.b. Osserva il collegio che la sentenza impugnata, sia pure senza farne un capo di decisione formalmente evidenziato, ha tuttavia trattato la questione ed ha dato conto di avere esaminato la eccezione di incompetenza, rigettandola, rilevando che la questione era stata risolta dalla ordinanza delle Sezioni Unite n. 12368 del 2001. In tal modo dunque la Corte di merito ha anche motivato in ordine alla ritenuta competenza, giacchè ha espressamente richiamato, condividendolo, il dictum delle Sezioni Unite.</w:t>
      </w:r>
    </w:p>
    <w:p>
      <w:pPr>
        <w:pStyle w:val="Normal"/>
        <w:rPr/>
      </w:pPr>
      <w:r>
        <w:rPr/>
      </w:r>
    </w:p>
    <w:p>
      <w:pPr>
        <w:pStyle w:val="Normal"/>
        <w:rPr/>
      </w:pPr>
      <w:r>
        <w:rPr/>
        <w:t>Il motivo è infondato.</w:t>
      </w:r>
    </w:p>
    <w:p>
      <w:pPr>
        <w:pStyle w:val="Normal"/>
        <w:rPr/>
      </w:pPr>
      <w:r>
        <w:rPr/>
      </w:r>
    </w:p>
    <w:p>
      <w:pPr>
        <w:pStyle w:val="Normal"/>
        <w:rPr/>
      </w:pPr>
      <w:r>
        <w:rPr/>
        <w:t>2.c. Con il secondo motivo la ricorrente incidentale lamenta il mancato rilievo della nullità della domanda originaria di risarcimento dei danni da abusiva concessione del credito, sotto il profilo della mancanza di specificazione. La citazione infatti, come la Corte Barese non ha notato, non indicava i singoli finanziamenti che sarebbero stati effettuati commettendo l'abuso.</w:t>
      </w:r>
    </w:p>
    <w:p>
      <w:pPr>
        <w:pStyle w:val="Normal"/>
        <w:rPr/>
      </w:pPr>
      <w:r>
        <w:rPr/>
      </w:r>
    </w:p>
    <w:p>
      <w:pPr>
        <w:pStyle w:val="Normal"/>
        <w:rPr/>
      </w:pPr>
      <w:r>
        <w:rPr/>
        <w:t>2.d. Osserva il collegio che la domanda della curatela è stata interpretata dalla Corte di merito come fondata sulla allegazione di un complessivo comportamento professionale del banchiere protratto per un certo periodo, il cui effetto è stata la produzione nel mercato della percezione della impresa sovvenuta come ancora finanziatale. La domanda, rileva la sentenza impugnata sul punto, si conclude con la richiesta di un risarcimento commisurato alle passività bancarie complessive. Esattamente la Corte Barese ha ritenuto la domanda, così intesa, specificata nei suoi elementi. La doglianza è dunque anch'essa infondata.</w:t>
      </w:r>
    </w:p>
    <w:p>
      <w:pPr>
        <w:pStyle w:val="Normal"/>
        <w:rPr/>
      </w:pPr>
      <w:r>
        <w:rPr/>
      </w:r>
    </w:p>
    <w:p>
      <w:pPr>
        <w:pStyle w:val="Normal"/>
        <w:rPr/>
      </w:pPr>
      <w:r>
        <w:rPr/>
        <w:t>3. Con il primo motivo del ricorso principale la Curatela lamenta la violazione e la falsa applicazione dell'art. 2043 c.c. nonchè la motivazione insufficiente, contraddittoria ed omessa sul punto decisivo dell'affermata carenza di legittimazione attiva del curatore a proporre l'azione risacitoria. Sostiene che siccome il curatore è legittimato a proporre, quale avente causa dal fallito, ogni azione che questi avrebbe potuto proporre, egli nella vicenda ha fatto valere per l'appunto un pregiudizio subito dalla Italsemole per effetto della abusiva concessione di credito da parte della banca. Il valore economico di un finanziamento secondo questa prospettazione è neutralizzato dal suo costo complessivo, cosicchè esso assume rispetto al patrimonio del soggetto finanziato, un valore negativo.</w:t>
      </w:r>
    </w:p>
    <w:p>
      <w:pPr>
        <w:pStyle w:val="Normal"/>
        <w:rPr/>
      </w:pPr>
      <w:r>
        <w:rPr/>
      </w:r>
    </w:p>
    <w:p>
      <w:pPr>
        <w:pStyle w:val="Normal"/>
        <w:rPr/>
      </w:pPr>
      <w:r>
        <w:rPr/>
        <w:t>La condotta della banca, illecita perchè connotata non già dal rispetto dei principi di sana e corretta gestione del credito, ma invece diretta a mantenere artificiosamente in vita un imprenditore decotto, avrebbe cagionato al patrimonio della società per l'appunto con i non dovuti finanziamenti un danno diretto, il cui ristoro può essere chiesto dal curatore allo stesso titolo per il quale avrebbe potuto chiederlo l'imprenditore danneggiato.</w:t>
      </w:r>
    </w:p>
    <w:p>
      <w:pPr>
        <w:pStyle w:val="Normal"/>
        <w:rPr/>
      </w:pPr>
      <w:r>
        <w:rPr/>
      </w:r>
    </w:p>
    <w:p>
      <w:pPr>
        <w:pStyle w:val="Normal"/>
        <w:rPr/>
      </w:pPr>
      <w:r>
        <w:rPr/>
        <w:t>3.a. Deve, a questo punto, essere esaminata l'eccezione di inammissibilità del motivo, avanzata dalla banca resistente sotto il profilo della sua novità. La banca infatti sostiene che la domanda risarcitoria era stata avanzata esclusivamente sotto il profilo della spettanza al Curatore della tutela immediata dei diritti della massa e non dei diritti derivati al creditore da pretese lesioni del patrimonio della società fallita.</w:t>
      </w:r>
    </w:p>
    <w:p>
      <w:pPr>
        <w:pStyle w:val="Normal"/>
        <w:rPr/>
      </w:pPr>
      <w:r>
        <w:rPr/>
      </w:r>
    </w:p>
    <w:p>
      <w:pPr>
        <w:pStyle w:val="Normal"/>
        <w:rPr/>
      </w:pPr>
      <w:r>
        <w:rPr/>
        <w:t>3.b. Osserva il collegio che la citazione introduttiva del primo giudizio allega a fondamento della accusa di illecita concessione di credito bancario, la direzione a mantenere "artificiosamente in vita" una impresa decotta, "suscitando nel mercato la falsa opinione si trattasse di impresa economicamente valida". La direzione a mantenere artificiosamente in vita l'impresa non è, in questa prospettazione, allegazione distinta da quella della produzione della falsa opinione del mercato, corrispondente cioè a circostanza fattuale a sua volta distinta e capace di dare luogo ad evento ulteriore, come sostiene la curatela rispondendo sul punto alla eccezione della banca. Essa è, piuttosto, il presupposto della seconda. Si manteneva in via artificiosamente un' impresa che era insolvente e con ciò appunto si suscitava nel mercato una errata percezione della sua realtà finanziaria ed economica. Effetto questo che a sua volta conduceva i terzi a contrattare o a continuare a contrattare con la società.</w:t>
      </w:r>
    </w:p>
    <w:p>
      <w:pPr>
        <w:pStyle w:val="Normal"/>
        <w:rPr/>
      </w:pPr>
      <w:r>
        <w:rPr/>
      </w:r>
    </w:p>
    <w:p>
      <w:pPr>
        <w:pStyle w:val="Normal"/>
        <w:rPr/>
      </w:pPr>
      <w:r>
        <w:rPr/>
        <w:t>Detta prospettazione unitaria della condotta della banca da parte della Curatela, trova conferma nella sottolineatura di circostanze dalle, quali, secondo l'attrice, doveva emergere una sorta di complicità tra i vertici della impresa ed i funzionari della banca, tendente a rendere apparenti le istruttorie ed ad evitare che esse facessero emergere la vera situazione della impresa. Attività scorretta che peraltro nello stesso atto introduttivo viene attribuita all'intero ceto bancario interessato e che viene valutata come estesa a tutto il gruppo Casillo del quale la srl Italsemole era componente.</w:t>
      </w:r>
    </w:p>
    <w:p>
      <w:pPr>
        <w:pStyle w:val="Normal"/>
        <w:rPr/>
      </w:pPr>
      <w:r>
        <w:rPr/>
      </w:r>
    </w:p>
    <w:p>
      <w:pPr>
        <w:pStyle w:val="Normal"/>
        <w:rPr/>
      </w:pPr>
      <w:r>
        <w:rPr/>
        <w:t>Siffatta impostazione della domanda, e dunque la causa pretendi, si riflette sul petitum. Tant'è che la domanda risarcitoria viene specificata in citazione nell'ammontare delle passività non bancarie della fallita, detratte le attività.</w:t>
      </w:r>
    </w:p>
    <w:p>
      <w:pPr>
        <w:pStyle w:val="Normal"/>
        <w:rPr/>
      </w:pPr>
      <w:r>
        <w:rPr/>
      </w:r>
    </w:p>
    <w:p>
      <w:pPr>
        <w:pStyle w:val="Normal"/>
        <w:rPr/>
      </w:pPr>
      <w:r>
        <w:rPr/>
        <w:t>Infatti, in assoluta coerenza alla predetta interpretazione della domanda la sentenza impugnata a foglio 13 e 14 rileva la novità della prospettazione della curatela secondo la quale il diritto leso consisteva anche nella impossibilità nella quale la fallita società era stata messa relativamente all'esercizio delle azioni revocatorie e ritiene di non poterla esaminare. Ciò in quanto, appunto, l'azione originariamente esercitata dal curatore era relativa alla tutela della massa dei creditori, lesi da una attività bancaria che li aveva indotti a ritenere, tutti indistintamente, effettivamente sussistente una organizzazione di impresa che invece era una apparenza, frutto del predetto artificio finanziario.</w:t>
      </w:r>
    </w:p>
    <w:p>
      <w:pPr>
        <w:pStyle w:val="Normal"/>
        <w:rPr/>
      </w:pPr>
      <w:r>
        <w:rPr/>
      </w:r>
    </w:p>
    <w:p>
      <w:pPr>
        <w:pStyle w:val="Normal"/>
        <w:rPr/>
      </w:pPr>
      <w:r>
        <w:rPr/>
        <w:t>3.c. Va peraltro osservato che il danno da abuso di credito cagionato nei confronti dei terzi, creditori inclusi, ha natura aquiliana. Esso è il pregiudizio che segue alla insufficienza del riparto, pur dopo l'esperimento delle azioni esecutive. Esso, diversamente dalla diminuzione che subisce il patrimonio del creditore per effetto dell'inadempimento, risale anche alla attività di un soggetto diverso dall'inadempiente, e richiede per il suo accertamento, prima ancora che per la sua liquidazione, l'esperimento delle azioni, per l'appunto di massa, che tendono alla conservazione della garanzia generica.</w:t>
      </w:r>
    </w:p>
    <w:p>
      <w:pPr>
        <w:pStyle w:val="Normal"/>
        <w:rPr/>
      </w:pPr>
      <w:r>
        <w:rPr/>
      </w:r>
    </w:p>
    <w:p>
      <w:pPr>
        <w:pStyle w:val="Normal"/>
        <w:rPr/>
      </w:pPr>
      <w:r>
        <w:rPr/>
        <w:t>Consegue che le due responsabilità, contrattuale ed extracontrattuale risalgono a fatti pregiudizievoli distinti ed autonomi, i quali possono dare luogo a distinti eventi dannosi. La rispettiva allegazione in giudizio a fondamento della domanda risarcitoria, a prescindere dalla questione della legittimazione a proporre quest'ultima, deve essere differenziata non potendo l'una essere dedotta automaticamente dall'altra.</w:t>
      </w:r>
    </w:p>
    <w:p>
      <w:pPr>
        <w:pStyle w:val="Normal"/>
        <w:rPr/>
      </w:pPr>
      <w:r>
        <w:rPr/>
      </w:r>
    </w:p>
    <w:p>
      <w:pPr>
        <w:pStyle w:val="Normal"/>
        <w:rPr/>
      </w:pPr>
      <w:r>
        <w:rPr/>
        <w:t>In conclusione nella vicenda in esame il dedotto danno al patrimonio della società non è mai stato allegato autonomamente, ma solo quale indistinto elemento del danno alla massa. Un danno diretto ed immediato al patrimonio della fallita, quale presupposto dell'azione che al curatore spetta come successore nei rapporti del fallito e titolare dei diritti sorti in capo a questi, non venne mai dedotto.</w:t>
      </w:r>
    </w:p>
    <w:p>
      <w:pPr>
        <w:pStyle w:val="Normal"/>
        <w:rPr/>
      </w:pPr>
      <w:r>
        <w:rPr/>
      </w:r>
    </w:p>
    <w:p>
      <w:pPr>
        <w:pStyle w:val="Normal"/>
        <w:rPr/>
      </w:pPr>
      <w:r>
        <w:rPr/>
        <w:t>La questione, come tale, è nuova perchè avanzata per la prima volta in questa sede, e pertanto inammissibile.</w:t>
      </w:r>
    </w:p>
    <w:p>
      <w:pPr>
        <w:pStyle w:val="Normal"/>
        <w:rPr/>
      </w:pPr>
      <w:r>
        <w:rPr/>
      </w:r>
    </w:p>
    <w:p>
      <w:pPr>
        <w:pStyle w:val="Normal"/>
        <w:rPr/>
      </w:pPr>
      <w:r>
        <w:rPr/>
        <w:t>4. Con il secondo motivo di ricorso la Curatela del Fallimento lamenta la violazione degli artt. 2043, 1175, 1375, 2740, 2741 c.c., degli artt. 51 e 52 L. Fall., degli artt. 99 e 100 c.p.c., degli artt. 6 e 31 L. Fall. nonchè la motivazione carente sul punto della legittimazione attiva del curatore fallimentare. Sostiene che il comportamento della banca, contrario a correttezza e buona fede, ha leso il diritto della massa alla realizzazione del credito nella esecuzione concorsuale. Sostiene che la banca con l'allegato comportamento non solo ha violato i doveri del proprio stato, ma ha realizzato il proprio interesse con il danno contemporaneo dei creditori della fallita diminuendo la soddisfazione che questi avrebbero potuto realizzare attraverso il riparto. Ciò tanto con riferimento ai creditori anteriori al compimento dell'illecito quanto a quelli successivi. Il motivo quindi rileva che la banca ha operato perchè attraverso la abusiva concessione del credito venisse allargato il passivo, così pregiudicando il patrimonio della fallita e facendo oggettivamente diminuire le quote spettati ai partecipanti al riparto- L'iniziativa del curatore dunque sarebbe diretta a tutelare la intera massa al maggior riparto possibile. L'interesse della fallita alla conservazione del patrimonio e quello dei creditori ad un più ampio riparto sarebbero coincidenti.</w:t>
      </w:r>
    </w:p>
    <w:p>
      <w:pPr>
        <w:pStyle w:val="Normal"/>
        <w:rPr/>
      </w:pPr>
      <w:r>
        <w:rPr/>
      </w:r>
    </w:p>
    <w:p>
      <w:pPr>
        <w:pStyle w:val="Normal"/>
        <w:rPr/>
      </w:pPr>
      <w:r>
        <w:rPr/>
        <w:t>4.a. Osserva il collegio che in via di principio non si può ritenere, come sembra presupporre la ricorrente, che nel sistema fallimentare il curatore sia titolare di un potere di rappresentanza di tutti i creditori, indistinto e generalizzato. Il sistema piuttosto prevede che la funzione del curatore sia diretta a conservare il patrimonio del debitore, garanzia del diritto del creditore, attraverso l'esercizio delle cosìdette azioni di massa, dirette ad ottenere, nell'interesse del creditore, la ricostituzione del patrimonio predetto, come avviene per l'appunto attraverso l'esercizio delle azioni revocatorie e surrogatorie. Tale principio peraltro non è assoluto, come ancora pare ritenere il ricorrente, ma va armonizzato con quello secondo il quale siffatta legittimazione ad agire, sostitutiva dei singoli creditori, non sussiste in presenza di azioni esercitabili individualmente in quanto dirette ad ottenere un vantaggio esclusivo e diretto del creditore nei confronti di soggetti diversi dal fallito, come avviene mediante le azioni di cui agli artt. 2395 e 2449 c.c. (vedi cass. n. 18147 del 2002).</w:t>
      </w:r>
    </w:p>
    <w:p>
      <w:pPr>
        <w:pStyle w:val="Normal"/>
        <w:rPr/>
      </w:pPr>
      <w:r>
        <w:rPr/>
      </w:r>
    </w:p>
    <w:p>
      <w:pPr>
        <w:pStyle w:val="Normal"/>
        <w:rPr/>
      </w:pPr>
      <w:r>
        <w:rPr/>
        <w:t>Il quesito sottoposto alla Corte è dunque se la azione di danno da abusiva concessione di credito possa essere ritenuta azione di massa, nel senso precisato, con conseguente legittimazione attiva del curatore fallimentare. La risposta, anche sulla scorta della dominante opinione scientifica, deve essere negativa.</w:t>
      </w:r>
    </w:p>
    <w:p>
      <w:pPr>
        <w:pStyle w:val="Normal"/>
        <w:rPr/>
      </w:pPr>
      <w:r>
        <w:rPr/>
      </w:r>
    </w:p>
    <w:p>
      <w:pPr>
        <w:pStyle w:val="Normal"/>
        <w:rPr/>
      </w:pPr>
      <w:r>
        <w:rPr/>
        <w:t>4.b. L'azione di massa è caratterizzata dal carattere indistinto quanto ai possibili beneficiari del suo esito positivo. Essa nell'immediato perviene all'effetto di aumentare la massa attiva, quali che possano essere i limiti quantitativi entro i quali i creditori se ne avvantaggeranno. Essa tende direttamente alla reintegrazione del patrimonio del debitore, inteso come sua garanzia generica e comunque esso sarà suddiviso attraverso il riparto.</w:t>
      </w:r>
    </w:p>
    <w:p>
      <w:pPr>
        <w:pStyle w:val="Normal"/>
        <w:rPr/>
      </w:pPr>
      <w:r>
        <w:rPr/>
      </w:r>
    </w:p>
    <w:p>
      <w:pPr>
        <w:pStyle w:val="Normal"/>
        <w:rPr/>
      </w:pPr>
      <w:r>
        <w:rPr/>
        <w:t>Non appartiene a tale novero di azioni ogni pretesa che richiede l'accertamento della sussistenza di un diritto soggettivo in capo ad uno o più creditori. Nè vi appartiene ogni azione che, per quanto diffusa possa essere una specifica pretesa, necessita pur sempre dell'esame di specifici rapporti e del loro svolgimento, non essendo sufficiente ad assicurarne l'eventuale beneficio la mera appartenenza ad un ceto.</w:t>
      </w:r>
    </w:p>
    <w:p>
      <w:pPr>
        <w:pStyle w:val="Normal"/>
        <w:rPr/>
      </w:pPr>
      <w:r>
        <w:rPr/>
      </w:r>
    </w:p>
    <w:p>
      <w:pPr>
        <w:pStyle w:val="Normal"/>
        <w:rPr/>
      </w:pPr>
      <w:r>
        <w:rPr/>
        <w:t>4.c. Va dunque anzitutto rilevato che l'azione risarcitoria di cui si tratta nella sua ontologia costituisce strumento di reintegrazione del patrimonio del singolo creditore, analogamente alle azioni che traggono origine da atti degli amministratori della società fallita che danneggiano il terzo, ai sensi dell'art. 2395 c.c..</w:t>
      </w:r>
    </w:p>
    <w:p>
      <w:pPr>
        <w:pStyle w:val="Normal"/>
        <w:rPr/>
      </w:pPr>
      <w:r>
        <w:rPr/>
      </w:r>
    </w:p>
    <w:p>
      <w:pPr>
        <w:pStyle w:val="Normal"/>
        <w:rPr/>
      </w:pPr>
      <w:r>
        <w:rPr/>
        <w:t>Il danno che deriva da siffatta attività andrà, comunque, caso per caso valutato nella sua esistenza e nella sua entità, essendo ben ipotizzabile che creditori che pur hanno diritto di partecipare al riparto non hanno titolo per il risarcimento di cui si tratta, non avendo ricevuto danno dalla continuazione della attività di impresa.</w:t>
      </w:r>
    </w:p>
    <w:p>
      <w:pPr>
        <w:pStyle w:val="Normal"/>
        <w:rPr/>
      </w:pPr>
      <w:r>
        <w:rPr/>
      </w:r>
    </w:p>
    <w:p>
      <w:pPr>
        <w:pStyle w:val="Normal"/>
        <w:rPr/>
      </w:pPr>
      <w:r>
        <w:rPr/>
        <w:t>4.d. Inoltre la posizione dei singoli creditori nei confronti di siffatta attività di sovvenimento abusivo dell'imprenditore si differenzia a seconda che i crediti siano antecedenti oppure successivi alla stessa. La circostanza temporale infatti può escludere oppure costituire il presupposto del pregiudizio, negando pertanto il carattere indifferenziato che struttura l'azione di massa.</w:t>
      </w:r>
    </w:p>
    <w:p>
      <w:pPr>
        <w:pStyle w:val="Normal"/>
        <w:rPr/>
      </w:pPr>
      <w:r>
        <w:rPr/>
      </w:r>
    </w:p>
    <w:p>
      <w:pPr>
        <w:pStyle w:val="Normal"/>
        <w:rPr/>
      </w:pPr>
      <w:r>
        <w:rPr/>
        <w:t>Il creditore antecedente l'abusiva concessione del credito avrà titolo a dolersi per la partecipazione al riparto, pur sempre all'esito delle azioni conservative del patrimonio da ripartire, dei creditori successivi. Questi ultimi, invece, esclusivamente dell'eventuale incapienza e per tale parte soltanto.</w:t>
      </w:r>
    </w:p>
    <w:p>
      <w:pPr>
        <w:pStyle w:val="Normal"/>
        <w:rPr/>
      </w:pPr>
      <w:r>
        <w:rPr/>
      </w:r>
    </w:p>
    <w:p>
      <w:pPr>
        <w:pStyle w:val="Normal"/>
        <w:rPr/>
      </w:pPr>
      <w:r>
        <w:rPr/>
        <w:t>4.e. Va ancora osservato, sviluppando un argomento cui si è cennato innanzi ai soli fini processuali rilevanti nell'esame del primo motivo, che la odierna ricorrente partecipò al contratto che dette luogo alla abusiva concessione del credito. Essa dunque da quel contratto non trasse un credito nei confronti della banca, oggi rivendicabile dal curatore. Piuttosto dette luogo, nella stessa costruzione proposta dalla curatela, all'illecito di cui si discute.</w:t>
      </w:r>
    </w:p>
    <w:p>
      <w:pPr>
        <w:pStyle w:val="Normal"/>
        <w:rPr/>
      </w:pPr>
      <w:r>
        <w:rPr/>
      </w:r>
    </w:p>
    <w:p>
      <w:pPr>
        <w:pStyle w:val="Normal"/>
        <w:rPr/>
      </w:pPr>
      <w:r>
        <w:rPr/>
        <w:t>Dunque non può ragionarsi in termini di compensazione delle colpe, come pretende la curatela, giacchè l'ipotesi di cui all'art. 1227 c.c., non può applicarsi al caso in cui entrambe le parti del rapporto danno vita, consapevolmente, al medesimo illecito, riguardando la norma codicistica la fattispecie nella quale distinte condotte, diversamente efficienti a produrre l'evento di danno, ma tuttavia l'una avente titolo nella colpa, concorrono a produrre l'evento pregiudizievole.</w:t>
      </w:r>
    </w:p>
    <w:p>
      <w:pPr>
        <w:pStyle w:val="Normal"/>
        <w:rPr/>
      </w:pPr>
      <w:r>
        <w:rPr/>
      </w:r>
    </w:p>
    <w:p>
      <w:pPr>
        <w:pStyle w:val="Normal"/>
        <w:rPr/>
      </w:pPr>
      <w:r>
        <w:rPr/>
        <w:t>Nelle vicenda in esame si ha che l'abuso del credito affermato si è perfezionato mediante la conclusione di un contratto al quale la s.r.l. partecipò con i suoi organi, a tanto legittimati dai suoi statuti. Potrebbe, al più, ipotizzarsi una responsabilità di costoro per mala gestio, ma questa esclude comunque l'azione risarcitoria di cui si tratta per la ragione che alcun diritto di credito verso il proprio contraente in capo alla società finanziata abusivamente potette nascere, da un fatto illecito prodotto anche da attività infedele dei suoi rappresentanti.</w:t>
      </w:r>
    </w:p>
    <w:p>
      <w:pPr>
        <w:pStyle w:val="Normal"/>
        <w:rPr/>
      </w:pPr>
      <w:r>
        <w:rPr/>
      </w:r>
    </w:p>
    <w:p>
      <w:pPr>
        <w:pStyle w:val="Normal"/>
        <w:rPr/>
      </w:pPr>
      <w:r>
        <w:rPr/>
        <w:t>Ragionare diversamente, pare il caso di osservare, vorrebbe dire ammettere che la banca dopo di avere subito l'azione risarcitoria, e dunque avere conferito alla massa l'equivalente del pregiudizio arrecato, possa poi, non essendo venuta meno la sua qualità di creditore del fallito, partecipare al riparto della massa così costruita e riprendere quanto versato. Siffatto duplice eventuale ruolo della banca, creditrice e insieme responsabile di un pregiudizio, viene autorevolmente indicato in dottrina come ulteriore ragione di esclusione della legittimazione di cui si tratta.</w:t>
      </w:r>
    </w:p>
    <w:p>
      <w:pPr>
        <w:pStyle w:val="Normal"/>
        <w:rPr/>
      </w:pPr>
      <w:r>
        <w:rPr/>
      </w:r>
    </w:p>
    <w:p>
      <w:pPr>
        <w:pStyle w:val="Normal"/>
        <w:rPr/>
      </w:pPr>
      <w:r>
        <w:rPr/>
        <w:t>4.f. Osserva ancora la Corte che la abusiva concessione del credito per perfezionarsi e produrre pregiudizio, non deve essere collegata di necessità all'evento fallimento, come la suggestiva prospettazione del ricorrente sembra supporre. Essa infatti rimane illecita e dunque possibile fonte di pregiudizio aquiliano, ancorchè non venga seguita dal fallimento ed addirittura prima ancora che questo si verifichi.</w:t>
      </w:r>
    </w:p>
    <w:p>
      <w:pPr>
        <w:pStyle w:val="Normal"/>
        <w:rPr/>
      </w:pPr>
      <w:r>
        <w:rPr/>
      </w:r>
    </w:p>
    <w:p>
      <w:pPr>
        <w:pStyle w:val="Normal"/>
        <w:rPr/>
      </w:pPr>
      <w:r>
        <w:rPr/>
        <w:t>Una concessione di credito estranea alle regole di corretta amministrazione del medesimo, mantenendo artificialmente in vita una impresa quando essa invece dovrebbe uscire dal mercato, le consente di continuare una concorrenza che altrimenti non eserciterebbe. Con ciò essa, quale ne possa essere la sorte, produce danno di natura concorrenziale al concorrente, il quale a prescindere dal fallimento, può esercitare azione risarcitoria nei confronti della impresa stessa, oltre che della banca.</w:t>
      </w:r>
    </w:p>
    <w:p>
      <w:pPr>
        <w:pStyle w:val="Normal"/>
        <w:rPr/>
      </w:pPr>
      <w:r>
        <w:rPr/>
      </w:r>
    </w:p>
    <w:p>
      <w:pPr>
        <w:pStyle w:val="Normal"/>
        <w:rPr/>
      </w:pPr>
      <w:r>
        <w:rPr/>
        <w:t>Si deve dunque dedurre che l'effetto dannoso della attività illecita di cui si tratta non è di necessità e dunque esclusivamente la erronea percezione della solvibilità della impresa finanziata. Lo specifico effetto piuttosto è potenzialmente plurimo, e dipende dalla relazione giuridica con il terzo danneggiato. Situazione tutt'affatto estranea a quella caratterizzata dalla omogeneità delle azioni di massa.</w:t>
      </w:r>
    </w:p>
    <w:p>
      <w:pPr>
        <w:pStyle w:val="Normal"/>
        <w:rPr/>
      </w:pPr>
      <w:r>
        <w:rPr/>
      </w:r>
    </w:p>
    <w:p>
      <w:pPr>
        <w:pStyle w:val="Normal"/>
        <w:rPr/>
      </w:pPr>
      <w:r>
        <w:rPr/>
        <w:t>Nella fattispecie in esame il fallimento della impresa abusivamente finanziata, come autorevole dottrina ha chiarito, si pone che evento storico, non essenziale a renderla rilevante. Laddove invece, ad esempio un pagamento effettuato con modalità anomale, rileva quale oggetto di una revocatoria fallimentare, solo se è seguita dal fallimento.</w:t>
      </w:r>
    </w:p>
    <w:p>
      <w:pPr>
        <w:pStyle w:val="Normal"/>
        <w:rPr/>
      </w:pPr>
      <w:r>
        <w:rPr/>
      </w:r>
    </w:p>
    <w:p>
      <w:pPr>
        <w:pStyle w:val="Normal"/>
        <w:rPr/>
      </w:pPr>
      <w:r>
        <w:rPr/>
        <w:t>In questo senso peraltro deve essere intesa la giurisprudenza della Corte di Cassazione che si è occupata dell'abuso del credito al fine di determinare la competenza territoriale sulla relativa domanda (oltre alla già citata ord. n. 12369 del 2001, vedi la n. 13934 del 2003).</w:t>
      </w:r>
    </w:p>
    <w:p>
      <w:pPr>
        <w:pStyle w:val="Normal"/>
        <w:rPr/>
      </w:pPr>
      <w:r>
        <w:rPr/>
      </w:r>
    </w:p>
    <w:p>
      <w:pPr>
        <w:pStyle w:val="Normal"/>
        <w:rPr/>
      </w:pPr>
      <w:r>
        <w:rPr/>
        <w:t>Essa osserva che tale competenza si individua con riferimento al luogo nel quale si è verificato l'evento dannoso, che non è costituito dal fallimento, fatto estraneo alla struttura del danno, ma dall'aggravamento del dissesto economico della impresa artificiosamente tenuta in vita. Evento che per l'appunto si realizza laddove essa svolge la sua attività economica.</w:t>
      </w:r>
    </w:p>
    <w:p>
      <w:pPr>
        <w:pStyle w:val="Normal"/>
        <w:rPr/>
      </w:pPr>
      <w:r>
        <w:rPr/>
      </w:r>
    </w:p>
    <w:p>
      <w:pPr>
        <w:pStyle w:val="Normal"/>
        <w:rPr/>
      </w:pPr>
      <w:r>
        <w:rPr/>
        <w:t>4.g. Tale considerazione toglie utilità alla prospettazione ulteriormente avanzata dalla ricorrente relativa alla piena coincidenza del pregiudizio alla massa con quello al patrimonio della società, di cui s'è detto nel rilevare la inammissibilità quale motivo di ricorso, e che viene in questa sede adoperata quelle argomentazione di rincalzo.</w:t>
      </w:r>
    </w:p>
    <w:p>
      <w:pPr>
        <w:pStyle w:val="Normal"/>
        <w:rPr/>
      </w:pPr>
      <w:r>
        <w:rPr/>
      </w:r>
    </w:p>
    <w:p>
      <w:pPr>
        <w:pStyle w:val="Normal"/>
        <w:rPr/>
      </w:pPr>
      <w:r>
        <w:rPr/>
        <w:t>4.h. Pare infine utile precisare che la interpretazione che si è appena sostenuta è coerente con la linea di tendenza che emerge dalle recenti riforme nella materia fallimentare (D.L. n. 35 del 2005, L. n. 80 del 2005 e D.Lgs. n. 122 del 2005). Mentre infatti le finalità recuperatorie della azione revocatoria risultano ribadite, viene ulteriormente rafforzata la opinione oramai risalente che sostiene lo sganciamento dell'istituto dalle forme di tutela nei confronti dell'illecito, e dunque viene ulteriormente sottolineata la differenza con la azione ordinaria. Cosicchè pare di dovere concludere che ogni pretesa che pur riguardando il patrimonio del fallito, allega a fondamento un illecito da questi subito, sfugge alla logica della universalità e della concorsualità, tipiche delle azioni esecutive di massa.</w:t>
      </w:r>
    </w:p>
    <w:p>
      <w:pPr>
        <w:pStyle w:val="Normal"/>
        <w:rPr/>
      </w:pPr>
      <w:r>
        <w:rPr/>
      </w:r>
    </w:p>
    <w:p>
      <w:pPr>
        <w:pStyle w:val="Normal"/>
        <w:rPr/>
      </w:pPr>
      <w:r>
        <w:rPr/>
        <w:t>Con ciò, va pure rimarcato, confermandosi quella autorevole lettura dell'art. 240 L. Fall., che considera, a fronte di un illecito, eccezionale la doppia legittimazione ad agire del curatore e del creditore.</w:t>
      </w:r>
    </w:p>
    <w:p>
      <w:pPr>
        <w:pStyle w:val="Normal"/>
        <w:rPr/>
      </w:pPr>
      <w:r>
        <w:rPr/>
      </w:r>
    </w:p>
    <w:p>
      <w:pPr>
        <w:pStyle w:val="Normal"/>
        <w:rPr/>
      </w:pPr>
      <w:r>
        <w:rPr/>
        <w:t>Il motivo deve essere respinto.</w:t>
      </w:r>
    </w:p>
    <w:p>
      <w:pPr>
        <w:pStyle w:val="Normal"/>
        <w:rPr/>
      </w:pPr>
      <w:r>
        <w:rPr/>
      </w:r>
    </w:p>
    <w:p>
      <w:pPr>
        <w:pStyle w:val="Normal"/>
        <w:rPr/>
      </w:pPr>
      <w:r>
        <w:rPr/>
        <w:t>5. Vanno dunque rigettate le prime due doglianze del ricorso incidentale e le prime due doglianze del ricorso principale.</w:t>
      </w:r>
    </w:p>
    <w:p>
      <w:pPr>
        <w:pStyle w:val="Normal"/>
        <w:rPr/>
      </w:pPr>
      <w:r>
        <w:rPr/>
      </w:r>
    </w:p>
    <w:p>
      <w:pPr>
        <w:pStyle w:val="Normal"/>
        <w:rPr/>
      </w:pPr>
      <w:r>
        <w:rPr/>
        <w:t>Gli atti vanno rimessi al Primo Presidente per la assegnazione alla Sezione Semplice che dovrà esaminare le restanti questioni.</w:t>
      </w:r>
    </w:p>
    <w:p>
      <w:pPr>
        <w:pStyle w:val="Normal"/>
        <w:rPr/>
      </w:pPr>
      <w:r>
        <w:rPr/>
      </w:r>
    </w:p>
    <w:p>
      <w:pPr>
        <w:pStyle w:val="Normal"/>
        <w:rPr/>
      </w:pPr>
      <w:r>
        <w:rPr/>
        <w:t>P.Q.M.</w:t>
      </w:r>
    </w:p>
    <w:p>
      <w:pPr>
        <w:pStyle w:val="Normal"/>
        <w:rPr/>
      </w:pPr>
      <w:r>
        <w:rPr/>
        <w:t>la Corte riunisce i ricorsi. Rigetta il primo ed il secondo motivo del ricorso incidentale ed il primo ed il secondo motivo del ricorso principale. Rimette gli atti al Primo Presidente per la assegnazione della causa alla sezione semplice per l'esame delle restanti questioni.</w:t>
      </w:r>
    </w:p>
    <w:p>
      <w:pPr>
        <w:pStyle w:val="Normal"/>
        <w:rPr/>
      </w:pPr>
      <w:r>
        <w:rPr/>
      </w:r>
    </w:p>
    <w:p>
      <w:pPr>
        <w:pStyle w:val="Normal"/>
        <w:rPr/>
      </w:pPr>
      <w:r>
        <w:rPr/>
        <w:t>Così deciso in Roma, il 16 febbraio 2006.</w:t>
      </w:r>
    </w:p>
    <w:p>
      <w:pPr>
        <w:pStyle w:val="Normal"/>
        <w:rPr/>
      </w:pPr>
      <w:r>
        <w:rPr/>
      </w:r>
    </w:p>
    <w:p>
      <w:pPr>
        <w:pStyle w:val="Normal"/>
        <w:rPr/>
      </w:pPr>
      <w:r>
        <w:rPr/>
        <w:t>Depositato in Cancelleria il 28 marzo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sez. I, 20/03/2008, n.7451</w:t>
      </w:r>
    </w:p>
    <w:p>
      <w:pPr>
        <w:pStyle w:val="Normal"/>
        <w:rPr/>
      </w:pPr>
      <w:r>
        <w:rPr/>
        <w:t>FALLIMENTO (ora LIQUIDAZIONE GIUDIZIALE) - Azione revocatoria fallimentare: pagamenti - - in genere</w:t>
      </w:r>
    </w:p>
    <w:p>
      <w:pPr>
        <w:pStyle w:val="Normal"/>
        <w:rPr/>
      </w:pPr>
      <w:r>
        <w:rPr/>
        <w:t>Fallimento - Azione revocatoria fallimentare - Atti a titolo oneroso - Castelletto di sconto e fido per smobilizzo crediti - Nozione - Differenze rispetto all'apertura di credito - Facoltà del cliente di disporre con immediatezza di una somma di danaro - Esclusione - Impegno della banca ad accettare, fino ad un importo predeterminato, cambiali per lo sconto - Sussistenza - Conseguenze - Influenza del fido sulla copertura del conto corrente bancario - Esclusione - Carattere solutorio delle rimesse effettuate dal cliente poi fallito - Configurabilità - Sussistenza - Collegamento di fatto tra le due linee di credito - Rilevanza - Esclusione</w:t>
      </w:r>
    </w:p>
    <w:p>
      <w:pPr>
        <w:pStyle w:val="Normal"/>
        <w:rPr/>
      </w:pPr>
      <w:r>
        <w:rPr/>
      </w:r>
    </w:p>
    <w:p>
      <w:pPr>
        <w:pStyle w:val="Normal"/>
        <w:rPr/>
      </w:pPr>
      <w:r>
        <w:rPr/>
        <w:t>In tema di revocatoria fallimentare, la necessità di considerare sussistente la cosiddetta copertura di un conto corrente bancario non si dà nel caso di «castelletto di sconto» o fido per smobilizzo crediti, i quali non attribuiscono al cliente della banca, a differenza del contratto di apertura di credito, la facoltà di disporre con immediatezza di una determinata somma di danaro, ma sono esclusivamente fonte, per l'istituto di credito, dell'obbligo di accettazione per lo sconto, entro un predeterminato ammontare, dei titoli che l'affidato presenterà; ne deriva che l'esistenza di un fido per lo sconto di cambiali non può far ritenere coperto un conto corrente bancario, né può far escludere, ai fini dell'esercizio dell'azione predetta, il carattere solutorio delle rimesse effettuate su tale conto dal cliente, poi fallito, se nel corso del rapporto il correntista abbia sconfinato dal limite di affidamento concessogli con il diverso contratto di apertura di credito, e tale distinzione non viene meno se tra le due linee di credito sia stabilito un collegamento di fatto, nel senso che i ricavi conseguiti attraverso sconti e anticipazioni siano destinati a confluire nel conto corrente di corrispondenza che riflette l'apertura di credito, trattandosi di meccanismo interno di alimentazione di quel conto attraverso le rimesse provenienti dalle singole operazioni di smobilizzo crediti, alla stregua di qualunque altra rimessa di diversa provenienza.</w:t>
      </w:r>
    </w:p>
    <w:p>
      <w:pPr>
        <w:pStyle w:val="Normal"/>
        <w:rPr/>
      </w:pPr>
      <w:r>
        <w:rPr/>
        <w:t>Fonte:</w:t>
      </w:r>
    </w:p>
    <w:p>
      <w:pPr>
        <w:pStyle w:val="Normal"/>
        <w:rPr/>
      </w:pPr>
      <w:r>
        <w:rPr/>
        <w:t>Giust. civ. Mass. 2008, 3, 4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ibunale Padova, 19/05/2009</w:t>
      </w:r>
    </w:p>
    <w:p>
      <w:pPr>
        <w:pStyle w:val="Normal"/>
        <w:rPr/>
      </w:pPr>
      <w:r>
        <w:rPr/>
      </w:r>
    </w:p>
    <w:p>
      <w:pPr>
        <w:pStyle w:val="Normal"/>
        <w:rPr/>
      </w:pPr>
      <w:r>
        <w:rPr/>
        <w:t>Assegno bancario - Tolleranza di continui sconfinamenti dal fido bancario - Affidamento del cliente - Insussistenza.</w:t>
      </w:r>
    </w:p>
    <w:p>
      <w:pPr>
        <w:pStyle w:val="Normal"/>
        <w:rPr/>
      </w:pPr>
      <w:r>
        <w:rPr/>
        <w:t>Dal reiterato pagamento da parte della Banca di assegni emessi in assenza di fondi sul conto corrente non può inferirsi alcuna tutela dell'aspettativa del cliente ad un futuro ulteriore pagamento di assegni privi di copertura. La reiterata tolleranza da parte della banca di sconfinamenti dal fido, attraverso il pagamento di assegni scoperti, non comporta un innalzamento del fido stesso, poiché questo presupporrebbe un esplicito formale accordo delle parti. La Banca non è obbligata ad avvisare il cliente della carenza di fondi disponibili a coprire l'assegno, rientrando detto comportamento in un semplice rapporto di cortesia.</w:t>
      </w:r>
    </w:p>
    <w:p>
      <w:pPr>
        <w:pStyle w:val="Normal"/>
        <w:rPr/>
      </w:pPr>
      <w:r>
        <w:rPr/>
      </w:r>
    </w:p>
    <w:p>
      <w:pPr>
        <w:pStyle w:val="Normal"/>
        <w:rPr/>
      </w:pPr>
      <w:r>
        <w:rPr/>
      </w:r>
    </w:p>
    <w:p>
      <w:pPr>
        <w:pStyle w:val="Normal"/>
        <w:rPr/>
      </w:pPr>
      <w:r>
        <w:rPr/>
      </w:r>
    </w:p>
    <w:p>
      <w:pPr>
        <w:pStyle w:val="Normal"/>
        <w:rPr/>
      </w:pPr>
      <w:r>
        <w:rPr/>
      </w:r>
    </w:p>
    <w:p>
      <w:pPr>
        <w:pStyle w:val="Normal"/>
        <w:rPr/>
      </w:pPr>
      <w:r>
        <w:rPr/>
        <w:t>Cassazione civile sez. I, 06/08/2008, n.21250</w:t>
      </w:r>
    </w:p>
    <w:p>
      <w:pPr>
        <w:pStyle w:val="Normal"/>
        <w:rPr/>
      </w:pPr>
      <w:r>
        <w:rPr/>
        <w:t>OBBLIGAZIONI E CONTRATTI - Buona fede nell'esecuzione del contratto</w:t>
      </w:r>
    </w:p>
    <w:p>
      <w:pPr>
        <w:pStyle w:val="Normal"/>
        <w:rPr/>
      </w:pPr>
      <w:r>
        <w:rPr/>
      </w:r>
    </w:p>
    <w:p>
      <w:pPr>
        <w:pStyle w:val="Normal"/>
        <w:rPr/>
      </w:pPr>
      <w:r>
        <w:rPr/>
        <w:t>Obbligazioni e contratti - Comportamento secondo correttezza - Contratto - Esecuzione di buona fede - Contenuto - Determinazione in base ai valori della Costituzione - Nozione conseguente - Dovere giuridico autonomo - Violazione - Diritto al risarcimento del danno - Configurabilità - Fattispecie relativa a revoca di affidamento bancario</w:t>
      </w:r>
    </w:p>
    <w:p>
      <w:pPr>
        <w:pStyle w:val="Normal"/>
        <w:rPr/>
      </w:pPr>
      <w:r>
        <w:rPr/>
      </w:r>
    </w:p>
    <w:p>
      <w:pPr>
        <w:pStyle w:val="Normal"/>
        <w:rPr/>
      </w:pPr>
      <w:r>
        <w:rPr/>
        <w:t>Il principio di correttezza e buona fede nell'esecuzione del contratto, espressione del dovere di solidarietà, fondato sull'art. 2 cost., impone a ciascuna delle parti del rapporto obbligatorio di agire in modo da preservare gli interessi dell'altra e costituisce un dovere giuridico autonomo a carico delle parti contrattuali, a prescindere dall'esistenza di specifici obblighi contrattuali o di quanto espressamente stabilito da norme di legge; ne consegue che la sua violazione costituisce di per sé inadempimento e può comportare l'obbligo di risarcire il danno che ne sia derivato. (Nella specie la S.C. ha cassato la sentenza di merito che, discostandosi da tale principio, aveva escluso che l'improvvisa revoca da parte della banca di un affidamento potesse essere qualificato come illegittimo o potesse in ogni caso costituire titolo per l'azione di danni).</w:t>
      </w:r>
    </w:p>
    <w:p>
      <w:pPr>
        <w:pStyle w:val="Normal"/>
        <w:rPr/>
      </w:pPr>
      <w:r>
        <w:rPr/>
        <w:t>L'esercizio del diritto di recesso, contrattualmente stabilito, deve essere valutato nel complessivo contesto dei rapporti intercorrenti tra le parti, onde accertare se detto recesso sia stato o meno esercitato secondo modalità e tempi che non rispondono a un interesse del titolare meritevole di tutela, ma solo allo scopo di arrecare danno all'altra parte, incidendo sulla condotta sostanziale che le parti sono obbligate a tenere per preservare il reciproco interesse all'esatto adempimento delle rispettiva prestazioni. In particolare, la clausola di buona fede nell'esecuzione del contratto opera come criterio di reciprocità, imponendo a ciascuna delle parti del rapporto obbligatorio di agire in modo da preservare gli interessi dell'altra e costituisce un dovere giuridico autonomo, a carico delle parti contrattuali, a prescindere dalla esistenza di specifici obblighi contrattuali o di quanto espressamente stabilito da norme di legge, sì che la sua violazione costituisce di per sé inadempimento e può comportare l'obbligo di risarcire il danno che ne sia deriv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19:00Z</dcterms:created>
  <dc:creator>Lucci</dc:creator>
  <dc:description/>
  <cp:keywords/>
  <dc:language>en-US</dc:language>
  <cp:lastModifiedBy>Lucci</cp:lastModifiedBy>
  <cp:lastPrinted>2024-03-07T11:45:00Z</cp:lastPrinted>
  <dcterms:modified xsi:type="dcterms:W3CDTF">2024-03-07T10:46:00Z</dcterms:modified>
  <cp:revision>6</cp:revision>
  <dc:subject/>
  <dc:title/>
</cp:coreProperties>
</file>