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ribunale Termini Imerese sez. I, 03/05/2023, n.546</w:t>
      </w:r>
    </w:p>
    <w:p>
      <w:pPr>
        <w:pStyle w:val="Normal"/>
        <w:rPr>
          <w:b/>
          <w:b/>
        </w:rPr>
      </w:pPr>
      <w:r>
        <w:rPr>
          <w:b/>
        </w:rPr>
        <w:t>Differenza tra deposito titoli a custodia ed amministrazione e deposito di denaro</w:t>
      </w:r>
    </w:p>
    <w:p>
      <w:pPr>
        <w:pStyle w:val="Normal"/>
        <w:rPr/>
      </w:pPr>
      <w:r>
        <w:rPr/>
        <w:t>Il contratto di deposito titoli a custodia ed amministrazione è il contratto con il quale il cliente autorizza la banca a custodire e ad amministrare, per suo conto, gli strumenti finanziari ed i titoli (azioni, obbligazioni, titoli di Stato, quote di fondi comuni di investimento). La banca mantiene la registrazione contabile di tali strumenti, cura il rinnovo e l'incasso delle cedole, l'incasso degli interessi e dei dividendi, verifica i sorteggi per l'attribuzione dei premi o per il rimborso del capitale, esercita, in generale, la tutela dei diritti inerenti ai titoli stessi. Il deposito di titoli a custodia o in amministrazione è dunque un sottotipo del contratto di deposito bancario, diverso dal contratto di deposito di danaro; le due tipologie si differenziano sia per struttura, che per disciplina e riguardano profili diversi dell'attività delle banche: i depositi di denaro costituiscono infatti operazioni passive per la banca inerenti all'attività di raccolta, mentre il deposito di titoli in amministrazione si presenta come un servizio bancario accessorio, non realizza un trasferimento della proprietà dal depositante al depositario e risponde ad una funzione di conservazione e custodia di quanto depositat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sez. II, 21/06/2022, (ud. 31/01/2022, dep. 21/06/2022), n.19936</w:t>
      </w:r>
    </w:p>
    <w:p>
      <w:pPr>
        <w:pStyle w:val="Normal"/>
        <w:rPr>
          <w:b/>
          <w:b/>
        </w:rPr>
      </w:pPr>
      <w:r>
        <w:rPr>
          <w:b/>
        </w:rPr>
      </w:r>
    </w:p>
    <w:p>
      <w:pPr>
        <w:pStyle w:val="Normal"/>
        <w:rPr/>
      </w:pPr>
      <w:r>
        <w:rPr/>
        <w:t>FATTI DI CAUSA</w:t>
      </w:r>
    </w:p>
    <w:p>
      <w:pPr>
        <w:pStyle w:val="Normal"/>
        <w:rPr/>
      </w:pPr>
      <w:r>
        <w:rPr/>
        <w:t>La presente causa riguarda la successione legittima di D.P.G., deceduto il (OMISSIS), lasciando eredi il figlio D.P.M. (attuale controricorrente) e il coniuge D.D.M., deceduta a sua volta il (OMISSIS). E' oggetto di lite un conto corrente presso la filiale di Ginevra della UBS intestato a entrambi i coniugi defunti, D.P.G. e D.D.M., estinto il 28 febbraio 2000, dopo la morte di ambedue gli intestatari, da D.D.G., il quale, in forza di procura della correntista D.D.M. in data 20 aprile 1999, ha ritirato l'intero saldo, trasferendo la metà dell'importo prelevato in favore di D.D.A..</w:t>
      </w:r>
    </w:p>
    <w:p>
      <w:pPr>
        <w:pStyle w:val="Normal"/>
        <w:rPr/>
      </w:pPr>
      <w:r>
        <w:rPr/>
      </w:r>
    </w:p>
    <w:p>
      <w:pPr>
        <w:pStyle w:val="Normal"/>
        <w:rPr/>
      </w:pPr>
      <w:r>
        <w:rPr/>
        <w:t>D.P.M. ha chiamato in giudizio dinanzi al Tribunale di Roma D.D.G. e D.D.A.. Egli assumeva che il conto corrente era compreso per intero nella successione del genitore, essendo solo formale l'intestazione anche in nome del coniuge D.D.M., che non aveva contribuito in alcun modo alla formazione del saldo esistente al tempo della morte. Ha chiesto quindi la condanna dei convenuti al pagamento in solido di quanto spettante all'attore in forza della successione del genitore, pari alla metà dell'importo abusivamente prelevato da D.D.G..</w:t>
      </w:r>
    </w:p>
    <w:p>
      <w:pPr>
        <w:pStyle w:val="Normal"/>
        <w:rPr/>
      </w:pPr>
      <w:r>
        <w:rPr/>
      </w:r>
    </w:p>
    <w:p>
      <w:pPr>
        <w:pStyle w:val="Normal"/>
        <w:rPr/>
      </w:pPr>
      <w:r>
        <w:rPr/>
        <w:t>I convenuti si sono costituiti e hanno contestato la pretesa, il cui oggetto doveva ad ogni modo circoscriversi, in conformità alla intestazione congiunta del conto in nome di entrambi i coniugi, nei limiti della quota di un quarto del saldo del conto stesso, essendo compresa nella successione di D.P.G. solo la quota di un mezzo.</w:t>
      </w:r>
    </w:p>
    <w:p>
      <w:pPr>
        <w:pStyle w:val="Normal"/>
        <w:rPr/>
      </w:pPr>
      <w:r>
        <w:rPr/>
      </w:r>
    </w:p>
    <w:p>
      <w:pPr>
        <w:pStyle w:val="Normal"/>
        <w:rPr/>
      </w:pPr>
      <w:r>
        <w:rPr/>
        <w:t>D.D.G. ha chiesto in via riconvenzionale accertarsi l'esistenza di una donazione immobiliare, elargita del de cuius in favore del figlio, di cui chiedeva la collazione, con la successiva divisione del bene che ne aveva costituito l'oggetto.</w:t>
      </w:r>
    </w:p>
    <w:p>
      <w:pPr>
        <w:pStyle w:val="Normal"/>
        <w:rPr/>
      </w:pPr>
      <w:r>
        <w:rPr/>
      </w:r>
    </w:p>
    <w:p>
      <w:pPr>
        <w:pStyle w:val="Normal"/>
        <w:rPr/>
      </w:pPr>
      <w:r>
        <w:rPr/>
        <w:t>D.D.A. ha eccepito il proprio difetto di legittimazione, deducendo di avere ricevuto la somma in buona fede, in forza di un progresso rapporto con D.D.G..</w:t>
      </w:r>
    </w:p>
    <w:p>
      <w:pPr>
        <w:pStyle w:val="Normal"/>
        <w:rPr/>
      </w:pPr>
      <w:r>
        <w:rPr/>
      </w:r>
    </w:p>
    <w:p>
      <w:pPr>
        <w:pStyle w:val="Normal"/>
        <w:rPr/>
      </w:pPr>
      <w:r>
        <w:rPr/>
        <w:t>Il Tribunale, integrato il contraddittorio nei confronti degli altri eredi di D.D.M., ha accolto la domanda di restituzione dell'attore, qualificata quale esercizio dell'azione di petizione ereditaria; ha perciò condannato i convenuti in solido al pagamento, in favore di D.P.M., della somma di Euro 154.246,31, pari a un quarto del saldo di chiusura, misura così identificata in forza della presunzione di cui all'art. 1282 c.c., e del concorso di D.D.M. nella successione di D.P.G.. Il Tribunale ha rigettato qualsiasi altra domanda.</w:t>
      </w:r>
    </w:p>
    <w:p>
      <w:pPr>
        <w:pStyle w:val="Normal"/>
        <w:rPr/>
      </w:pPr>
      <w:r>
        <w:rPr/>
      </w:r>
    </w:p>
    <w:p>
      <w:pPr>
        <w:pStyle w:val="Normal"/>
        <w:rPr/>
      </w:pPr>
      <w:r>
        <w:rPr/>
        <w:t>Proposto appello da parte di D.D.A., la sentenza è stata confermata dalla Corte d'appello di Roma, che ha rigettato ambedue i motivi di appello. Con il primo motivo, l'appellante aveva censurato la sentenza di primo grado sotto un duplice profilo: a) per avere il primo giudice riconosciuto la proponibilità dell'azione di petizione ereditaria nei propri confronti, nonostante egli fosse divenuto proprietario del denaro; b) per avere il medesimo giudice ammesso la proponibilità, in termini generali, della stessa azione di petizione in relazione a beni diversi da cose determinate.</w:t>
      </w:r>
    </w:p>
    <w:p>
      <w:pPr>
        <w:pStyle w:val="Normal"/>
        <w:rPr/>
      </w:pPr>
      <w:r>
        <w:rPr/>
      </w:r>
    </w:p>
    <w:p>
      <w:pPr>
        <w:pStyle w:val="Normal"/>
        <w:rPr/>
      </w:pPr>
      <w:r>
        <w:rPr/>
        <w:t>La Corte d'appello ha rigettato inoltre il motivo d'appello relativo alla collazione della supposta donazione ricevuta da D.P.M., collazione già negata dal Tribunale.</w:t>
      </w:r>
    </w:p>
    <w:p>
      <w:pPr>
        <w:pStyle w:val="Normal"/>
        <w:rPr/>
      </w:pPr>
      <w:r>
        <w:rPr/>
      </w:r>
    </w:p>
    <w:p>
      <w:pPr>
        <w:pStyle w:val="Normal"/>
        <w:rPr/>
      </w:pPr>
      <w:r>
        <w:rPr/>
        <w:t>Per la cassazione della sentenza D.D.A. ha proposto ricorso, affidato a due motivi.</w:t>
      </w:r>
    </w:p>
    <w:p>
      <w:pPr>
        <w:pStyle w:val="Normal"/>
        <w:rPr/>
      </w:pPr>
      <w:r>
        <w:rPr/>
      </w:r>
    </w:p>
    <w:p>
      <w:pPr>
        <w:pStyle w:val="Normal"/>
        <w:rPr/>
      </w:pPr>
      <w:r>
        <w:rPr/>
        <w:t>D.P.M. ha resistito con controricorso.</w:t>
      </w:r>
    </w:p>
    <w:p>
      <w:pPr>
        <w:pStyle w:val="Normal"/>
        <w:rPr/>
      </w:pPr>
      <w:r>
        <w:rPr/>
      </w:r>
    </w:p>
    <w:p>
      <w:pPr>
        <w:pStyle w:val="Normal"/>
        <w:rPr/>
      </w:pPr>
      <w:r>
        <w:rPr/>
        <w:t>La causa, in un primo tempo fissata per la trattazione in camera di consiglio, è stata rimessa alla pubblica udienza con ordinanza del 18 agosto 2021.</w:t>
      </w:r>
    </w:p>
    <w:p>
      <w:pPr>
        <w:pStyle w:val="Normal"/>
        <w:rPr/>
      </w:pPr>
      <w:r>
        <w:rPr/>
      </w:r>
    </w:p>
    <w:p>
      <w:pPr>
        <w:pStyle w:val="Normal"/>
        <w:rPr/>
      </w:pPr>
      <w:r>
        <w:rPr/>
        <w:t>In prossimità dell'udienza camerale le parti hanno depositato memoria. Ambedue le parti hanno depositato memoria in vista della pubblica udienza.</w:t>
      </w:r>
    </w:p>
    <w:p>
      <w:pPr>
        <w:pStyle w:val="Normal"/>
        <w:rPr/>
      </w:pPr>
      <w:r>
        <w:rPr/>
      </w:r>
    </w:p>
    <w:p>
      <w:pPr>
        <w:pStyle w:val="Normal"/>
        <w:rPr/>
      </w:pPr>
      <w:r>
        <w:rPr/>
        <w:t>Diritto</w:t>
      </w:r>
    </w:p>
    <w:p>
      <w:pPr>
        <w:pStyle w:val="Normal"/>
        <w:rPr/>
      </w:pPr>
      <w:r>
        <w:rPr/>
        <w:t>RAGIONI DELLA DECISIONE</w:t>
      </w:r>
    </w:p>
    <w:p>
      <w:pPr>
        <w:pStyle w:val="Normal"/>
        <w:rPr/>
      </w:pPr>
      <w:r>
        <w:rPr/>
        <w:t>1. E' necessario in via preliminare chiarire che la domanda iniziale, qualificata in primo grado e in appello come esercizio dell'azione di petizione, è stata proposta dal D.P. nei confronti di D.D.G. e di D.D.A., e cioè nei confronti del soggetto che aveva prelevato l'intero saldo del conto corrente facente parte dell'asse ereditario del padre e nei confronti di colui al quale D.D.G. aveva trasferito la metà della somma prelevata.</w:t>
      </w:r>
    </w:p>
    <w:p>
      <w:pPr>
        <w:pStyle w:val="Normal"/>
        <w:rPr/>
      </w:pPr>
      <w:r>
        <w:rPr/>
      </w:r>
    </w:p>
    <w:p>
      <w:pPr>
        <w:pStyle w:val="Normal"/>
        <w:rPr/>
      </w:pPr>
      <w:r>
        <w:rPr/>
        <w:t>Così come proposta, la domanda non poneva esigenze di integrazione del contraddittorio, né dal lato attivo, né dal lato passivo, ne confronti degli altri interessati alla successione di D.P.G. (gli eredi del coniuge di lui D.D.M.). Invero, l'esigenza di integrazione del contraddittorio è sorta a seguito della domanda riconvenzionale di D.D.G., proposta in relazione alla successione di D.P.G., di collazione e divisione di un bene che si assumeva donato dal de cuius all'attore D.P.M..</w:t>
      </w:r>
    </w:p>
    <w:p>
      <w:pPr>
        <w:pStyle w:val="Normal"/>
        <w:rPr/>
      </w:pPr>
      <w:r>
        <w:rPr/>
      </w:r>
    </w:p>
    <w:p>
      <w:pPr>
        <w:pStyle w:val="Normal"/>
        <w:rPr/>
      </w:pPr>
      <w:r>
        <w:rPr/>
        <w:t>Tale domanda è stata rigettata dal Tribunale, con sentenza confermata dalla Corte d'appello e la relativa statuizione non è stata impugnata in questa sede. Il presente ricorso, proposto dal solo D.D.A., investe esclusivamente la condanna restitutoria della somma prelevata da D.D.G. dal conto corrente compreso nell'asse. Il giudizio, pertanto, vede attualmente quali litisconsorti l'attore originario D.P.M. e il ricorrente D.D.A., con esclusione sia degli eredi di D.D.M., chiamati in primo grado per l'instaurazione del contraddittorio nella prospettiva della domanda di collazione e divisione, sia del medesimo D.D.G., nel frattempo deceduto, condannato in solido con l'attuale ricorrente alla restituzione. Rispetto a quest'ultimo vale il principio secondo cui "la circostanza per cui una domanda di condanna all'adempimento di un'obbligazione venga accolta nei confronti di più soggetti in via solidale non giustifica di per sé che il processo, che ha avuto in primo grado natura di litisconsorzio facoltativo, si configuri in sede di impugnazione come processo su causa inscindibile, sia che impugni il soggetto che ha ottenuto la condanna solidale sia che impugni alcuno dei condannati in solido; ne consegue che, di regola, in appello si applica in tali casi il disposto dell'art. 332 c.p.c., e non quello dell'art. 331 c.p.c.". (Cass. n. 3338/2009; n. 18173/2014).</w:t>
      </w:r>
    </w:p>
    <w:p>
      <w:pPr>
        <w:pStyle w:val="Normal"/>
        <w:rPr/>
      </w:pPr>
      <w:r>
        <w:rPr/>
      </w:r>
    </w:p>
    <w:p>
      <w:pPr>
        <w:pStyle w:val="Normal"/>
        <w:rPr/>
      </w:pPr>
      <w:r>
        <w:rPr/>
        <w:t>Consegue dai precedenti rilievi che i dubbi, sollevati dal controricorrente sulla regolare instaurazione del contraddittorio nei confronti degli intimati, giustificherebbero al limite l'applicazione dell'art. 332 c.p.c., non dell'art. 331 c.p.c.. Un eventuale ordine in questo senso, però, è oramai del tutto superfluo, essendo tutti gli intimati decaduti dalla facoltà di proporre impugnazione. "In tema di impugnazioni relative a cause scindibili, qualora il ricorso per cassazione non sia stato notificato ad una delle parti vittoriose nel giudizio di appello, non deve essere ordinata l'integrazione del contraddittorio ai sensi dell'art. 332 c.p.c., se, alla data in cui dovrebbe essere disposta l'integrazione, detta parte sia decaduta dalla facoltà di proporre impugnazione tardiva, per decorso del termine di cui all'art. 327 c.p.c." (Cass. n. 11835/2018; n. 12942/2003).</w:t>
      </w:r>
    </w:p>
    <w:p>
      <w:pPr>
        <w:pStyle w:val="Normal"/>
        <w:rPr/>
      </w:pPr>
      <w:r>
        <w:rPr/>
      </w:r>
    </w:p>
    <w:p>
      <w:pPr>
        <w:pStyle w:val="Normal"/>
        <w:rPr/>
      </w:pPr>
      <w:r>
        <w:rPr/>
        <w:t>2. Il primo motivo denuncia violazione e falsa applicazione degli artt. 533 e 534 c.c., in relazione all'art. 360 c.p.c., comma 1, n. 3.</w:t>
      </w:r>
    </w:p>
    <w:p>
      <w:pPr>
        <w:pStyle w:val="Normal"/>
        <w:rPr/>
      </w:pPr>
      <w:r>
        <w:rPr/>
      </w:r>
    </w:p>
    <w:p>
      <w:pPr>
        <w:pStyle w:val="Normal"/>
        <w:rPr/>
      </w:pPr>
      <w:r>
        <w:rPr/>
        <w:t>La sentenza è oggetto di censura nella parte in cui la Corte d'appello ha riconosciuto che l'azione di petizione ereditaria è esperibile anche per il recupero di denaro. Si sostiene che l'ambito di operatività di tale azione, al pari di quello dell'azione di rivendicazione, è circoscritto al recupero solo di cose determinate. Conseguentemente D.D.A., quale mero beneficiario dell'appropriazione indebita che D.D.G. avrebbe compiuto in danno di D.P.M., non avrebbe potuto essere convenuto in qualità di terzo, né con un'azione reale, avente ad oggetto il frutto di tale appropriazione indebita, né con un'azione personale (peraltro mai esercitata), in quanto egli non ha concorso nella condotta appropriativa di D.D.G..</w:t>
      </w:r>
    </w:p>
    <w:p>
      <w:pPr>
        <w:pStyle w:val="Normal"/>
        <w:rPr/>
      </w:pPr>
      <w:r>
        <w:rPr/>
      </w:r>
    </w:p>
    <w:p>
      <w:pPr>
        <w:pStyle w:val="Normal"/>
        <w:rPr/>
      </w:pPr>
      <w:r>
        <w:rPr/>
        <w:t>3. Il motivo, il quale contiene una chiara e precisa indicazione della violazione di legge ascritta alla Corte d'appello, è fondato.</w:t>
      </w:r>
    </w:p>
    <w:p>
      <w:pPr>
        <w:pStyle w:val="Normal"/>
        <w:rPr/>
      </w:pPr>
      <w:r>
        <w:rPr/>
      </w:r>
    </w:p>
    <w:p>
      <w:pPr>
        <w:pStyle w:val="Normal"/>
        <w:rPr/>
      </w:pPr>
      <w:r>
        <w:rPr/>
        <w:t>L'attuale ricorrente D.D.A. è stato convenuto con l'azione di petizione ereditaria nella veste di avente causa di colui che, secondo la ricostruzione che emerge dalla sentenza impugnata, si era impossessato del saldo del conto corrente, compreso pro quota nell'eredità di D.P.G., senza averne titolo. D.D.A. ha negato in appello la propria legittimazione, sia per avere legittimamente acquistato il diritto sulle cose trasferite, sia per ragioni di principio: l'azione di petizione deve avere per oggetto cose determinate e non è proponibile per il recupero di cose fungibili.</w:t>
      </w:r>
    </w:p>
    <w:p>
      <w:pPr>
        <w:pStyle w:val="Normal"/>
        <w:rPr/>
      </w:pPr>
      <w:r>
        <w:rPr/>
      </w:r>
    </w:p>
    <w:p>
      <w:pPr>
        <w:pStyle w:val="Normal"/>
        <w:rPr/>
      </w:pPr>
      <w:r>
        <w:rPr/>
        <w:t>La Corte d'appello ha negato che il terzo D.D.A. avesse acquistato il possesso in forza di un titolo idoneo a paralizzare la pretesa dell'erede; ha quindi riconosciuto la legittimazione del medesimo D.D.A. rispetto all'azione di petizione svolta dall'erede. Quanto ai beni ereditari che possono essere oggetto dell'azione di petizione, la Corte d'appello non ha avuto dubbi nell'includere anche i beni fungibili.</w:t>
      </w:r>
    </w:p>
    <w:p>
      <w:pPr>
        <w:pStyle w:val="Normal"/>
        <w:rPr/>
      </w:pPr>
      <w:r>
        <w:rPr/>
      </w:r>
    </w:p>
    <w:p>
      <w:pPr>
        <w:pStyle w:val="Normal"/>
        <w:rPr/>
      </w:pPr>
      <w:r>
        <w:rPr/>
        <w:t>Il motivo di ricorso per cassazione si dirige solo contro tale affermazione teorica, senza censurare la decisione della corte di merito nella parte in è stata negata l'esistenza di titolo idoneo, ex art. 1153 c.c., a paralizzare l'azione recuperatoria dell'erede.</w:t>
      </w:r>
    </w:p>
    <w:p>
      <w:pPr>
        <w:pStyle w:val="Normal"/>
        <w:rPr/>
      </w:pPr>
      <w:r>
        <w:rPr/>
      </w:r>
    </w:p>
    <w:p>
      <w:pPr>
        <w:pStyle w:val="Normal"/>
        <w:rPr/>
      </w:pPr>
      <w:r>
        <w:rPr/>
        <w:t>4. Nel caso di deposito bancario, la natura ereditaria del diritto acquistato dall'erede, in caso di morte del depositante, merita di essere precisata. Nel deposito bancario, con la consegna si opera ipso iure il passaggio di proprietà del denaro dal depositante alla banca; al diritto di proprietà del depositante sulle somme si sostituisce un diritto di credito verso la banca, la quale diventa debitrice di un genus (art. 1834 c.c.) (Cass. n. 23477/2020; n. 21901/2020; 1689/2012). In caso di morte del depositante, il rapporto si risolve e il diritto di restituzione passa agli eredi. Si capisce, quindi, che, alla morte del depositante, ciò che è compreso nell'universum ius del defunto non è il denaro depositato, ma il credito dell'intestatario defunto verso la banca per il saldo del deposito: "In tema di imposta sulle successioni, il D.Lgs. 31 ottobre 1990, n. 346, art. 9, comma 2, - secondo il quale "si considerano compresi nell'attivo ereditario denaro, gioielli e mobilia per un importo pari al dieci per cento del valore globale netto imponibile dell'asse ereditario anche se non dichiarati o dichiarati per un importo minore", - fa riferimento a denaro, gioielli e mobilia di diretta pertinenza del defunto. Pertanto, con riguardo - in particolare - al denaro, rientra nell'ambito di applicazione della norma soltanto quello sul quale il defunto esercitasse un diritto di proprietà e non il denaro che avesse formato oggetto di un deposito in conto corrente bancario, atteso che in tal caso la proprietà del denaro appartiene alla banca ed il cliente è titolare di un semplice diritto di credito" (Cass. n. 19160/2003; n. 8198/2011).</w:t>
      </w:r>
    </w:p>
    <w:p>
      <w:pPr>
        <w:pStyle w:val="Normal"/>
        <w:rPr/>
      </w:pPr>
      <w:r>
        <w:rPr/>
      </w:r>
    </w:p>
    <w:p>
      <w:pPr>
        <w:pStyle w:val="Normal"/>
        <w:rPr/>
      </w:pPr>
      <w:r>
        <w:rPr/>
        <w:t>Il principio, seppure affermato in materia tributaria, ha carattere generale, in quanto esprime una regola che riflette la natura giuridica del deposito bancario. Secondo la giurisprudenza i crediti del de cuius non solo fanno parte dell'universunz ius del defunto, che è acquistato dall'erede, ma, in caso di coeredità, entrano a far parte della comunione ereditaria (Cass. n. 15894/2014; n. 27417/2017; n. 8508/2020).</w:t>
      </w:r>
    </w:p>
    <w:p>
      <w:pPr>
        <w:pStyle w:val="Normal"/>
        <w:rPr/>
      </w:pPr>
      <w:r>
        <w:rPr/>
      </w:r>
    </w:p>
    <w:p>
      <w:pPr>
        <w:pStyle w:val="Normal"/>
        <w:rPr/>
      </w:pPr>
      <w:r>
        <w:rPr/>
        <w:t>5. Nel caso in esame è avvenuto che la banca depositaria ha eseguito il pagamento del saldo a favore D.D.G., che non era legittimato a riceverlo, essendo divenuta inefficace la procura rilasciata a suo tempo da uno dei due intestatari. Si sa che la morte del rappresentato costituisce causa di estinzione del potere di rappresentanza (Cass. n. 28141/2005; conf. n. 3959/2008; n. 415/1972). Secondo la giurisprudenza, il pagamento fatto al rappresentante apparente, al pari del pagamento frutto al creditore apparente, libera, ai sensi dell'art. 1189 c.c., il debitore di buona fede che lo esegue, quando l'apparenza risulti giustificata da circostanze univoche e concludenti (Cass. n. 2839/1972; n. 4798/1979; n. 3808/1980; n. 4595/1990; 17742/2005; n. 14028/2013; n. 9758/2018).</w:t>
      </w:r>
    </w:p>
    <w:p>
      <w:pPr>
        <w:pStyle w:val="Normal"/>
        <w:rPr/>
      </w:pPr>
      <w:r>
        <w:rPr/>
      </w:r>
    </w:p>
    <w:p>
      <w:pPr>
        <w:pStyle w:val="Normal"/>
        <w:rPr/>
      </w:pPr>
      <w:r>
        <w:rPr/>
        <w:t>6. L'art. 1189 c.c., comma 2, prevede una tutela per il vero creditore, per il caso che altri abbia ricevuto come legittimato apparente il pagamento liberatorio. La norma accorda anche a lui l'azione per la ripetizione dell'indebito, espressamente richiamata dal codice (Cass. n. 18452/2014; n. 20905/2005; n. 13162/2004). La giurisprudenza ha precisato che l'accertamento della buona o della mala fede del debitore, se ha rilevanza nei rapporti fra lo stesso ed il vero creditore ai fini della sua liberazione dall'obbligazione, non ha influenza in ordine all'obbligo di restituzione da parte del creditore apparente (Cass. n. 2903/1967).</w:t>
      </w:r>
    </w:p>
    <w:p>
      <w:pPr>
        <w:pStyle w:val="Normal"/>
        <w:rPr/>
      </w:pPr>
      <w:r>
        <w:rPr/>
      </w:r>
    </w:p>
    <w:p>
      <w:pPr>
        <w:pStyle w:val="Normal"/>
        <w:rPr/>
      </w:pPr>
      <w:r>
        <w:rPr/>
        <w:t>E' principio consolidato nella giurisprudenza che, nell'indebito oggettivo, disciplinato dall'art. 2033 c.c., l'azione restitutoria, avendo carattere personale, può esperirsi solo nei rapporti fra il solvens (o, nel caso dell'art. 1189 c.c., il creditore vero) e il destinatario del pagamento che abbia incassato, personalmente o a mezzo di rappresentante, la somma non dovuta, e cioè solo tra le stesse parti del rapporto precedente (negozio di pagamento) (Cass. n. 2087/1978). Il solo soggetto passivamente legittimato è colui che ha ricevuto la somma che si assume essere non dovuta (Cass. n. 11073/2003; n. 17146/2003; n. 25170/2016). Tale principio, consolidato nella giurisprudenza della Suprema Corte, trova fondamento nella formulazione letterale dell'art. 2033 c.c., che, collegando la genesi dell'obbligazione restitutoria al pagamento non dovuto, mostra di individuare il percettore del pagamento non dovuto come il solo soggetto passivo dell'obbligazione (Cass. n. 610/2019). In più occasioni è stata negata la legittimazione del terzo a cui la somma sia pervenuta per autonoma, unilaterale ed arbitraria iniziativa dell'acOiens (Cass. n. 25170/2016; n. 11073/2003; n. 5926/1995).</w:t>
      </w:r>
    </w:p>
    <w:p>
      <w:pPr>
        <w:pStyle w:val="Normal"/>
        <w:rPr/>
      </w:pPr>
      <w:r>
        <w:rPr/>
      </w:r>
    </w:p>
    <w:p>
      <w:pPr>
        <w:pStyle w:val="Normal"/>
        <w:rPr/>
      </w:pPr>
      <w:r>
        <w:rPr/>
        <w:t>E' stato anche chiarito che l'ambito soggettivo della condictio indebiti non può essere esteso facendo riferimento alla disciplina contenuta dall'art. 2038 c.c., il cui ambito di applicazione e chiaramente limitato esclusivamente al caso particolare dell'avvenuta consegna sine causa di una cosa determinata la quale sia stata poi alienata a terzi da colui che l'aveva ricevuta dal solvens, in quanto norma speciale, derogativa del principio generale dei rimborso dei pagamenti non dovuti stabilito dall'art. 2033 c.c. (Cass. n. 4089/1968; n. 3281/1981).</w:t>
      </w:r>
    </w:p>
    <w:p>
      <w:pPr>
        <w:pStyle w:val="Normal"/>
        <w:rPr/>
      </w:pPr>
      <w:r>
        <w:rPr/>
      </w:r>
    </w:p>
    <w:p>
      <w:pPr>
        <w:pStyle w:val="Normal"/>
        <w:rPr/>
      </w:pPr>
      <w:r>
        <w:rPr/>
        <w:t>7. La Corte d'appello non ha avuto dubbi nel sostenere che l'erede vero potesse rivolgersi per il recupero anche nei confronti del terzo, in primo luogo, sulla base di un argomento letterale: la nozione di bene ereditario ai sensi dell'art. 533 c.c., non consente di escludere dal novero delle cose che possono essere oggetto di petizione i beni fungibili; in secondo luogo, in base al parallelo con l'azione di rivendicazione, che sarebbe incondizionatamente concessa anche per il recupero di beni fungibili</w:t>
      </w:r>
    </w:p>
    <w:p>
      <w:pPr>
        <w:pStyle w:val="Normal"/>
        <w:rPr/>
      </w:pPr>
      <w:r>
        <w:rPr/>
      </w:r>
    </w:p>
    <w:p>
      <w:pPr>
        <w:pStyle w:val="Normal"/>
        <w:rPr/>
      </w:pPr>
      <w:r>
        <w:rPr/>
        <w:t>L'argomento letterale trascura che il bene ereditario, nel caso di estinzione del deposito bancario per morte del depositante, è il credito del defunto verso la banca, non materialmente il denaro depositato sul conto, sul quale il defunto non esercitava un diritto di proprietà (Cass. n. 19150/2003 cit.). Solo per completezza di esame si precisa che la giurisprudenza ritiene applicabile l'art. 1189 c.c., anche al caso del pagamento fatto all'erede apparente. Infatti, nell'erede apparente del creditore si deve riconoscere a sua volta un creditore apparente, con conseguente liberazione, ex art. 1189 c.c., del debitore nei confronti dell'erede vero quando il pagamento, in sé necessariamente oneroso, sia effettuato in buona fede (Cass. n. 12921/1992). D'altronde, proprio facendo leva sull'art. 1189 c.c., la giurisprudenza di questa Corte riconosce l'efficacia liberatoria del pagamento dei canoni, fatto in buona dal conduttore all'erede apparente dopo la morte del locatore (Cass. n. 14445/2016; n. 8581/2012). Essendo applicabili le disposizioni in tema di pagamento dell'indebito, l'erede vero, al pari del creditore vero, potrà pretendere la restituzione solo dall'acczpiens e non anche dal terzo che abbia tratto vantaggio dall'indebito. Si ribadisce ancora una volta che l'art. 2038 c.c., in base al quale il terzo potrebbe essere tenuto verso chi ha subito l'indebito nei limiti dell'arricchimento, a causa del riferimento in esso contenuto ad un oggetto specifico (cosà), assume il carattere di norma speciale derogativa del principio generale del rimborso dei pagamenti non dovuti stabilito dall'art. 2033 c.c.. Per tale suo carattere di specialità la norma soggiace al limite di una interpretazione rigorosa, ai sensi dell'art. 14 delle disp. gen. (preleggi) (Cass. n. 4089/1968; n. 3281/1981).</w:t>
      </w:r>
    </w:p>
    <w:p>
      <w:pPr>
        <w:pStyle w:val="Normal"/>
        <w:rPr/>
      </w:pPr>
      <w:r>
        <w:rPr/>
      </w:r>
    </w:p>
    <w:p>
      <w:pPr>
        <w:pStyle w:val="Normal"/>
        <w:rPr/>
      </w:pPr>
      <w:r>
        <w:rPr/>
        <w:t>8. Neanche la legittimazione del terzo si potrebbe giustificare in base al parallelo con l'azione di rivendicazione, che non è ammessa se la cosa, per un qualsiasi motivo, non esista nella sua individualità o comunque non si trovi in possesso del convenuto; potrà proporsi in tal caso contro il già possessore azione personale di risarcimento di danno o anche - ove si tratti di cosa fungibile - azione di restituzione di cosa analoga per specie, quantità e qualità, oppure altra azione personale, come quella di arricchimento senza causa per indebito. (Cass. n. 1269/1962); in tale ipotesi rimane irrilevante, ai fini della qualificazione dell'azione, la circostanza che l'attore ponga a presupposto di essa l'affermazione della sua proprietà sulla cosa (Cass. n. 813/1975; n. 1207/1992). Secondo l'orientamento di questa Corte, formatosi sulla L. Fall., art. 103, che prevede le domande di rivendicazione, restituzione e separazione di cose mobili, le domande di rivendicazione e restituzione, ai sensi della norma, sono ammissibili solo con riguardo a cose mobili determinate nella loro specifica e precisa individualità, non anche in relazione alle cose fungibili e, in particolare, al denaro, restando al loro riguardo configurabile un diritto di credito da far valere nei modi e nelle forme dell'ammissione al passivo L. Fall., ex art. 93 e ss., (Cass. n. 1891/2018; n. 30894/2017; n. 12718/2001; n. 4268/1990). E' fatta salva l'ipotesi che sia intervenuto un fatto che abbia determinato la loro individuazione ed evitato la confusione con il patrimonio del fallito (Cass. n. 13511/2021). In tempi recenti è stato precisato che il denaro, al pari degli altri beni fungibili, può essere rivendicato ai sensi della L. Fall., art. 103, qualora la consegna sia stata eseguita in virtù di un titolo che non prevedeva la facoltà d'uso da parte del depositario e la conservazione sia stata effettuata per massa separata, pur con mescolanza di beni dello stesso genere appartenenti ad altri soggetti, poiché la natura fungibile dei beni non è di ostacolo alla restituzione, che deve avvenire non rispetto alle stesse cose (idem corpus) ma con riferimento a cose di coincidente genere, qualità e quantità (Cass. n. 2737/2021).</w:t>
      </w:r>
    </w:p>
    <w:p>
      <w:pPr>
        <w:pStyle w:val="Normal"/>
        <w:rPr/>
      </w:pPr>
      <w:r>
        <w:rPr/>
      </w:r>
    </w:p>
    <w:p>
      <w:pPr>
        <w:pStyle w:val="Normal"/>
        <w:rPr/>
      </w:pPr>
      <w:r>
        <w:rPr/>
        <w:t>In relazione a questi principi si capisce che la similitudine fra petizione e rivendicazione, proposta dalla Corte d'appello, non apporta argomento alla tesi secondo cui l'azione di petizione sarebbe esperibile senza riserva anche con finalità recuperatoria di beni fungibili. Anzi il principio esatto è che l'azione di rivendicazione, di regola, non è esperibile con finalità recuperatoria del denaro, tranne casi particolari che, evidentemente, nella specie non ricorrono.</w:t>
      </w:r>
    </w:p>
    <w:p>
      <w:pPr>
        <w:pStyle w:val="Normal"/>
        <w:rPr/>
      </w:pPr>
      <w:r>
        <w:rPr/>
      </w:r>
    </w:p>
    <w:p>
      <w:pPr>
        <w:pStyle w:val="Normal"/>
        <w:rPr/>
      </w:pPr>
      <w:r>
        <w:rPr/>
        <w:t>9. Il secondo motivo denuncia violazione e falsa applicazione dell'art. 1292 c.c., e dell'art. 112 c.p.c., per omissione di pronuncia sul motivo d'appello con il quale fu denunciato l'errore commesso dal primo giudice nel pronunciare la condanna in solido dei convenuti, nella palese assenza dei presupposti della solidarietà, configurabile nell'ipotesi, non ricorrente nel caso in esame, di compossesso del bene oggetto di restituzione.</w:t>
      </w:r>
    </w:p>
    <w:p>
      <w:pPr>
        <w:pStyle w:val="Normal"/>
        <w:rPr/>
      </w:pPr>
      <w:r>
        <w:rPr/>
      </w:r>
    </w:p>
    <w:p>
      <w:pPr>
        <w:pStyle w:val="Normal"/>
        <w:rPr/>
      </w:pPr>
      <w:r>
        <w:rPr/>
        <w:t>Il motivo è assorbito.</w:t>
      </w:r>
    </w:p>
    <w:p>
      <w:pPr>
        <w:pStyle w:val="Normal"/>
        <w:rPr/>
      </w:pPr>
      <w:r>
        <w:rPr/>
      </w:r>
    </w:p>
    <w:p>
      <w:pPr>
        <w:pStyle w:val="Normal"/>
        <w:rPr/>
      </w:pPr>
      <w:r>
        <w:rPr/>
        <w:t>10. In conclusione, è accolto il primo motivo, è assorbito il secondo. La causa deve essere rinviata alla Corte d'appello di Roma in diversa composizione, che provvederà a nuovo esame attenendosi al seguente principio di diritto:</w:t>
      </w:r>
    </w:p>
    <w:p>
      <w:pPr>
        <w:pStyle w:val="Normal"/>
        <w:rPr/>
      </w:pPr>
      <w:r>
        <w:rPr/>
      </w:r>
    </w:p>
    <w:p>
      <w:pPr>
        <w:pStyle w:val="Normal"/>
        <w:rPr>
          <w:b/>
          <w:b/>
        </w:rPr>
      </w:pPr>
      <w:r>
        <w:rPr>
          <w:b/>
        </w:rPr>
        <w:t>"L'art. 1189 c.c., in tema di pagamento al creditore apparente, è applicabile anche nell'ipotesi di pagamento delle somme depositate in conto corrente, effettuato dalla banca dopo la morte del correntista in favore di un soggetto non legittimato a riceverlo; conseguentemente l'azione accordata all'erede per la restituzione è quella disciplinata dall'art. 2033 c.c., che è esperibile solo nei confronti del destinatario del pagamento e non anche nei confronti di colui al quale la somma sia stata trasferita dall'accipens dopo che egli l'abbia indebitamente riscossa dalla banca debitrice".</w:t>
      </w:r>
    </w:p>
    <w:p>
      <w:pPr>
        <w:pStyle w:val="Normal"/>
        <w:rPr>
          <w:b/>
          <w:b/>
        </w:rPr>
      </w:pPr>
      <w:r>
        <w:rPr>
          <w:b/>
        </w:rPr>
      </w:r>
    </w:p>
    <w:p>
      <w:pPr>
        <w:pStyle w:val="Normal"/>
        <w:rPr/>
      </w:pPr>
      <w:r>
        <w:rPr/>
        <w:t>La Corte di rinvio liquiderà anche le spese del presente giudizio.</w:t>
      </w:r>
    </w:p>
    <w:p>
      <w:pPr>
        <w:pStyle w:val="Normal"/>
        <w:rPr/>
      </w:pPr>
      <w:r>
        <w:rPr/>
      </w:r>
    </w:p>
    <w:p>
      <w:pPr>
        <w:pStyle w:val="Normal"/>
        <w:rPr/>
      </w:pPr>
      <w:r>
        <w:rPr/>
        <w:t>P.Q.M.</w:t>
      </w:r>
    </w:p>
    <w:p>
      <w:pPr>
        <w:pStyle w:val="Normal"/>
        <w:rPr/>
      </w:pPr>
      <w:r>
        <w:rPr/>
        <w:t>accoglie il primo motivo; dichiara assorbito il secondo; cassa la sentenza in relazione al motivo accolto; rinvia alla Corte d'appello di Roma in diversa composizione anche per le spese.</w:t>
      </w:r>
    </w:p>
    <w:p>
      <w:pPr>
        <w:pStyle w:val="Normal"/>
        <w:rPr/>
      </w:pPr>
      <w:r>
        <w:rPr/>
      </w:r>
    </w:p>
    <w:p>
      <w:pPr>
        <w:pStyle w:val="Normal"/>
        <w:rPr/>
      </w:pPr>
      <w:r>
        <w:rPr/>
        <w:t>Così deciso in Roma, nella Camera di Consiglio della Sezione Seconda Civile della Corte Suprema di Cassazione, il 31 gennaio 2022.</w:t>
      </w:r>
    </w:p>
    <w:p>
      <w:pPr>
        <w:pStyle w:val="Normal"/>
        <w:rPr/>
      </w:pPr>
      <w:r>
        <w:rPr/>
      </w:r>
    </w:p>
    <w:p>
      <w:pPr>
        <w:pStyle w:val="Normal"/>
        <w:rPr/>
      </w:pPr>
      <w:r>
        <w:rPr/>
        <w:t>Depositato in Cancelleria il 21 giugno 2022</w:t>
      </w:r>
    </w:p>
    <w:p>
      <w:pPr>
        <w:pStyle w:val="Normal"/>
        <w:rPr/>
      </w:pPr>
      <w:r>
        <w:rPr/>
      </w:r>
    </w:p>
    <w:p>
      <w:pPr>
        <w:pStyle w:val="Normal"/>
        <w:rPr/>
      </w:pPr>
      <w:r>
        <w:rPr/>
      </w:r>
    </w:p>
    <w:p>
      <w:pPr>
        <w:pStyle w:val="Normal"/>
        <w:rPr/>
      </w:pPr>
      <w:r>
        <w:rPr/>
      </w:r>
    </w:p>
    <w:p>
      <w:pPr>
        <w:pStyle w:val="Normal"/>
        <w:rPr>
          <w:b/>
          <w:b/>
        </w:rPr>
      </w:pPr>
      <w:r>
        <w:rPr>
          <w:b/>
        </w:rPr>
        <w:t>Tribunale , Firenze , sez. III , 13/06/2022 , n. 1787</w:t>
      </w:r>
    </w:p>
    <w:p>
      <w:pPr>
        <w:pStyle w:val="Normal"/>
        <w:rPr/>
      </w:pPr>
      <w:r>
        <w:rPr/>
        <w:t>In tema di controversie in materia di rapporti bancari, la mancata tempestiva contestazione ex art. 1832 c.c. degli estratti di conto corrente da parte del correntista nel termine contrattualmente previsto rende inoppugnabili gli accrediti e gli addebiti solo sotto il profilo meramente contabile. Non è preclusa al correntista che agisce in ripetizione la contestazione della validità e dell'efficacia dei rapporti obbligatori da cui essi derivan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rte appello L'Aquila sez. I, 13/01/2021, n.46</w:t>
      </w:r>
    </w:p>
    <w:p>
      <w:pPr>
        <w:pStyle w:val="Normal"/>
        <w:rPr/>
      </w:pPr>
      <w:r>
        <w:rPr/>
        <w:t>Rapporti bancari e interessi: corrispettivi e moratori</w:t>
      </w:r>
    </w:p>
    <w:p>
      <w:pPr>
        <w:pStyle w:val="Normal"/>
        <w:rPr/>
      </w:pPr>
      <w:r>
        <w:rPr/>
        <w:t>In tema di rapporti bancari, le categorie degli interessi corrispettivi e degli interessi moratori sono distinte nel diritto delle obbligazioni, risultando le prime legate al costo del denaro, mentre le seconde al diverso presupposto costituito dall'inadempimento del debitore ed inquadrando la clausola che li contempla nell'ambito della clausola penale.</w:t>
      </w:r>
    </w:p>
    <w:p>
      <w:pPr>
        <w:pStyle w:val="Normal"/>
        <w:rPr/>
      </w:pPr>
      <w:r>
        <w:rPr/>
      </w:r>
    </w:p>
    <w:p>
      <w:pPr>
        <w:pStyle w:val="Normal"/>
        <w:rPr/>
      </w:pPr>
      <w:r>
        <w:rPr/>
      </w:r>
    </w:p>
    <w:p>
      <w:pPr>
        <w:pStyle w:val="Normal"/>
        <w:rPr/>
      </w:pPr>
      <w:r>
        <w:rPr/>
      </w:r>
    </w:p>
    <w:p>
      <w:pPr>
        <w:pStyle w:val="Normal"/>
        <w:rPr>
          <w:b/>
          <w:b/>
        </w:rPr>
      </w:pPr>
      <w:r>
        <w:rPr>
          <w:b/>
        </w:rPr>
        <w:t>Cassazione civile sez. VI, 26/11/2020, n.26916</w:t>
      </w:r>
    </w:p>
    <w:p>
      <w:pPr>
        <w:pStyle w:val="Normal"/>
        <w:rPr>
          <w:b/>
          <w:b/>
        </w:rPr>
      </w:pPr>
      <w:r>
        <w:rPr>
          <w:b/>
        </w:rPr>
        <w:t>La responsabilità della banca per operazioni effettuate a mezzo di strumenti elettronici va esclusa solo se ricorre una situazione di colpa grave dell'utente</w:t>
      </w:r>
    </w:p>
    <w:p>
      <w:pPr>
        <w:pStyle w:val="Normal"/>
        <w:rPr/>
      </w:pPr>
      <w:r>
        <w:rPr/>
        <w:t>Cassa con rinvio, TRIBUNALE ROMA, 16/08/2018</w:t>
      </w:r>
    </w:p>
    <w:p>
      <w:pPr>
        <w:pStyle w:val="Normal"/>
        <w:rPr/>
      </w:pPr>
      <w:r>
        <w:rPr/>
      </w:r>
    </w:p>
    <w:p>
      <w:pPr>
        <w:pStyle w:val="Normal"/>
        <w:rPr/>
      </w:pPr>
      <w:r>
        <w:rPr/>
        <w:t>La responsabilità della banca per operazioni effettuate a mezzo di strumenti elettronici, con particolare riguardo alla verifica della loro riconducibilità alla volontà del cliente mediante il controllo dell'utilizzazione illecita dei relativi codici da parte di terzi, ha natura contrattuale e, quindi, va esclusa solo se ricorre una situazione di colpa grave dell'utente. (Nella specie, la S.C. ha cassato con rinvio la decisione di merito che, disattendendo il principio di cui in massima, aveva ritenuto che, essendo stata raggiunta la prova presuntiva dell'idoneità delle protezioni adottate dal prestatore dei servizi di pagamento contro l'uso non autorizzato della carta cd. prepagata "postepay", gravasse sul cliente l'onere di dimostrare di avere tenuto un comportamento esente da colpa nella custodia della carta e dei codici, in modo da evitare furti o smarrimenti).</w:t>
      </w:r>
    </w:p>
    <w:p>
      <w:pPr>
        <w:pStyle w:val="Normal"/>
        <w:rPr/>
      </w:pPr>
      <w:r>
        <w:rPr/>
      </w:r>
    </w:p>
    <w:p>
      <w:pPr>
        <w:pStyle w:val="Normal"/>
        <w:rPr/>
      </w:pPr>
      <w:r>
        <w:rPr/>
        <w:t>Fatto</w:t>
      </w:r>
    </w:p>
    <w:p>
      <w:pPr>
        <w:pStyle w:val="Normal"/>
        <w:rPr/>
      </w:pPr>
      <w:r>
        <w:rPr/>
        <w:t>RILEVATO</w:t>
      </w:r>
    </w:p>
    <w:p>
      <w:pPr>
        <w:pStyle w:val="Normal"/>
        <w:rPr/>
      </w:pPr>
      <w:r>
        <w:rPr/>
        <w:t>che:</w:t>
      </w:r>
    </w:p>
    <w:p>
      <w:pPr>
        <w:pStyle w:val="Normal"/>
        <w:rPr/>
      </w:pPr>
      <w:r>
        <w:rPr/>
      </w:r>
    </w:p>
    <w:p>
      <w:pPr>
        <w:pStyle w:val="Normal"/>
        <w:rPr/>
      </w:pPr>
      <w:r>
        <w:rPr/>
        <w:t>N.M. conveniva in giudizio Poste Italiane, s.p.a., chiedendo dichiararsi la responsabilità contrattuale, ovvero per esercizio di attività pericolosa, della società evocata in lite, in relazione all'utilizzo indebito, da parte di terzi ignoti, della carta c.d. prepagata "postepay";</w:t>
      </w:r>
    </w:p>
    <w:p>
      <w:pPr>
        <w:pStyle w:val="Normal"/>
        <w:rPr/>
      </w:pPr>
      <w:r>
        <w:rPr/>
      </w:r>
    </w:p>
    <w:p>
      <w:pPr>
        <w:pStyle w:val="Normal"/>
        <w:rPr/>
      </w:pPr>
      <w:r>
        <w:rPr/>
        <w:t>il Giudice di pace, davanti al quale resisteva Poste Italiane, s.p.a., accoglieva la domanda ritenendo provata la correttezza della condotta di parte attrice nel custodire i dati di accesso alla propria carta, e la speculare violazione dei propri obblighi in capo alla convenuta, palesata dagli accertati ammanchi;</w:t>
      </w:r>
    </w:p>
    <w:p>
      <w:pPr>
        <w:pStyle w:val="Normal"/>
        <w:rPr/>
      </w:pPr>
      <w:r>
        <w:rPr/>
      </w:r>
    </w:p>
    <w:p>
      <w:pPr>
        <w:pStyle w:val="Normal"/>
        <w:rPr/>
      </w:pPr>
      <w:r>
        <w:rPr/>
        <w:t>il Tribunale accoglieva viceversa l'appello della soccombente di prima istanza, osservando che non era stata contestata la documentazione prodotta da quest'ultima in ordine alla conformità del proprio circuito elettronico al regime tecnico temporalmente applicabile, e che dunque era stata presuntivamente provata l'idoneità del relativo sistema di sicurezza, sicchè l'originario attore avrebbe dovuto dimostrare positivamente la propria diligente condotta di custodia dei codici per l'utilizzo della carta nonchè di quest'ultima, mentre lo stesso non aveva neppure precisato le circostanze, quali il furto o lo smarrimento, in cui si sarebbe verificato l'illecito lamentato, mentre restava irrilevante, rispetto all'esecuzione di operazioni telematiche, la prova di un idoneo meccanismo di inibizione delle clonazioni;</w:t>
      </w:r>
    </w:p>
    <w:p>
      <w:pPr>
        <w:pStyle w:val="Normal"/>
        <w:rPr/>
      </w:pPr>
      <w:r>
        <w:rPr/>
      </w:r>
    </w:p>
    <w:p>
      <w:pPr>
        <w:pStyle w:val="Normal"/>
        <w:rPr/>
      </w:pPr>
      <w:r>
        <w:rPr/>
        <w:t>avverso questa decisione ricorre per cassazione N.M. articolando due motivi;</w:t>
      </w:r>
    </w:p>
    <w:p>
      <w:pPr>
        <w:pStyle w:val="Normal"/>
        <w:rPr/>
      </w:pPr>
      <w:r>
        <w:rPr/>
      </w:r>
    </w:p>
    <w:p>
      <w:pPr>
        <w:pStyle w:val="Normal"/>
        <w:rPr/>
      </w:pPr>
      <w:r>
        <w:rPr/>
        <w:t>resiste con controricorso Poste Italiane, s.p.a..</w:t>
      </w:r>
    </w:p>
    <w:p>
      <w:pPr>
        <w:pStyle w:val="Normal"/>
        <w:rPr/>
      </w:pPr>
      <w:r>
        <w:rPr/>
      </w:r>
    </w:p>
    <w:p>
      <w:pPr>
        <w:pStyle w:val="Normal"/>
        <w:rPr/>
      </w:pPr>
      <w:r>
        <w:rPr/>
        <w:t>Diritto</w:t>
      </w:r>
    </w:p>
    <w:p>
      <w:pPr>
        <w:pStyle w:val="Normal"/>
        <w:rPr/>
      </w:pPr>
      <w:r>
        <w:rPr/>
        <w:t>RILEVATO</w:t>
      </w:r>
    </w:p>
    <w:p>
      <w:pPr>
        <w:pStyle w:val="Normal"/>
        <w:rPr/>
      </w:pPr>
      <w:r>
        <w:rPr/>
        <w:t>che:</w:t>
      </w:r>
    </w:p>
    <w:p>
      <w:pPr>
        <w:pStyle w:val="Normal"/>
        <w:rPr/>
      </w:pPr>
      <w:r>
        <w:rPr/>
      </w:r>
    </w:p>
    <w:p>
      <w:pPr>
        <w:pStyle w:val="Normal"/>
        <w:rPr/>
      </w:pPr>
      <w:r>
        <w:rPr/>
        <w:t>con il primo motivo si prospetta la violazione e falsa applicazione dell'art. 115 c.p.c., poichè il Tribunale avrebbe errato affermando la pretesa non contestazione della documentazione con cui Poste Italiane avrebbe provato il rispetto degli prescritti livelli di sicurezza del proprio circuito elettronico;</w:t>
      </w:r>
    </w:p>
    <w:p>
      <w:pPr>
        <w:pStyle w:val="Normal"/>
        <w:rPr/>
      </w:pPr>
      <w:r>
        <w:rPr/>
      </w:r>
    </w:p>
    <w:p>
      <w:pPr>
        <w:pStyle w:val="Normal"/>
        <w:rPr/>
      </w:pPr>
      <w:r>
        <w:rPr/>
        <w:t>con il secondo motivo si prospetta la violazione degli artt. 2050 e 1218 c.c., quali allegati nelle fasi di merito, poichè la Corte di appello avrebbe erroneamente addossato al deducente l'onere di provare la correttezza della propria condotta di utilizzo della carta e relativi codici, invece di constatare la mancata prova, da parte di Poste Italiane, quale contrattualmente obbligato ovvero esercente l'attività di raccolta di liquidità da ritenere pericolosa in quanto innervata dal rischio d'impresa, della concerta riconducibilità allo stesso utente delle operazioni in questione;</w:t>
      </w:r>
    </w:p>
    <w:p>
      <w:pPr>
        <w:pStyle w:val="Normal"/>
        <w:rPr/>
      </w:pPr>
      <w:r>
        <w:rPr/>
      </w:r>
    </w:p>
    <w:p>
      <w:pPr>
        <w:pStyle w:val="Normal"/>
        <w:rPr/>
      </w:pPr>
      <w:r>
        <w:rPr/>
        <w:t>Vista la proposta formulata del relatore ai sensi dell'art. 380 bis c.p.c.;</w:t>
      </w:r>
    </w:p>
    <w:p>
      <w:pPr>
        <w:pStyle w:val="Normal"/>
        <w:rPr/>
      </w:pPr>
      <w:r>
        <w:rPr/>
      </w:r>
    </w:p>
    <w:p>
      <w:pPr>
        <w:pStyle w:val="Normal"/>
        <w:rPr/>
      </w:pPr>
      <w:r>
        <w:rPr/>
        <w:t>Rilevato che:</w:t>
      </w:r>
    </w:p>
    <w:p>
      <w:pPr>
        <w:pStyle w:val="Normal"/>
        <w:rPr/>
      </w:pPr>
      <w:r>
        <w:rPr/>
      </w:r>
    </w:p>
    <w:p>
      <w:pPr>
        <w:pStyle w:val="Normal"/>
        <w:rPr/>
      </w:pPr>
      <w:r>
        <w:rPr/>
        <w:t>il primo motivo è inammissibile;</w:t>
      </w:r>
    </w:p>
    <w:p>
      <w:pPr>
        <w:pStyle w:val="Normal"/>
        <w:rPr/>
      </w:pPr>
      <w:r>
        <w:rPr/>
      </w:r>
    </w:p>
    <w:p>
      <w:pPr>
        <w:pStyle w:val="Normal"/>
        <w:rPr/>
      </w:pPr>
      <w:r>
        <w:rPr/>
        <w:t>infatti:</w:t>
      </w:r>
    </w:p>
    <w:p>
      <w:pPr>
        <w:pStyle w:val="Normal"/>
        <w:rPr/>
      </w:pPr>
      <w:r>
        <w:rPr/>
      </w:r>
    </w:p>
    <w:p>
      <w:pPr>
        <w:pStyle w:val="Normal"/>
        <w:rPr/>
      </w:pPr>
      <w:r>
        <w:rPr/>
        <w:t>a) il contenuto dei documenti evocati non è riportato come necessario a norma dell'art. 366 c.p.c., n. 6;</w:t>
      </w:r>
    </w:p>
    <w:p>
      <w:pPr>
        <w:pStyle w:val="Normal"/>
        <w:rPr/>
      </w:pPr>
      <w:r>
        <w:rPr/>
      </w:r>
    </w:p>
    <w:p>
      <w:pPr>
        <w:pStyle w:val="Normal"/>
        <w:rPr/>
      </w:pPr>
      <w:r>
        <w:rPr/>
        <w:t>b) l'accertamento della sussistenza di una contestazione ovvero d'una non contestazione, rientrando nel quadro dell'interpretazione del contenuto e dell'ampiezza dell'atto della parte, è funzione del giudice di merito, sindacabile in cassazione solo per vizio di motivazione (Cass., 28/10/2019, n. 27490), nel perimetro ammesso dall'art. 360 c.p.c., n. 5, qui non evocato;</w:t>
      </w:r>
    </w:p>
    <w:p>
      <w:pPr>
        <w:pStyle w:val="Normal"/>
        <w:rPr/>
      </w:pPr>
      <w:r>
        <w:rPr/>
      </w:r>
    </w:p>
    <w:p>
      <w:pPr>
        <w:pStyle w:val="Normal"/>
        <w:rPr/>
      </w:pPr>
      <w:r>
        <w:rPr/>
        <w:t>c) in ogni caso, la contestazione che sarebbe stata effettuata nelle fasi di merito, quale riportata nel ricorso (in particolare alle pagine da 17 a 21) risulta del tutto generica anche quanto al profilo della conformità della pretesa copia all'originale (cfr., in termini, Cass., 30/10/2018, n. 27633; conf. Cass., 20/06/2019, n. 16557);</w:t>
      </w:r>
    </w:p>
    <w:p>
      <w:pPr>
        <w:pStyle w:val="Normal"/>
        <w:rPr/>
      </w:pPr>
      <w:r>
        <w:rPr/>
      </w:r>
    </w:p>
    <w:p>
      <w:pPr>
        <w:pStyle w:val="Normal"/>
        <w:rPr/>
      </w:pPr>
      <w:r>
        <w:rPr/>
        <w:t>d) la contestazione della "documentazione interna alla società (peraltro in copia..)" (pag. 20 del ricorso) non è dato sapere se si riferisse ai due specifici documenti, dal contenuto, si ripete, non riportato nè idoneamente sintetizzato, evocati nel gravame (a pag. 14);</w:t>
      </w:r>
    </w:p>
    <w:p>
      <w:pPr>
        <w:pStyle w:val="Normal"/>
        <w:rPr/>
      </w:pPr>
      <w:r>
        <w:rPr/>
      </w:r>
    </w:p>
    <w:p>
      <w:pPr>
        <w:pStyle w:val="Normal"/>
        <w:rPr/>
      </w:pPr>
      <w:r>
        <w:rPr/>
        <w:t>il secondo motivo è fondato per quanto di ragione;</w:t>
      </w:r>
    </w:p>
    <w:p>
      <w:pPr>
        <w:pStyle w:val="Normal"/>
        <w:rPr/>
      </w:pPr>
      <w:r>
        <w:rPr/>
      </w:r>
    </w:p>
    <w:p>
      <w:pPr>
        <w:pStyle w:val="Normal"/>
        <w:rPr/>
      </w:pPr>
      <w:r>
        <w:rPr/>
        <w:t>va premesso, sul punto, che il Tribunale ha qualificato la domanda in termini contrattuali (pag. 5, secondo capoverso), su tale piano misurando, il giudice di merito, le ragioni di rigetto, sicchè, non essendo stata censurata tale qualificazione ovvero l'omessa pronuncia sulla "causa petendi" alternativa, la questione della pretesa natura dell'attività di poste Italiane quale pericolosa ai sensi dell'art. 2050 c.c., risulta preclusa;</w:t>
      </w:r>
    </w:p>
    <w:p>
      <w:pPr>
        <w:pStyle w:val="Normal"/>
        <w:rPr/>
      </w:pPr>
      <w:r>
        <w:rPr/>
      </w:r>
    </w:p>
    <w:p>
      <w:pPr>
        <w:pStyle w:val="Normal"/>
        <w:rPr/>
      </w:pPr>
      <w:r>
        <w:rPr/>
        <w:t>la fattispecie è dunque differente da quella propria della vicenda processuale esitata nell'arresto di Cass., 12/04/2018, n. 9158, evocato da parte ricorrente, in cui la qualificazione della Corte territoriale era stata opposta, in chiave aquiliana;</w:t>
      </w:r>
    </w:p>
    <w:p>
      <w:pPr>
        <w:pStyle w:val="Normal"/>
        <w:rPr/>
      </w:pPr>
      <w:r>
        <w:rPr/>
      </w:r>
    </w:p>
    <w:p>
      <w:pPr>
        <w:pStyle w:val="Normal"/>
        <w:rPr/>
      </w:pPr>
      <w:r>
        <w:rPr/>
        <w:t>quanto al resto, deve darsi seguito alla giurisprudenza di questa Corte secondo cui in tema di responsabilità della banca, ovvero dell'erogatore del corrispondente servizio, in caso di operazioni effettuate a mezzo di strumenti elettronici, anche al fine di garantire la fiducia degli utenti nella sicurezza del sistema (il che rappresenta interesse degli stessi operatori), è del tutto ragionevole ricondurre nell'area del rischio professionale del prestatore dei servizi di pagamento - prevedibile ed evitabile con appropriate misure destinate a verificare la riconducibilità delle operazioni alla volontà del cliente la possibilità di un'utilizzazione dei codici di accesso al sistema da parte dei terzi, non attribuibile al dolo del titolare o a comportamenti talmente incauti da non poter essere fronteggiati in anticipo: ne consegue che, anche prima dell'entrata in vigore del D.Lgs. n. 11 del 2010, attuativo della Dir. n. 2007/64/CE relativa ai servizi di pagamento nel mercato interno, l'erogatore di servizi, cui è richiesta una diligenza di natura tecnica, da valutarsi con il parametro dell'accorto banchiere, è tenuto a fornire la prova della riconducibilità dell'operazione al cliente (Cass., 03/02/2017, n. 2950; cfr. altresì Cass., 05/07/2019, n. 18045, secondo cui la responsabilità della banca per operazioni effettuate a mezzo di strumenti elettronici, con particolare riguardo alla verifica della loro riconducibilità alla volontà del cliente mediante il controllo dell'utilizzazione illecita dei relativi codici da parte di terzi, ha natura contrattuale e, quindi, va esclusa solo se ricorre una situazione di colpa grave dell'utente, configurabile, ad esempio, nel caso di protratta attesa prima di comunicare l'uso non autorizzato dello strumento di pagamento, posto che la sollecita consultazione degli estratti gli avrebbe consentito di conoscere quell'uso in tempo più utile);</w:t>
      </w:r>
    </w:p>
    <w:p>
      <w:pPr>
        <w:pStyle w:val="Normal"/>
        <w:rPr/>
      </w:pPr>
      <w:r>
        <w:rPr/>
      </w:r>
    </w:p>
    <w:p>
      <w:pPr>
        <w:pStyle w:val="Normal"/>
        <w:rPr/>
      </w:pPr>
      <w:r>
        <w:rPr/>
        <w:t>nella fattispecie in esame, il Tribunale ha ritenuto che, posta la prova presuntiva del rispetto delle "normative tecniche vigenti all'epoca dei fatti..." e quindi "dell'idoneità delle protezioni adottate dalla società contro l'uso non autorizzato dei mezzi elettronici di pagamento riferiva all'attore l'onere di provare di aver a sua volta tenuto un comportamento esente da colpa.." nella custodia della carta e dei codici in modo da evitare, cioè, furti o smarrimenti neppure circostanziati e che avrebbero potuto eludere anche i sistemi preventivi di clonazioni;</w:t>
      </w:r>
    </w:p>
    <w:p>
      <w:pPr>
        <w:pStyle w:val="Normal"/>
        <w:rPr/>
      </w:pPr>
      <w:r>
        <w:rPr/>
      </w:r>
    </w:p>
    <w:p>
      <w:pPr>
        <w:pStyle w:val="Normal"/>
        <w:rPr/>
      </w:pPr>
      <w:r>
        <w:rPr/>
        <w:t>queste affermazioni disattendono il riparto degli oneri della prova quale sopra ricostruito, a fronte del quale resta irrilevante la mancata specifica di circostanze quali furto o smarrimento di carta o codici che, peraltro, non è dato sapere come avrebbero potuto conoscersi, e dunque allegarsi, dalla persona offesa, ove non accadute;</w:t>
      </w:r>
    </w:p>
    <w:p>
      <w:pPr>
        <w:pStyle w:val="Normal"/>
        <w:rPr/>
      </w:pPr>
      <w:r>
        <w:rPr/>
      </w:r>
    </w:p>
    <w:p>
      <w:pPr>
        <w:pStyle w:val="Normal"/>
        <w:rPr/>
      </w:pPr>
      <w:r>
        <w:rPr/>
        <w:t>la decisione va dunque cassata perchè il giudice del merito rivaluti l'incarto processuale dando applicazione al sopra esposto principio di diritto; spese al giudice del rinvio.</w:t>
      </w:r>
    </w:p>
    <w:p>
      <w:pPr>
        <w:pStyle w:val="Normal"/>
        <w:rPr/>
      </w:pPr>
      <w:r>
        <w:rPr/>
      </w:r>
    </w:p>
    <w:p>
      <w:pPr>
        <w:pStyle w:val="Normal"/>
        <w:rPr/>
      </w:pPr>
      <w:r>
        <w:rPr/>
        <w:t>P.Q.M.</w:t>
      </w:r>
    </w:p>
    <w:p>
      <w:pPr>
        <w:pStyle w:val="Normal"/>
        <w:rPr/>
      </w:pPr>
      <w:r>
        <w:rPr/>
        <w:t>La Corte, dichiara inammissibile il primo motivo, accoglie il secondo, cassa e rinvia al Tribunale di Roma perchè, in diversa composizione, pronunci anche sulle spese di legittimità.</w:t>
      </w:r>
    </w:p>
    <w:p>
      <w:pPr>
        <w:pStyle w:val="Normal"/>
        <w:rPr/>
      </w:pPr>
      <w:r>
        <w:rPr/>
      </w:r>
    </w:p>
    <w:p>
      <w:pPr>
        <w:pStyle w:val="Normal"/>
        <w:rPr/>
      </w:pPr>
      <w:r>
        <w:rPr/>
        <w:t>Depositato in Cancelleria il 26 novembre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sazione civile sez. I, 20/03/2023, n.7931</w:t>
      </w:r>
    </w:p>
    <w:p>
      <w:pPr>
        <w:pStyle w:val="Normal"/>
        <w:rPr>
          <w:b/>
          <w:b/>
        </w:rPr>
      </w:pPr>
      <w:r>
        <w:rPr>
          <w:b/>
        </w:rPr>
        <w:t>Esigibilità del credito della banca scontante ed inadempimento del debitore ceduto</w:t>
      </w:r>
    </w:p>
    <w:p>
      <w:pPr>
        <w:pStyle w:val="Normal"/>
        <w:rPr/>
      </w:pPr>
      <w:r>
        <w:rPr/>
        <w:t>Nello sconto, il credito della banca «scontante» nei confronti del cliente, scontatario, è esigibile solo a seguito dell'inadempimento del terzo debitore ceduto, cosicché grava sulla banca, che agisca in giudizio contro il cliente, provare l'inadempimento del debitore ceduto, fatto costitutivo del suo credito.</w:t>
      </w:r>
    </w:p>
    <w:p>
      <w:pPr>
        <w:pStyle w:val="Normal"/>
        <w:rPr/>
      </w:pPr>
      <w:r>
        <w:rPr/>
      </w:r>
    </w:p>
    <w:p>
      <w:pPr>
        <w:pStyle w:val="Normal"/>
        <w:rPr/>
      </w:pPr>
      <w:r>
        <w:rPr/>
        <w:t>FATTI DI CAUSA</w:t>
      </w:r>
    </w:p>
    <w:p>
      <w:pPr>
        <w:pStyle w:val="Normal"/>
        <w:rPr/>
      </w:pPr>
      <w:r>
        <w:rPr/>
        <w:t>Rilevato che:</w:t>
      </w:r>
    </w:p>
    <w:p>
      <w:pPr>
        <w:pStyle w:val="Normal"/>
        <w:rPr/>
      </w:pPr>
      <w:r>
        <w:rPr/>
      </w:r>
    </w:p>
    <w:p>
      <w:pPr>
        <w:pStyle w:val="Normal"/>
        <w:rPr/>
      </w:pPr>
      <w:r>
        <w:rPr/>
        <w:t>1. BANCA DEL MONTE DEI PASCHI DI SIENA s.p.a. (MPS) impugna il decreto Trib. Napoli Nord 4.2.2016, rep. n. 386/2016, in R.G. n. 10146/2015 che ne ha rigettato l'opposizione allo stato passivo del fallimento (Omissis) s.r.l. relativamente all'insinuazione del duplice saldo del conto corrente n. (Omissis) (pari a 42.548,13 Euro) e del conto anticipi n. (Omissis) (pari a 156.215,80 Euro), del tutto esclusi già dal giudice delegato;</w:t>
      </w:r>
    </w:p>
    <w:p>
      <w:pPr>
        <w:pStyle w:val="Normal"/>
        <w:rPr/>
      </w:pPr>
      <w:r>
        <w:rPr/>
      </w:r>
    </w:p>
    <w:p>
      <w:pPr>
        <w:pStyle w:val="Normal"/>
        <w:rPr/>
      </w:pPr>
      <w:r>
        <w:rPr/>
        <w:t>2. il tribunale ha premesso che: a) l'esclusione dal passivo era stata disposta "per carenza di documentazioné; b) la banca aveva opposto la anteriorità del contratto di c.c. rispetto al fallimento, per via del timbro postale apposto sui contratti di fidejussione collegati ai contratti stipulati dalla società, nonché dalla documentazione del rapporto; 3. il tribunale ha così ritenuto, con riguardo al saldo passivo del c.c. che: a) la mancata contestazione del conto nel termine ex art. 1832 c.c. non pregiudica per la parte la possibilità di negare la validità dei negozi da cui derivano le annotazioni, mentre la terzietà del curatore rispetto al fallito non fa gravare sui creditori gli effetti della eventuale dichiarazione confessoria stragiudiziale conseguente all'approvazione per omessa contestazione dell'estratto da parte del fallito; b) la banca, in tali casi, ha dunque l'onere di provare il credito con la documentazione dello svolgimento del conto, cioè dei rapporti in esso regolati; c) nella specie, MPS non ha dimostrato la "formazione... della dichiarazione confessoria rispetto alle annotazioni contabili di segno negativo riportate sugli estratti", né pari forza assume l'estratto autentico notarile ex art. 2710 c.c., inopponibile ex se al curatore, che non è un imprenditore;</w:t>
      </w:r>
    </w:p>
    <w:p>
      <w:pPr>
        <w:pStyle w:val="Normal"/>
        <w:rPr/>
      </w:pPr>
      <w:r>
        <w:rPr/>
      </w:r>
    </w:p>
    <w:p>
      <w:pPr>
        <w:pStyle w:val="Normal"/>
        <w:rPr/>
      </w:pPr>
      <w:r>
        <w:rPr/>
        <w:t>4. quanto al saldo del conto anticipi, il decreto ha evidenziato che: a) coerentemente alle regole di funzionamento del contratto di sconto che abbia ad oggetto cessioni ripetute di crediti e dunque, come tali, inserite in un contratto normativo che ne disciplini il flusso tra le stesse parti, è mancata la prova di un elemento fondamentale quale l'inadempimento del debitore ceduto; b) nella cessione salvo buon fine, non basta che la banca invochi la scadenza del termine per il pagamento del ceduto per avanzare la sua pretesa restitutoria verso il proprio cliente-scontatario, ma deve provare del primo l'inesecuzione della prestazione, questa essendo la condizione risolutiva della cessione stessa; c) con la clausola pro solvendo, a sua volta e come nel caso, il cedente garantisce la solvibilità del debitore e per questo la banca deve prima escutere il ceduto o provarne l'insolvenza e solo poi agire verso il cedente in restituzione; d) pur provocando allora la sentenza di fallimento la scadenza del termine ad esigere ex art. 1186 c.c., il diritto della banca scontante resta assoggettato alla condizione risolutiva del citato inadempimento del debitore ceduto, con "trasferimento della titolarità del credito allo scontatario", la cui obbligazione diviene ‘sospesà, incerta od eventuale; e) nonostante la certezza di data del contratto normativo posto dalle parti originarie a fondamento dei successivi contratti di sconto, è pertanto inammissibile nel caso la pretesa della banca che non abbia allegato né dimostrato l'insolvenza dei debitori ceduti, elemento della causa petendi;5. la banca ha avversato il decreto con ricorso in due motivi; il fallimento non ha depositato difese.</w:t>
      </w:r>
    </w:p>
    <w:p>
      <w:pPr>
        <w:pStyle w:val="Normal"/>
        <w:rPr/>
      </w:pPr>
      <w:r>
        <w:rPr/>
      </w:r>
    </w:p>
    <w:p>
      <w:pPr>
        <w:pStyle w:val="Normal"/>
        <w:rPr/>
      </w:pPr>
      <w:r>
        <w:rPr/>
        <w:t>Diritto</w:t>
      </w:r>
    </w:p>
    <w:p>
      <w:pPr>
        <w:pStyle w:val="Normal"/>
        <w:rPr/>
      </w:pPr>
      <w:r>
        <w:rPr/>
        <w:t>RAGIONI DELLA DECISIONE</w:t>
      </w:r>
    </w:p>
    <w:p>
      <w:pPr>
        <w:pStyle w:val="Normal"/>
        <w:rPr/>
      </w:pPr>
      <w:r>
        <w:rPr/>
        <w:t>Considerato che:</w:t>
      </w:r>
    </w:p>
    <w:p>
      <w:pPr>
        <w:pStyle w:val="Normal"/>
        <w:rPr/>
      </w:pPr>
      <w:r>
        <w:rPr/>
      </w:r>
    </w:p>
    <w:p>
      <w:pPr>
        <w:pStyle w:val="Normal"/>
        <w:rPr/>
      </w:pPr>
      <w:r>
        <w:rPr/>
        <w:t>1. con il primo motivo, il ricorrente ha dedotto la violazione degli artt. 1832 e 1857 c.c. con riguardo all'onere della prova, in capo al curatore, di contestare specificamente le risultanze del conto qualora il creditore abbia, come nel caso, prodotto l'intera movimentazione;</w:t>
      </w:r>
    </w:p>
    <w:p>
      <w:pPr>
        <w:pStyle w:val="Normal"/>
        <w:rPr/>
      </w:pPr>
      <w:r>
        <w:rPr/>
      </w:r>
    </w:p>
    <w:p>
      <w:pPr>
        <w:pStyle w:val="Normal"/>
        <w:rPr/>
      </w:pPr>
      <w:r>
        <w:rPr/>
        <w:t>2. con il secondo motivo s'invoca la violazione dell'art. 1858 c.c., anche come vizio di motivazione, contestando la omessa considerazione di un elemento testuale del contratto normativo 14.4.2005 fra le parti che, riportato dal ricorrente, prevede - secondo una deroga di atipicità rispetto alla figura codicistica - che l'affidato sia tenuto al rimborso degli anticipi ricevuti a semplice richiesta della banca ove una o più fatture non siano state (dal terzo) onorate alla scadenza, ciò escludendo ogni onere della banca di procedere a previa escussione del debitore ceduto;</w:t>
      </w:r>
    </w:p>
    <w:p>
      <w:pPr>
        <w:pStyle w:val="Normal"/>
        <w:rPr/>
      </w:pPr>
      <w:r>
        <w:rPr/>
      </w:r>
    </w:p>
    <w:p>
      <w:pPr>
        <w:pStyle w:val="Normal"/>
        <w:rPr/>
      </w:pPr>
      <w:r>
        <w:rPr/>
        <w:t>3. il primo motivo è fondato; secondo la specifica indicazione delle ragioni della domanda ed in assenza di più precisa puntualizzazione nel decreto delle difese assunte nel merito dal curatore, questi non avrebbe in realtà operato alcuna contestazione puntuale delle annotazioni risultanti dagli estratti, a loro volta prodotti dalla banca a copertura dell'integralità delle operazioni contabilizzate; né il richiamo da parte del tribunale alla terzietà del curatore ha assunto una univoca valenza di invocazione applicativa della diversa ed aggiuntiva regola della inopponibilità delle citate scritture, essendo stato declinato ad illustrazione, molto più generica, della non esaustività degli estratti conto ancorché non contestati dal fallito;</w:t>
      </w:r>
    </w:p>
    <w:p>
      <w:pPr>
        <w:pStyle w:val="Normal"/>
        <w:rPr/>
      </w:pPr>
      <w:r>
        <w:rPr/>
      </w:r>
    </w:p>
    <w:p>
      <w:pPr>
        <w:pStyle w:val="Normal"/>
        <w:rPr/>
      </w:pPr>
      <w:r>
        <w:rPr/>
        <w:t>4. in realtà, la posizione processuale del curatore, per quanto emerso, non sembra essersi confrontata con l'assunzione della regola probatoria per cui egli, a fronte di estratti conto integrali, ha l'onere di procedere ad una loro specifica contestazione, censurando non l'opponibilità in blocco delle relative risultanze (ove non si avvalga dell'inefficacia della formazione della scrittura ex art. 2704 c.c.) ma l'idoneità rappresentativa di ciascuna annotazione e del loro rimando ai saldi progressivi e a quello finale, che già - nella vicenda - può dirsi oggetto di non contestazione anche da parte del fallito;</w:t>
      </w:r>
    </w:p>
    <w:p>
      <w:pPr>
        <w:pStyle w:val="Normal"/>
        <w:rPr/>
      </w:pPr>
      <w:r>
        <w:rPr/>
      </w:r>
    </w:p>
    <w:p>
      <w:pPr>
        <w:pStyle w:val="Normal"/>
        <w:rPr/>
      </w:pPr>
      <w:r>
        <w:rPr/>
        <w:t>5. per Cass. 22208/2018, infatti, nell'insinuare il credito derivante da saldo negativo di conto corrente, è vero che la banca ha l'onere di dare conto dell'intera evoluzione del rapporto tramite il deposito degli estratti conto integrali; ma il curatore, eseguite le verifiche di sua competenza, "ha l'onere di sollevare specifiche contestazioni in relazione a determinate poste, in presenza delle quali la banca ha, a sua volta, l'onere ulteriore di integrare la documentazione, o comunque la prova, del credito avuto riguardo alle contestazioni in parola; il giudice delegato o, in sede di opposizione, il tribunale, in mancanza di contestazioni del curatore, è tenuto a prendere atto dell'evoluzione storica del rapporto come rappresentata negli estratti conto, pur conservando il potere di rilevare d'ufficio ogni eccezione non rimessa alle sole parti che si fondi sui fatti in tal modo acquisiti al giudizio" (conf. Cass. 27201/2019, 34462/2022);</w:t>
      </w:r>
    </w:p>
    <w:p>
      <w:pPr>
        <w:pStyle w:val="Normal"/>
        <w:rPr/>
      </w:pPr>
      <w:r>
        <w:rPr/>
      </w:r>
    </w:p>
    <w:p>
      <w:pPr>
        <w:pStyle w:val="Normal"/>
        <w:rPr/>
      </w:pPr>
      <w:r>
        <w:rPr/>
        <w:t>6. così, Cass. 2002/2022 ha conseguentemente statuito che "il collegio dell'opposizione, in presenza degli estratti conto integrali di tutti i rapporti, doveva perciò constatare che la curatela, non costituendosi nell'ambito del giudizio di opposizione, non aveva sollevato contestazioni specifiche (in mancanza delle quali la creditrice istante non era tenuta alla produzione della documentazione sottostante alle singole operazioni registrate negli estratti conto) e, di conseguenza, era tenuto a prendere atto dell'evoluzione storica del rapporto come rappresentata negli estratti conto prodotti";7. il secondo motivo è fondato; i principi esposti dal decreto, afferenti alla disciplina astratta del contratto di sconto, per un verso non si coordinano con la stessa fattispecie, pur sinteticamente riassunta dal tribunale (pag.2), che riferisce in premessa del saldo passivo di un "conto anticipi";</w:t>
      </w:r>
    </w:p>
    <w:p>
      <w:pPr>
        <w:pStyle w:val="Normal"/>
        <w:rPr/>
      </w:pPr>
      <w:r>
        <w:rPr/>
      </w:r>
    </w:p>
    <w:p>
      <w:pPr>
        <w:pStyle w:val="Normal"/>
        <w:rPr/>
      </w:pPr>
      <w:r>
        <w:rPr/>
        <w:t>8. non appare perspicua, infatti e decisivamente, l'affermazione in decreto per cui la clausola pro solvendo nelle cessioni di crediti ripetuti implicherebbe per il finanziatore, al fine di rientrare della provvista sovvenzionata, la allegazione e prova della insolvenza del debitore ceduto; opera anche in tema di sconto, e piuttosto, il principio per cui "il diritto della banca di ottenere dal cliente la restituzione della somma anticipata è subordinato all'inadempimento del debitore ceduto" (Cass. 12079/2013); più recentemente, è stato ribadito che l'esigibilità del credito della banca scontante postula indefettibilmente l'inadempienza del terzo, il che vale tanto nello sconto di cambiali o assegni (art. 1859 c.c.) tanto in quello ordinario (ar.1858 c.c.) di anticipazione dietro cessione del credito "salvo buon fine", in cui il "cattivo fine " della cessione medesima, cioè l'inadempimento del debitore ceduto, opera quale condizione risolutiva dell'erogazione; con la conseguenza che anche "nello sconto, il credito della banca "scontante" nei confronti del cliente, scontatario, è esigibile solo a seguito dell'inadempimento del terzo debitore ceduto, cosicché grava sulla banca, che agisca in giudizio contro il cliente, provare l'inadempimento del debitore ceduto, fatto costitutivo del suo credito"(Cass. 16837/2022 in motivazione);9. s'impone pertanto la conseguente cassazione con rinvio al giudice di merito, in diversa composizione, anche per la liquidazione delle spese del procedimento.</w:t>
      </w:r>
    </w:p>
    <w:p>
      <w:pPr>
        <w:pStyle w:val="Normal"/>
        <w:rPr/>
      </w:pPr>
      <w:r>
        <w:rPr/>
      </w:r>
    </w:p>
    <w:p>
      <w:pPr>
        <w:pStyle w:val="Normal"/>
        <w:rPr/>
      </w:pPr>
      <w:r>
        <w:rPr/>
        <w:t>P.Q.M.</w:t>
      </w:r>
    </w:p>
    <w:p>
      <w:pPr>
        <w:pStyle w:val="Normal"/>
        <w:rPr/>
      </w:pPr>
      <w:r>
        <w:rPr/>
        <w:t>La Corte accoglie il ricorso, cassa e rinvia al Tribunale di Napoli Nord, in diversa composizione, anche per la liquidazione delle spese del procedimento.</w:t>
      </w:r>
    </w:p>
    <w:p>
      <w:pPr>
        <w:pStyle w:val="Normal"/>
        <w:rPr/>
      </w:pPr>
      <w:r>
        <w:rPr/>
      </w:r>
    </w:p>
    <w:p>
      <w:pPr>
        <w:pStyle w:val="Normal"/>
        <w:rPr/>
      </w:pPr>
      <w:r>
        <w:rPr/>
        <w:t>Così deciso in Roma, nella Camera di consiglio, il 30 gennaio 2023.</w:t>
      </w:r>
    </w:p>
    <w:p>
      <w:pPr>
        <w:pStyle w:val="Normal"/>
        <w:rPr/>
      </w:pPr>
      <w:r>
        <w:rPr/>
      </w:r>
    </w:p>
    <w:p>
      <w:pPr>
        <w:pStyle w:val="Normal"/>
        <w:rPr/>
      </w:pPr>
      <w:r>
        <w:rPr/>
        <w:t>Depositato in Cancelleria il 20 marzo 2023</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1:14:00Z</dcterms:created>
  <dc:creator>Lucci</dc:creator>
  <dc:description/>
  <cp:keywords/>
  <dc:language>en-US</dc:language>
  <cp:lastModifiedBy>Asus</cp:lastModifiedBy>
  <dcterms:modified xsi:type="dcterms:W3CDTF">2024-06-05T15:36:00Z</dcterms:modified>
  <cp:revision>9</cp:revision>
  <dc:subject/>
  <dc:title/>
</cp:coreProperties>
</file>