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zione civile sez. I - 14/12/2023, n. 34997 .</w:t>
      </w:r>
    </w:p>
    <w:p>
      <w:pPr>
        <w:pStyle w:val="Normal"/>
        <w:rPr/>
      </w:pPr>
      <w:r>
        <w:rPr/>
        <w:t xml:space="preserve">Sulla possibilità di provare per presunzioni la natura ripristinatoria delle rimesse effettuate dal correntista </w:t>
      </w:r>
    </w:p>
    <w:p>
      <w:pPr>
        <w:pStyle w:val="Normal"/>
        <w:rPr/>
      </w:pPr>
      <w:r>
        <w:rPr/>
        <w:t>In tema di prescrizione del diritto alla ripetizione di somme affluite sul conto corrente, la prova della natura ripristinatoria delle rimesse, di cui è onerato il correntista, come i suoi aventi causa, può essere fornita dando riscontro, attraverso presunzioni, della conclusione del contratto di apertura di credito, quando tale contratto sia stato concluso prima dell'entrata in vigore della l. n. 154 del 1992 e del d.lg. n. 385 del 1993, o quando, pur operando, per il periodo successivo a quest'ultima disciplina, la nullità del contratto per vizio di forma, il correntista o il suo avente causa non facciano valere, a norma dell'art. 127, comma 2, del citato d.lg., la nullità stessa.</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assazione civile sez. I - 15/12/2023, n. 35189  ORDINANZA                                       </w:t>
      </w:r>
    </w:p>
    <w:p>
      <w:pPr>
        <w:pStyle w:val="Normal"/>
        <w:rPr/>
      </w:pPr>
      <w:r>
        <w:rPr/>
        <w:t xml:space="preserve">1. - D.G.M. ha evocato in giudizio Intesa Sanpaolo s.p.a. per sentir accertare la nullità parziale del contratto di conto corrente n. (Omissis), in precedenza identificato coi nn. (Omissis) e (Omissis), da lui intrattenuto con la predetta banca (già Cariplo s.p.a.) e per ottenere </w:t>
      </w:r>
      <w:r>
        <w:rPr>
          <w:b/>
        </w:rPr>
        <w:t>la ripetizione di quanto indebitamente corrisposto a titolo di interessi anatocistici, commissioni di massimo scoperto, interessi ultralegali, spese e valute.</w:t>
      </w:r>
    </w:p>
    <w:p>
      <w:pPr>
        <w:pStyle w:val="Normal"/>
        <w:rPr/>
      </w:pPr>
      <w:r>
        <w:rPr/>
        <w:t>Nella resistenza della banca, il Tribunale di Monza ha escluso che i rapporti di conto corrente potessero essere unitariamente considerati e ha ritenuto prescritta ogni pretesa avente ad oggetto la restituzione di somme per il periodo anteriore al (Omissis). Ha quindi condannato la banca al pagamento della somma di Euro 8.111,62, oltre interessi.</w:t>
      </w:r>
    </w:p>
    <w:p>
      <w:pPr>
        <w:pStyle w:val="Normal"/>
        <w:rPr/>
      </w:pPr>
      <w:r>
        <w:rPr/>
        <w:t xml:space="preserve">2. - In sede di gravame la Corte di appello di Milano ha ritenuto l'unicità dei tre rapporti di conto corrente dedotti in giudizio e accertato la nullità della capitalizzazione trimestrale, la nullità dei tassi di interesse debitori ultralegali, la non spettanza della commissione di massimo scoperto, delle spese e delle valute non espressamente pattuite, oltre che della commissione di massimo scoperto convenuta per il contratto stipulato nel (Omissis); ha dunque rideterminato la somma oggetto della condanna in regione di Euro 30.835,47. Conformemente al Giudice di primo grado, la Corte distrettuale ha reputato prescritte le somme corrisposte prima del (Omissis): in particolare, ha rilevato che </w:t>
      </w:r>
      <w:r>
        <w:rPr>
          <w:b/>
        </w:rPr>
        <w:t>con riferimento al periodo antecedente all'entrata in vigore della L. n. 154 del 1992, mancava la prova certa del limite dell'affidamento, "elemento indispensabile ai fini del discrimine tra rimesse (entro fido) ripristinatorie e (extra fido) solutorie";</w:t>
      </w:r>
      <w:r>
        <w:rPr/>
        <w:t xml:space="preserve"> con riguardo al periodo successivo all'entrata in vigore della nominata legge, ha evidenziato l'assenza di prova scritta di un'apertura di credito per il periodo anteriore a (Omissis).</w:t>
      </w:r>
    </w:p>
    <w:p>
      <w:pPr>
        <w:pStyle w:val="Normal"/>
        <w:rPr/>
      </w:pPr>
      <w:r>
        <w:rPr/>
        <w:t xml:space="preserve">3. - Avverso detta sentenza D. ha proposto un ricorso per cassazione basato su due motivi. Intesa Sanpaolo ha spiegato una impugnazione incidentale basata su di un unico motivo. La banca ha depositato memoria. </w:t>
      </w:r>
    </w:p>
    <w:p>
      <w:pPr>
        <w:pStyle w:val="Normal"/>
        <w:rPr/>
      </w:pPr>
      <w:r>
        <w:rPr/>
      </w:r>
    </w:p>
    <w:p>
      <w:pPr>
        <w:pStyle w:val="Normal"/>
        <w:rPr/>
      </w:pPr>
      <w:r>
        <w:rPr/>
        <w:t>RAGIONI DELLA DECISIONE</w:t>
      </w:r>
    </w:p>
    <w:p>
      <w:pPr>
        <w:pStyle w:val="Normal"/>
        <w:rPr/>
      </w:pPr>
      <w:r>
        <w:rPr/>
        <w:t>1. - Col primo motivo del ricorso principale è denunciata la violazione e falsa applicazione dell'art. 2697 c.c.. Il mezzo di censura investe il tema della distribuzione dell'onere probatorio circa la natura ripristinatoria delle rimesse eseguite in epoca anteriore al (Omissis). Si sostiene che la banca, avendo sollevato l'eccezione di prescrizione, avrebbe dovuto dimostrare tutti gli elementi costitutivi della propria eccezione: e quindi anche la circostanza relativa all'inesistenza dell'apertura di credito.</w:t>
      </w:r>
    </w:p>
    <w:p>
      <w:pPr>
        <w:pStyle w:val="Normal"/>
        <w:rPr/>
      </w:pPr>
      <w:r>
        <w:rPr/>
        <w:t>Col secondo motivo del ricorso principale si oppone la violazione o falsa applicazione dell'art. 2697 c.p.c., in relazione all'art. 127 t.u.b. (D.Lgs. n. 385 del 1993). L'istante si duole, in sintesi, che la Corte di appello abbia ritenuto che la nullità di protezione relativa alla forma scritta dei contratti bancari potesse operare in danno del correntista; si rileva, al contrario, che la detta nullità è posta ad esclusivo vantaggio della parte debole del contratto. In particolare, la Corte di merito avrebbe errato nel reputare che, a fronte di elementi di fatto idonei a dar prova dell'esistenza del contratto di apertura di credito, si rendesse necessario, per il periodo successivo all'entrata in vigore della L. n. 154 del 1992, fornirne la prova documentale.</w:t>
      </w:r>
    </w:p>
    <w:p>
      <w:pPr>
        <w:pStyle w:val="Normal"/>
        <w:rPr/>
      </w:pPr>
      <w:r>
        <w:rPr/>
        <w:t>Con l'unico motivo di ricorso incidentale la banca lamenta la violazione dell'art. 2697 c.c.. Si imputa alla Corte di appello di aver desunto le nullità contrattuali dalla mancata acquisizione al giudizio dei relativi documenti; viene osservato che il correntista, attore in giudizio, risultava essere onerato della detta prova: prova che egli avrebbe potuto procurarsi anche attraverso la richiesta di esibizione degli scritti relativi.</w:t>
      </w:r>
    </w:p>
    <w:p>
      <w:pPr>
        <w:pStyle w:val="Normal"/>
        <w:rPr/>
      </w:pPr>
      <w:r>
        <w:rPr/>
        <w:t>2. - Va accordata precedenza di trattazione al motivo dell'impugnazione incidentale. L'accoglimento dello stesso implicherebbe, infatti, l'assorbimento del ricorso principale.</w:t>
      </w:r>
    </w:p>
    <w:p>
      <w:pPr>
        <w:pStyle w:val="Normal"/>
        <w:rPr/>
      </w:pPr>
      <w:r>
        <w:rPr/>
        <w:t>Il mezzo di censura in esame è inammissibile.</w:t>
      </w:r>
    </w:p>
    <w:p>
      <w:pPr>
        <w:pStyle w:val="Normal"/>
        <w:rPr/>
      </w:pPr>
      <w:r>
        <w:rPr/>
        <w:t>La pronuncia impugnata non si fonda sull'applicazione delle regole relative all'onere probatorio, ma su di un accertamento di fatto; nella sentenza della Corte di appello si legge, infatti: che gli interessi debitori erano stati capitalizzati trimestralmente, in violazione dell'art. 1283 c.c.; che erano stati applicati interessi debitori ultralegali in mancanza di alcuna pattuizione scritta; che commissioni, spese e valute non risultavano essere state espressamente pattuite; che la commissione di massimo scoperto pattuita col contratto del 2001 non poteva trovare applicazione, stante la nullità, per indeterminatezza dei criteri di calcolo, della relativa clausola. Ciò detto, va rammentato che la violazione del precetto di cui all'art. 2697 c.c., censurabile per cassazione ai sensi dell'art. 360 c.p.c., n. 3, è configurabile soltanto nell'ipotesi in cui il giudice abbia attribuito l'onere della prova ad una parte diversa da quella che ne era onerata secondo le regole di scomposizione delle fattispecie basate sulla differenza tra fatti costitutivi ed eccezioni e non invece laddove oggetto di censura sia la valutazione che il giudice abbia svolto delle prove proposte dalle parti (Cass. 31 agosto 2020, n. 18092; Cass. 29 maggio 2018, n. 13395; Cass. 17 giugno 2013, n. 15107; cfr. pure Cass. 12 febbraio 2004, n. 2707).</w:t>
      </w:r>
    </w:p>
    <w:p>
      <w:pPr>
        <w:pStyle w:val="Normal"/>
        <w:rPr/>
      </w:pPr>
      <w:r>
        <w:rPr/>
        <w:t>3. - Il primo motivo del ricorso principale è infondato.</w:t>
      </w:r>
    </w:p>
    <w:p>
      <w:pPr>
        <w:pStyle w:val="Normal"/>
        <w:rPr/>
      </w:pPr>
      <w:r>
        <w:rPr/>
        <w:t xml:space="preserve">Infatti, </w:t>
      </w:r>
      <w:r>
        <w:rPr>
          <w:b/>
        </w:rPr>
        <w:t>a fronte dell'eccezione di prescrizione del credito a decorrere dalle singole rimesse, sollevata dalla banca avverso la domanda di ripetizione dell'indebito proposta dal correntista, grava su quest'ultimo l'onere della prova della natura ripristinatoria e non solutoria delle rimesse indicate</w:t>
      </w:r>
      <w:r>
        <w:rPr/>
        <w:t xml:space="preserve"> (Cass. 6 dicembre 2019, n. 31927; Cass. 30 gennaio 2019, n. 2660; Cass. 30 ottobre 2018, n. 27704).</w:t>
      </w:r>
    </w:p>
    <w:p>
      <w:pPr>
        <w:pStyle w:val="Normal"/>
        <w:rPr/>
      </w:pPr>
      <w:r>
        <w:rPr/>
        <w:t>4. - Il secondo motivo è invece fondato.</w:t>
      </w:r>
    </w:p>
    <w:p>
      <w:pPr>
        <w:pStyle w:val="Normal"/>
        <w:rPr/>
      </w:pPr>
      <w:r>
        <w:rPr/>
        <w:t>Come in precedenza ricordato, la motivazione della sentenza impugnata, con riguardo al periodo successivo all'entrata in vigore della L. n. 154 del 1992, si riassume in ciò: difetta la prova scritta di un contratto di apertura di credito fino al (Omissis); naturalmente - può qui aggiungersi - la conclusione del contratto scritto nel (Omissis) è irrilevante ai fini della prescrizione, posto che questa interessa le rimesse anteriori al (Omissis).</w:t>
      </w:r>
    </w:p>
    <w:p>
      <w:pPr>
        <w:pStyle w:val="Normal"/>
        <w:rPr/>
      </w:pPr>
      <w:r>
        <w:rPr/>
        <w:t>Il tema della prescrizione e, correlativamente, quello della natura ripristinatoria o solutoria delle rimesse anteriori al (Omissis) si pone, per la sentenza impugnata, in quanto la stessa, a differenza di quella di primo grado, ha ritenuto che il rapporto di conto corrente fosse unico e che, in conseguenza, ai fini della domanda di ripetizione, assumessero rilievo tutti i pagamenti eseguiti a far data dal 1982 (anno in cui fu acceso il primo contratto, identificato col n. (Omissis)).</w:t>
      </w:r>
    </w:p>
    <w:p>
      <w:pPr>
        <w:pStyle w:val="Normal"/>
        <w:rPr/>
      </w:pPr>
      <w:r>
        <w:rPr/>
        <w:t>Ora, nella vigenza del testo unico delle leggi in materia bancaria e creditizia del 1993, la nullità per il difetto di forma di cui all'art. 117, comma 1, t.u.b. è una nullità di protezione, potendo essa operare "soltanto a vantaggio del cliente" (art. 127, comma 2, t.u.b.): con la conseguenza che il mancato rispetto dell'obbligo di documentazione dell'accordo non può essere opposto al correntista.</w:t>
      </w:r>
    </w:p>
    <w:p>
      <w:pPr>
        <w:pStyle w:val="Normal"/>
        <w:rPr/>
      </w:pPr>
      <w:r>
        <w:rPr>
          <w:b/>
        </w:rPr>
        <w:t>Se la nullità opera "soltanto a vantaggio del cliente", l'obbligo di forma posto dal cit. art. 117, comma 1, la cui inosservanza è sanzionata con la nullità del contratto, non ha modo di operare ove la controparte della banca intenda avvalersi del contratto stesso, con ciò rinunciando ad invocare in giudizio il vizio che affligge il negozio</w:t>
      </w:r>
      <w:r>
        <w:rPr/>
        <w:t>. Ne' rileva che a norma dell'art. 127, comma 2, t.u.b. la nullità di protezione possa essere rilevata d'ufficio dal giudice. Infatti, se è vero che la rilevazione ex officio delle nullità negoziali, intesa come indicazione alle parti di tale vizio, è sempre obbligatoria, purché la pretesa azionata non venga rigettata in base ad una individuata "ragione più liquida", la loro "dichiarazione", ove sia mancata un'espressa domanda della parte pure all'esito della suddetta indicazione officiosa, costituisce statuizione facoltativa del medesimo vizio, previo suo accertamento: sempre che, però, non vengano in questione - come nel caso in esame - nullità speciali, le quali presuppongono una manifestazione di interesse della parte (Cass. 12 dicembre 2014, nn. 26242 e 26243; in senso conforme, di recente, Cass. 13 dicembre 2021, n. 39437).</w:t>
      </w:r>
    </w:p>
    <w:p>
      <w:pPr>
        <w:pStyle w:val="Normal"/>
        <w:rPr/>
      </w:pPr>
      <w:r>
        <w:rPr/>
        <w:t>Se, poi, rientra nella disponibilità esclusiva del cliente della banca la scelta se far valere o meno in giudizio un contratto privo del requisito di forma, ciò significa, di riflesso, che al cliente che invochi il detto contratto non si possa opporre che di esso dovesse fornirsi la prova scritta.</w:t>
      </w:r>
    </w:p>
    <w:p>
      <w:pPr>
        <w:pStyle w:val="Normal"/>
        <w:rPr/>
      </w:pPr>
      <w:r>
        <w:rPr/>
        <w:t>5. - In conclusione, va accolto il secondo motivo del ricorso principale, mentre il primo va respinto. Il ricorso incidentale va dichiarato invece inammissibile.</w:t>
      </w:r>
    </w:p>
    <w:p>
      <w:pPr>
        <w:pStyle w:val="Normal"/>
        <w:rPr/>
      </w:pPr>
      <w:r>
        <w:rPr/>
        <w:t>Il Giudice del rinvio dovrà fare applicazione seguente principio di diritto:</w:t>
      </w:r>
    </w:p>
    <w:p>
      <w:pPr>
        <w:pStyle w:val="Normal"/>
        <w:rPr/>
      </w:pPr>
      <w:r>
        <w:rPr/>
        <w:t xml:space="preserve">"In tema di prescrizione del diritto alla ripetizione di somme affluite sul conto corrente, nella vigenza del D.Lgs. n. 385 del 1993, la prova della natura ripristinatoria delle rimesse, di cui è onerato il correntista, può essere da questi fornita dando riscontro della conclusione del contratto di apertura di credito senza che operi il limite posto dall'art. 2725 c.c., </w:t>
      </w:r>
      <w:r>
        <w:rPr>
          <w:b/>
        </w:rPr>
        <w:t xml:space="preserve">ove il correntista stesso non abbia fatto valere la nullità del negozio". </w:t>
      </w:r>
    </w:p>
    <w:p>
      <w:pPr>
        <w:pStyle w:val="Normal"/>
        <w:rPr>
          <w:b/>
          <w:b/>
        </w:rPr>
      </w:pPr>
      <w:r>
        <w:rPr>
          <w:b/>
        </w:rPr>
      </w:r>
    </w:p>
    <w:p>
      <w:pPr>
        <w:pStyle w:val="Normal"/>
        <w:rPr/>
      </w:pPr>
      <w:r>
        <w:rPr/>
        <w:t>P.Q.M.</w:t>
      </w:r>
    </w:p>
    <w:p>
      <w:pPr>
        <w:pStyle w:val="Normal"/>
        <w:rPr/>
      </w:pPr>
      <w:r>
        <w:rPr/>
        <w:t>La Corte;</w:t>
      </w:r>
    </w:p>
    <w:p>
      <w:pPr>
        <w:pStyle w:val="Normal"/>
        <w:rPr/>
      </w:pPr>
      <w:r>
        <w:rPr/>
        <w:t>accoglie il secondo motivo del ricorso principale e respinge il primo; dichiara inammissibile il ricorso incidentale; cassa la sentenza impugnata in relazione ai motivi accolti e rinvia la causa, anche per la decisione sulle spese del giudizio di legittimità, alla Corte di appello di Milano, in diversa composizione; ai sensi delD.P.R. n. 115 del 2002, art. 13, comma 1 quater, inserito dallaL. n. 228 del 2012, art. 1, comma 17, dà atto della sussistenza dei presupposti per il versamento, da parte della ricorrente incidentale, dell'ulteriore importo a titolo di contributo unificato pari a quello stabilito per il ricorso, se dovuto.</w:t>
      </w:r>
    </w:p>
    <w:p>
      <w:pPr>
        <w:pStyle w:val="Normal"/>
        <w:rPr/>
      </w:pPr>
      <w:r>
        <w:rPr/>
        <w:t>Depositato in Cancelleria il 15 dicembre 2023</w:t>
      </w:r>
    </w:p>
    <w:p>
      <w:pPr>
        <w:pStyle w:val="Normal"/>
        <w:rPr>
          <w:b/>
          <w:b/>
        </w:rPr>
      </w:pPr>
      <w:r>
        <w:rPr>
          <w:b/>
        </w:rPr>
      </w:r>
    </w:p>
    <w:p>
      <w:pPr>
        <w:pStyle w:val="Normal"/>
        <w:rPr>
          <w:b/>
          <w:b/>
        </w:rPr>
      </w:pPr>
      <w:r>
        <w:rPr>
          <w:b/>
        </w:rPr>
      </w:r>
    </w:p>
    <w:p>
      <w:pPr>
        <w:pStyle w:val="Normal"/>
        <w:rPr>
          <w:b/>
          <w:b/>
        </w:rPr>
      </w:pPr>
      <w:r>
        <w:rPr>
          <w:b/>
        </w:rPr>
        <w:t>Cassazione civile , sez. un. , 29/01/2024 , n. 2607</w:t>
      </w:r>
    </w:p>
    <w:p>
      <w:pPr>
        <w:pStyle w:val="Normal"/>
        <w:rPr/>
      </w:pPr>
      <w:r>
        <w:rPr/>
        <w:t xml:space="preserve">In tema di conto corrente bancario, la stampa dei movimenti contabili risultanti a video dal </w:t>
      </w:r>
      <w:r>
        <w:rPr>
          <w:i/>
        </w:rPr>
        <w:t xml:space="preserve">data base </w:t>
      </w:r>
      <w:r>
        <w:rPr/>
        <w:t xml:space="preserve">della banca, ottenuta dal correntista avvalendosi del servizio di </w:t>
      </w:r>
      <w:r>
        <w:rPr>
          <w:i/>
        </w:rPr>
        <w:t>home banking</w:t>
      </w:r>
      <w:r>
        <w:rPr/>
        <w:t xml:space="preserve"> , rappresenta una copia (o estratto) analogica del documento informatico, non sottoscritto, costituito dalla corrispondente pagina web. Essa, pertanto, giusta l' art. 23 d.lg. n. 82 del 2005 ( Codice dell'amministrazione digitale ), si presume conforme, quanto ai dati ed alle operazioni in essa riportati, alle scritturazioni del conto stesso, in mancanza di contestazioni chiare, circostanziate ed esplicite formulate dalla banca e riguardanti la loro non conformità a quelle conservate nel proprio archivio (cartaceo o digitale).</w:t>
      </w:r>
    </w:p>
    <w:p>
      <w:pPr>
        <w:pStyle w:val="Normal"/>
        <w:rPr/>
      </w:pPr>
      <w:r>
        <w:rPr/>
      </w:r>
    </w:p>
    <w:p>
      <w:pPr>
        <w:pStyle w:val="Normal"/>
        <w:rPr/>
      </w:pPr>
      <w:r>
        <w:rPr/>
      </w:r>
    </w:p>
    <w:p>
      <w:pPr>
        <w:pStyle w:val="Normal"/>
        <w:rPr>
          <w:b/>
          <w:b/>
        </w:rPr>
      </w:pPr>
      <w:r>
        <w:rPr>
          <w:b/>
        </w:rPr>
        <w:t>Cassazione civile , sez. I , 11/12/2023 , n. 34424</w:t>
      </w:r>
    </w:p>
    <w:p>
      <w:pPr>
        <w:pStyle w:val="Normal"/>
        <w:rPr/>
      </w:pPr>
      <w:r>
        <w:rPr/>
        <w:t xml:space="preserve">Nei rapporti tra banca e correntista, il disposto dell' art. 1853 c.c. , secondo cui si opera una compensazione fra i saldi di più rapporti o più conti esistenti fra la banca e il correntista, trova applicazione anche tra il saldo di un conto corrente e quello di un rapporto di diversa natura (nella specie, un mutuo fondiario) intercorrente fra le medesime parti, purché non si tratti di conti chiusi, e purché i contrapposti crediti siano esigibili. (Nella specie, la S.C. ha cassato il provvedimento del tribunale, che aveva rigettato la domanda di accertamento della legittimità della compensazione attuata da un istituto bancario, tra il debito da restituzione al fallimento del saldo attivo di conto corrente ed il credito vantato dalla banca verso la fallita, </w:t>
      </w:r>
      <w:r>
        <w:rPr>
          <w:b/>
        </w:rPr>
        <w:t>sull'erroneo assunto che quest'ultimo dovesse essere accertato esclusivamente nelle forme previste per la verifica dello stato passivo</w:t>
      </w:r>
      <w:r>
        <w:rPr/>
        <w:t>).</w:t>
      </w:r>
    </w:p>
    <w:p>
      <w:pPr>
        <w:pStyle w:val="Normal"/>
        <w:rPr/>
      </w:pPr>
      <w:r>
        <w:rPr/>
      </w:r>
    </w:p>
    <w:p>
      <w:pPr>
        <w:pStyle w:val="Normal"/>
        <w:rPr/>
      </w:pPr>
      <w:r>
        <w:rPr/>
      </w:r>
    </w:p>
    <w:p>
      <w:pPr>
        <w:pStyle w:val="Normal"/>
        <w:rPr>
          <w:b/>
          <w:b/>
        </w:rPr>
      </w:pPr>
      <w:r>
        <w:rPr>
          <w:b/>
        </w:rPr>
        <w:t>Cassazione civile sez. I, 03/11/2023, (ud. 07/09/2023, dep. 03/11/2023), n.30588</w:t>
      </w:r>
    </w:p>
    <w:p>
      <w:pPr>
        <w:pStyle w:val="Normal"/>
        <w:rPr/>
      </w:pPr>
      <w:r>
        <w:rPr/>
        <w:t xml:space="preserve">In tema di conto corrente bancario, ancorché all'istituto di credito non faccia capo </w:t>
      </w:r>
      <w:r>
        <w:rPr>
          <w:b/>
        </w:rPr>
        <w:t>un dovere generale di monitorare la regolarità delle operazioni ordinate dal cliente</w:t>
      </w:r>
      <w:r>
        <w:rPr/>
        <w:t xml:space="preserve">, nondimeno – in applicazione dei doveri di esecuzione del </w:t>
      </w:r>
      <w:r>
        <w:rPr>
          <w:b/>
        </w:rPr>
        <w:t>mandato secondo buona fede</w:t>
      </w:r>
      <w:r>
        <w:rPr/>
        <w:t xml:space="preserve"> – ad esso è ascritto un obbligo di protezione che, ogni qualvolta l'operazione appaia </w:t>
      </w:r>
      <w:r>
        <w:rPr>
          <w:i/>
        </w:rPr>
        <w:t>ictu oculi</w:t>
      </w:r>
      <w:r>
        <w:rPr/>
        <w:t xml:space="preserve"> anomala e non rispondente agli interessi del correntista, impone di rifiutarne l'esecuzione o, quantomeno, di informare il cliente.</w:t>
      </w:r>
    </w:p>
    <w:p>
      <w:pPr>
        <w:pStyle w:val="Normal"/>
        <w:rPr>
          <w:sz w:val="16"/>
          <w:szCs w:val="16"/>
        </w:rPr>
      </w:pPr>
      <w:r>
        <w:rPr>
          <w:sz w:val="16"/>
          <w:szCs w:val="16"/>
        </w:rPr>
      </w:r>
    </w:p>
    <w:p>
      <w:pPr>
        <w:pStyle w:val="Normal"/>
        <w:rPr>
          <w:sz w:val="16"/>
          <w:szCs w:val="16"/>
        </w:rPr>
      </w:pPr>
      <w:r>
        <w:rPr>
          <w:sz w:val="16"/>
          <w:szCs w:val="16"/>
        </w:rPr>
      </w:r>
    </w:p>
    <w:p>
      <w:pPr>
        <w:pStyle w:val="Normal"/>
        <w:rPr/>
      </w:pPr>
      <w:r>
        <w:rPr/>
        <w:t>Diritto</w:t>
      </w:r>
    </w:p>
    <w:p>
      <w:pPr>
        <w:pStyle w:val="Normal"/>
        <w:rPr/>
      </w:pPr>
      <w:r>
        <w:rPr/>
        <w:t>CONSIDERATO CHE</w:t>
      </w:r>
    </w:p>
    <w:p>
      <w:pPr>
        <w:pStyle w:val="Normal"/>
        <w:rPr/>
      </w:pPr>
      <w:r>
        <w:rPr/>
        <w:t>- occorre preliminarmente dare atto che, in ragione del principio dell'unità dell'impugnazione, i ricorsi proposti avverso la medesima sentenza dalla BIM s.p.a. e da S.M. vanno riuniti e quello di quest'ultima, depositato in epoca posteriore, va qualificato quale ricorso incidentale (cfr., per tutte, Cass., sez. un., 25 giugno 2002, n. 9232);</w:t>
      </w:r>
    </w:p>
    <w:p>
      <w:pPr>
        <w:pStyle w:val="Normal"/>
        <w:rPr/>
      </w:pPr>
      <w:r>
        <w:rPr/>
      </w:r>
    </w:p>
    <w:p>
      <w:pPr>
        <w:pStyle w:val="Normal"/>
        <w:rPr/>
      </w:pPr>
      <w:r>
        <w:rPr/>
        <w:t xml:space="preserve">- ciò posto, con il primo motivo la ricorrente principale denuncia la violazione e falsa applicazione degli artt. 1175,1176,1375,1710,1856 e 2043 c.c., per aver la sentenza impugnata ritenuto che la stessa fosse inadempiente degli obblighi di diligenza dell'"accorto banchiere" sulla stessa gravanti e, per tale via, </w:t>
      </w:r>
      <w:r>
        <w:rPr>
          <w:b/>
        </w:rPr>
        <w:t>responsabile sia contrattualmente, sia per fatto illecito in relazione alla cooperazione colposa nella condotta illecita posta in essere da terzi;</w:t>
      </w:r>
    </w:p>
    <w:p>
      <w:pPr>
        <w:pStyle w:val="Normal"/>
        <w:rPr>
          <w:b/>
          <w:b/>
        </w:rPr>
      </w:pPr>
      <w:r>
        <w:rPr>
          <w:b/>
        </w:rPr>
      </w:r>
    </w:p>
    <w:p>
      <w:pPr>
        <w:pStyle w:val="Normal"/>
        <w:rPr/>
      </w:pPr>
      <w:r>
        <w:rPr/>
        <w:t>- evidenzia, in proposito, l'errore della Corte di appello nell'averle imputato le azioni e omissioni dei S., benché solo questi ultimi - tra l'altro privi di deleghe e senza alcuna funzione operativa all'interno della banca - avevano avuto conoscenza della situazione patrimoniale della A., agendo unicamente quali professionisti di fiducia della medesima e senza condividere tale conoscenza con altri dirigenti o funzionari della banca;</w:t>
      </w:r>
    </w:p>
    <w:p>
      <w:pPr>
        <w:pStyle w:val="Normal"/>
        <w:rPr/>
      </w:pPr>
      <w:r>
        <w:rPr/>
      </w:r>
    </w:p>
    <w:p>
      <w:pPr>
        <w:pStyle w:val="Normal"/>
        <w:rPr/>
      </w:pPr>
      <w:r>
        <w:rPr/>
        <w:t xml:space="preserve">- sottolinea che il trasferimento del patrimonio mobiliare della A. in custodia presso la banca era avvenuto a distanza di sei mesi dall'assunzione dell'incarico dei S. e che durante lo svolgimento del </w:t>
      </w:r>
      <w:r>
        <w:rPr>
          <w:b/>
        </w:rPr>
        <w:t>rapporto la banca medesima non aveva avuto la possibilità di rendersi conto delle condizioni della cliente e di ipotetiche deficienze psichiche, per cui non aveva avuto nessuno motivo, né alcun potere di porre "sotto tutela preventiva" la correntista</w:t>
      </w:r>
      <w:r>
        <w:rPr/>
        <w:t>;</w:t>
      </w:r>
    </w:p>
    <w:p>
      <w:pPr>
        <w:pStyle w:val="Normal"/>
        <w:rPr/>
      </w:pPr>
      <w:r>
        <w:rPr/>
      </w:r>
    </w:p>
    <w:p>
      <w:pPr>
        <w:pStyle w:val="Normal"/>
        <w:rPr/>
      </w:pPr>
      <w:r>
        <w:rPr/>
        <w:t>- censura, inoltre, la decisione impugnata per non aver verificato quali fossero i comportamenti in concreto esigibili che la stessa non aveva posto in essere, tenuto anche conto dell'assenza di operazioni ictu oculi anomale;</w:t>
      </w:r>
    </w:p>
    <w:p>
      <w:pPr>
        <w:pStyle w:val="Normal"/>
        <w:rPr/>
      </w:pPr>
      <w:r>
        <w:rPr/>
      </w:r>
    </w:p>
    <w:p>
      <w:pPr>
        <w:pStyle w:val="Normal"/>
        <w:rPr/>
      </w:pPr>
      <w:r>
        <w:rPr/>
        <w:t>- allega, infine, che aveva sempre avvertito la cliente delle operazioni che apparivano "eccessive e/o anomale", ricevendo espressa conferma per l'esecuzione da parte dell'interessata, e che aveva periodicamente inviato a quest'ultima le comunicazioni relative ai rapporti instaurati;</w:t>
      </w:r>
    </w:p>
    <w:p>
      <w:pPr>
        <w:pStyle w:val="Normal"/>
        <w:rPr/>
      </w:pPr>
      <w:r>
        <w:rPr/>
      </w:r>
    </w:p>
    <w:p>
      <w:pPr>
        <w:pStyle w:val="Normal"/>
        <w:rPr/>
      </w:pPr>
      <w:r>
        <w:rPr/>
        <w:t>- il motivo è infondato;</w:t>
      </w:r>
    </w:p>
    <w:p>
      <w:pPr>
        <w:pStyle w:val="Normal"/>
        <w:rPr/>
      </w:pPr>
      <w:r>
        <w:rPr/>
      </w:r>
    </w:p>
    <w:p>
      <w:pPr>
        <w:pStyle w:val="Normal"/>
        <w:rPr/>
      </w:pPr>
      <w:r>
        <w:rPr/>
        <w:t xml:space="preserve">- si osserva che, secondo la giurisprudenza di codesta Corte, nonostante la banca non abbia alcun dovere generale di monitorare la regolarità delle operazioni ordinate dal cliente, nondimeno, in presenza di circostanze anomale idonee a ledere l'interesse del correntista, questa, in applicazione dei </w:t>
      </w:r>
      <w:r>
        <w:rPr>
          <w:b/>
        </w:rPr>
        <w:t>doveri di esecuzione del mandato secondo buona fede</w:t>
      </w:r>
      <w:r>
        <w:rPr/>
        <w:t>, deve rifiutare l'esecuzione o almeno informare il cliente (Cass. 31 marzo 2010, n. 7956);</w:t>
      </w:r>
    </w:p>
    <w:p>
      <w:pPr>
        <w:pStyle w:val="Normal"/>
        <w:rPr/>
      </w:pPr>
      <w:r>
        <w:rPr/>
      </w:r>
    </w:p>
    <w:p>
      <w:pPr>
        <w:pStyle w:val="Normal"/>
        <w:rPr/>
      </w:pPr>
      <w:r>
        <w:rPr/>
        <w:t>- tale obbligo di protezione si attiva alla ricorrenza cumulativa di due presupposti: che l'operazione sia ictu oculi anomala e che non risponda agli interessi del cliente;</w:t>
      </w:r>
    </w:p>
    <w:p>
      <w:pPr>
        <w:pStyle w:val="Normal"/>
        <w:rPr/>
      </w:pPr>
      <w:r>
        <w:rPr/>
      </w:r>
    </w:p>
    <w:p>
      <w:pPr>
        <w:pStyle w:val="Normal"/>
        <w:rPr/>
      </w:pPr>
      <w:r>
        <w:rPr/>
        <w:t>- può aggiungersi che il dovere di astenersi dall'esecuzione di un'operazione - o almeno di informare il cliente prima di eseguirla - si riferisce a singole operazioni precisamente individuate, non estendendosi l'anomalia di un'operazione, idonea a far sorgere l'obbligo di protezione della banca, a quelle successive;</w:t>
      </w:r>
    </w:p>
    <w:p>
      <w:pPr>
        <w:pStyle w:val="Normal"/>
        <w:rPr/>
      </w:pPr>
      <w:r>
        <w:rPr/>
      </w:r>
    </w:p>
    <w:p>
      <w:pPr>
        <w:pStyle w:val="Normal"/>
        <w:rPr/>
      </w:pPr>
      <w:r>
        <w:rPr/>
        <w:t>- la Corte di appello, ha espressamente richiamato tale giurisprudenza facendone discendere la responsabilità della banca in ragione del fatto che quest'ultima - su cui gravava il relativo onere probatorio - non aveva sempre informato preventivamente la cliente di determinate operazioni che andavano considerate ictu oculi "anomale" ed estranee ai suoi interessi;</w:t>
      </w:r>
    </w:p>
    <w:p>
      <w:pPr>
        <w:pStyle w:val="Normal"/>
        <w:rPr/>
      </w:pPr>
      <w:r>
        <w:rPr/>
      </w:r>
    </w:p>
    <w:p>
      <w:pPr>
        <w:pStyle w:val="Normal"/>
        <w:rPr/>
      </w:pPr>
      <w:r>
        <w:rPr/>
        <w:t>- per l'esattezza, facendo proprio l'accertamento operato dal Tribunale in sede di liquidazione del danno, ha riconosciuto che una serie di operazioni effettuate sui rapporti intestati alla A., costituite da assegni incassati da S. e B.C. quali beneficiari o giratari, prelievi in contanti, bonifici in loro favore, incasso del ricavato della vendita dell'imbarcazione "(Omissis)" e assegni emessi in favore di terzi, erano state poste in essere dai B. "nel loro interesse esclusivo e in assenza di un interesse della A." (cfr. pagg. 16-17 e 81-82);</w:t>
      </w:r>
    </w:p>
    <w:p>
      <w:pPr>
        <w:pStyle w:val="Normal"/>
        <w:rPr/>
      </w:pPr>
      <w:r>
        <w:rPr/>
      </w:r>
    </w:p>
    <w:p>
      <w:pPr>
        <w:pStyle w:val="Normal"/>
        <w:rPr/>
      </w:pPr>
      <w:r>
        <w:rPr/>
        <w:t>- ha, poi, rilevato che sin dal primo semestre 2004 i funzionari della banca si erano resi conto delle anomalie dei movimenti riguardanti la gestione patrimoniale e i conti correnti intestati alla A. - in particolare, delle frequenti operazioni del B. sia di utilizzo della giacenza esistente sui conti correnti, sia di passaggi di liquidità dalla gestione al conto corrente - e avevano segnalato tale circostanza alla Direzione (nella persona dell'Amministratore delegato D.P.), la quale, però si era attivata solo tardivamente, nonostante la A. fosse stata individuata quale "cliente di direzione", da seguire con "massima assistenza nel servizio" in quanto segnalata quale "cliente problematica" in relazione alle sue abnormi spese e alla necessità di prevenire la progressiva erosione del suo patrimonio (cfr. pag. 74-76); - ha, sul punto, osservato che a far data dal momento in cui il carattere anomale delle disposizioni impartite dal B., quale delegato a operare sulla gestione patrimoniale e sui conti correnti, si era reso evidente la banca, in osservanza degli obblighi di protezione sulla stessa gravanti, avrebbe dovuto astenersi dall'esecuzione delle stesse, se non previa informazione della cliente che, nei casi rilevati, era stata omessa;</w:t>
      </w:r>
    </w:p>
    <w:p>
      <w:pPr>
        <w:pStyle w:val="Normal"/>
        <w:rPr/>
      </w:pPr>
      <w:r>
        <w:rPr/>
      </w:r>
    </w:p>
    <w:p>
      <w:pPr>
        <w:pStyle w:val="Normal"/>
        <w:rPr/>
      </w:pPr>
      <w:r>
        <w:rPr/>
        <w:t>- dall'esame congiunto dei richiamati passaggi motivazionali, nonché dal complessivo tenore della sentenza impugnata, emerge che la Corte di appello ha riconosciuto che le operazioni poste in essere dal B. con riferimento alla gestione patrimoniale e ai conti correnti della A., così come individuate quali voci di danno in sede di liquidazione dell'importo risarcitorio, presentassero carattere di operazioni ictu oculi anomale e non rispondenti agli interessi del cliente e ha accertato che la banca avesse dato corso a tali esecuzioni pur in assenza di una previa specifica informazione della cliente;</w:t>
      </w:r>
    </w:p>
    <w:p>
      <w:pPr>
        <w:pStyle w:val="Normal"/>
        <w:rPr/>
      </w:pPr>
      <w:r>
        <w:rPr/>
      </w:r>
    </w:p>
    <w:p>
      <w:pPr>
        <w:pStyle w:val="Normal"/>
        <w:rPr/>
      </w:pPr>
      <w:r>
        <w:rPr/>
        <w:t>- così argomentata la sentenza di appello si sottrae alla censura prospettata, avendo accertato sia l'esecuzione da parte della banca di disposizioni impartite sulla gestione patrimoniale e sui conti correnti - da parte del delegato B. - caratterizzate dalla presenza di circostanze anomale idonee a ledere l'interesse del correntista, provvedendo alla loro individuazione, sia la mancata relativa preventiva informazione specifica alla correntista prima della loro esecuzione;</w:t>
      </w:r>
    </w:p>
    <w:p>
      <w:pPr>
        <w:pStyle w:val="Normal"/>
        <w:rPr/>
      </w:pPr>
      <w:r>
        <w:rPr/>
      </w:r>
    </w:p>
    <w:p>
      <w:pPr>
        <w:pStyle w:val="Normal"/>
        <w:rPr/>
      </w:pPr>
      <w:r>
        <w:rPr/>
        <w:t>- le medesime considerazioni svolte con riferimento alla responsabilità contrattuale valgono con riferimento alla responsabilità per fatto illecito, in relazione alla ritenuta cooperazione nell'illecito del terzo, atteso che l'accertata inosservanza degli obblighi informativi gravanti sulla banca possono essere espressivi di un atteggiamento negligente o, comunque, imprudente della banca e, in quanto tale, idoneo a integrare il contestato requisito dell'elemento soggettivo;</w:t>
      </w:r>
    </w:p>
    <w:p>
      <w:pPr>
        <w:pStyle w:val="Normal"/>
        <w:rPr/>
      </w:pPr>
      <w:r>
        <w:rPr/>
      </w:r>
    </w:p>
    <w:p>
      <w:pPr>
        <w:pStyle w:val="Normal"/>
        <w:rPr/>
      </w:pPr>
      <w:r>
        <w:rPr/>
        <w:t>- inammissibile e', poi, la doglianza nella parte in cui investe l'asserita imputazione alla banca delle azioni e omissione dei S. e la mancata incolpevole conoscenza delle condizioni della cliente e delle sue ipotetiche deficienze psichiche, trattandosi di questioni estranee alla ratio decidendi, fondata, come rilevato, sulla violazione degli obblighi di protezione propri della banca, i quali prescindono dalle condizioni soggettive del cliente;</w:t>
      </w:r>
    </w:p>
    <w:p>
      <w:pPr>
        <w:pStyle w:val="Normal"/>
        <w:rPr/>
      </w:pPr>
      <w:r>
        <w:rPr/>
      </w:r>
    </w:p>
    <w:p>
      <w:pPr>
        <w:pStyle w:val="Normal"/>
        <w:rPr/>
      </w:pPr>
      <w:r>
        <w:rPr/>
        <w:t>- del pari inammissibile è la censura nella parte in cui fa valere la mancata individuazione delle operazioni ictu oculi anomale e l'avvenuto assolvimento dell'obbligo informativo relativamente alle operazioni "eccessive e/o anomale", in quanto, sul punto, la censura ha per oggetti accertamenti di fatto rimessi alla valutazione del giudice di merito (cfr. Cass., Sez. Un., 27 dicembre 2019, n. 34476);</w:t>
      </w:r>
    </w:p>
    <w:p>
      <w:pPr>
        <w:pStyle w:val="Normal"/>
        <w:rPr/>
      </w:pPr>
      <w:r>
        <w:rPr/>
      </w:r>
    </w:p>
    <w:p>
      <w:pPr>
        <w:pStyle w:val="Normal"/>
        <w:rPr/>
      </w:pPr>
      <w:r>
        <w:rPr/>
      </w:r>
    </w:p>
    <w:p>
      <w:pPr>
        <w:pStyle w:val="Normal"/>
        <w:rPr/>
      </w:pPr>
      <w:r>
        <w:rPr/>
        <w:t>- osserva, sul punto, che anche C.L., attore in primo grado, quale familiare della A. era perfettamente a conoscenza della situazione sin dal 1995 e aveva omesso ogni iniziativa;</w:t>
      </w:r>
    </w:p>
    <w:p>
      <w:pPr>
        <w:pStyle w:val="Normal"/>
        <w:rPr/>
      </w:pPr>
      <w:r>
        <w:rPr/>
      </w:r>
    </w:p>
    <w:p>
      <w:pPr>
        <w:pStyle w:val="Normal"/>
        <w:rPr/>
      </w:pPr>
      <w:r>
        <w:rPr/>
        <w:t xml:space="preserve">- il secondo motivo è inammissibile, in quanto, da un lato, si fonda sull'assunto della avvenuta informazione sull'andamento della gestione patrimoniale e dei conti correnti fornita alla cliente mediante l'invio dei relativi estratti periodici che non è concludente, poiché, come evidenziato in precedenza, </w:t>
      </w:r>
      <w:r>
        <w:rPr>
          <w:b/>
        </w:rPr>
        <w:t>l'esistenza dell'obbligo di protezione richiede che l'esecuzione dell'operazione ictu oculi anomala e non rispondente all'interesse del disponente sia preceduta da una informazione specifica, per cui ai fini dell'assolvimento di tale obbligo non è sufficiente l'invio, successivo, di comunicazioni riepilogative delle operazioni eseguite</w:t>
      </w:r>
      <w:r>
        <w:rPr/>
        <w:t>;</w:t>
      </w:r>
    </w:p>
    <w:p>
      <w:pPr>
        <w:pStyle w:val="Normal"/>
        <w:rPr/>
      </w:pPr>
      <w:r>
        <w:rPr/>
      </w:r>
    </w:p>
    <w:p>
      <w:pPr>
        <w:pStyle w:val="Normal"/>
        <w:rPr/>
      </w:pPr>
      <w:r>
        <w:rPr/>
        <w:t>P.Q.M.</w:t>
      </w:r>
    </w:p>
    <w:p>
      <w:pPr>
        <w:pStyle w:val="Normal"/>
        <w:rPr/>
      </w:pPr>
      <w:r>
        <w:rPr/>
        <w:t>La Corte rigetta il ricorso principale; accoglie il terzo motivo del ricorso incidentale, dichiara infondato il primo e assorbiti i restanti; cassa la sentenza impugnata con riferimento al motivo accolto e rinvia, anche per le spese, alla Corte di appello di Torino, in diversa composizione.</w:t>
      </w:r>
    </w:p>
    <w:p>
      <w:pPr>
        <w:pStyle w:val="Normal"/>
        <w:rPr/>
      </w:pPr>
      <w:r>
        <w:rPr/>
      </w:r>
    </w:p>
    <w:p>
      <w:pPr>
        <w:pStyle w:val="Normal"/>
        <w:rPr/>
      </w:pPr>
      <w:r>
        <w:rPr/>
        <w:t>Ai sensi dell'art. 13, comma 1-quater, t.u. spese giust., dà atto della sussistenza dei presupposti processuali per il versamento, da parte della ricorrente principale, dell'ulteriore importo a titolo di contributo unificato pari a quello previsto per il ricorso principale, a norma del comma 1-bis dello stesso art. 13, se dovuto.</w:t>
      </w:r>
    </w:p>
    <w:p>
      <w:pPr>
        <w:pStyle w:val="Normal"/>
        <w:rPr/>
      </w:pPr>
      <w:r>
        <w:rPr/>
      </w:r>
    </w:p>
    <w:p>
      <w:pPr>
        <w:pStyle w:val="Normal"/>
        <w:rPr/>
      </w:pPr>
      <w:r>
        <w:rPr/>
        <w:t>Così deciso in Roma, il 7 settembre 2023.</w:t>
      </w:r>
    </w:p>
    <w:p>
      <w:pPr>
        <w:pStyle w:val="Normal"/>
        <w:rPr/>
      </w:pPr>
      <w:r>
        <w:rPr/>
      </w:r>
    </w:p>
    <w:p>
      <w:pPr>
        <w:pStyle w:val="Normal"/>
        <w:rPr/>
      </w:pPr>
      <w:r>
        <w:rPr/>
      </w:r>
    </w:p>
    <w:p>
      <w:pPr>
        <w:pStyle w:val="Normal"/>
        <w:rPr/>
      </w:pPr>
      <w:r>
        <w:rPr/>
      </w:r>
    </w:p>
    <w:p>
      <w:pPr>
        <w:pStyle w:val="Normal"/>
        <w:rPr>
          <w:b/>
          <w:b/>
        </w:rPr>
      </w:pPr>
      <w:r>
        <w:rPr>
          <w:b/>
        </w:rPr>
        <w:t>Tribunale Vercelli sez. I, 10/10/2023, n.465</w:t>
      </w:r>
    </w:p>
    <w:p>
      <w:pPr>
        <w:pStyle w:val="Normal"/>
        <w:rPr/>
      </w:pPr>
      <w:r>
        <w:rPr/>
        <w:t>Le somme depositate su un c/c cointestato si presumono in comproprietà per quote uguali, salva la prova contraria che il saldo deriva dai versamenti di uno solo dei correntisti</w:t>
      </w:r>
    </w:p>
    <w:p>
      <w:pPr>
        <w:pStyle w:val="Normal"/>
        <w:rPr/>
      </w:pPr>
      <w:r>
        <w:rPr/>
        <w:t>Sentenza  Documenti correlati</w:t>
      </w:r>
    </w:p>
    <w:p>
      <w:pPr>
        <w:pStyle w:val="Normal"/>
        <w:rPr/>
      </w:pPr>
      <w:r>
        <w:rPr/>
        <w:t>Nel caso di conto corrente intestato a due o più persone i rapporti interni tra i vari correntisti non sono regolati dall'art. 1854 c.c., bensì dall'art. 1298 comma 2 c.c., in virtù del quale debito e credito solidale si dividono in quote uguali, salvo risulti diversamente. Pertanto se il saldo attivo deriva dai versamenti eseguiti da uno solo dei correntisti, l'altro non può avanzare alcuna pretesa su tale saldo ed inoltre ciascun cointestatario, anche se avente facoltà di compiere operazioni disgiuntamente, non può disporre in proprio favore, senza il consenso espresso o tacito dell'altro, della somma depositata in misura eccedente la quota di sua spettanza.</w:t>
      </w:r>
    </w:p>
    <w:p>
      <w:pPr>
        <w:pStyle w:val="Normal"/>
        <w:rPr/>
      </w:pPr>
      <w:r>
        <w:rPr/>
      </w:r>
    </w:p>
    <w:p>
      <w:pPr>
        <w:pStyle w:val="Normal"/>
        <w:rPr/>
      </w:pPr>
      <w:r>
        <w:rPr/>
        <w:t>V</w:t>
      </w:r>
    </w:p>
    <w:p>
      <w:pPr>
        <w:pStyle w:val="Normal"/>
        <w:rPr/>
      </w:pPr>
      <w:r>
        <w:rPr/>
      </w:r>
    </w:p>
    <w:p>
      <w:pPr>
        <w:pStyle w:val="Normal"/>
        <w:rPr/>
      </w:pPr>
      <w:r>
        <w:rPr/>
        <w:t>Quanto al denaro, ciascuna parte aveva onere, oltre che interesse, di dimostrare la provenienza unilaterale delle somme confluite sul conto corrente cointestato, al fine di vincere la presunzione di contitolarità in quote uguali delle medesime.</w:t>
      </w:r>
    </w:p>
    <w:p>
      <w:pPr>
        <w:pStyle w:val="Normal"/>
        <w:rPr/>
      </w:pPr>
      <w:r>
        <w:rPr/>
      </w:r>
    </w:p>
    <w:p>
      <w:pPr>
        <w:pStyle w:val="Normal"/>
        <w:rPr/>
      </w:pPr>
      <w:r>
        <w:rPr/>
        <w:t>Secondo la Giurisprudenza di legittimità, (cfr. da ultimo Cass. civ., Sez. 2, Ordinanza n. 27069 del 14/09/2022; nonché Cass. civ. n. 77/2018) con riguardo al conto corrente bancario intestato a due (o più) persone, “i rapporti interni tra correntisti non sono regolati dall'art. 1854 c.c., riguardante i rapporti con la banca, bensì dall'art. 1298, comma 2, c.c., in base al quale debito e credito solidale si dividono in quote uguali, solo se non risulti diversamente; sicché, non solo di deve escludere, ove il saldo attivo derivi dal versamento di somme di pertinenza di uno solo dei correntisti, che l'altro possa, nel rapporto interno, avanzare pretese su tale saldo ma, ove anche non si ritenga superata la detta presunzione di parità delle quote, va altresì escluso che, nei rapporti interni, ciascun cointestatario, anche se avente facoltà di compiere operazioni disgiuntamente, possa disporre in proprio favore, senza il consenso espresso o tacito dell'altro, della somma depositata in misura eccedente la quota parte di sua spettanza, e ciò in relazione sia al saldo finale del conto, sia all'intero svolgimento del rapporto (conf. Cass. n. 18777/2015)” [...] “Trattasi di una presunzione legale juris tantum (quale quella di cui all'articolo 1298, secondo comma, c.c.), poiché dà luogo soltanto all'inversione dell'onere probatorio, e può essere superata attraverso presunzioni semplici, purché gravi, precise e concordanti (Cass. civ., n. 1087/2000), ma che presuppone, perché possa ritenersi vinta, la dimostrazione non già che la materiale operazione di versamento sia stata effettuata solo da uno dei cointestatari, ma che la stessa abbia altresì avuto ad oggetto somme di pertinenza esclusiva di uno dei contitolari” (in questo senso, in motivazione, Cass. civ., Sez. 2, Ordinanza n. 27069 del 14/09/2022).</w:t>
      </w:r>
    </w:p>
    <w:p>
      <w:pPr>
        <w:pStyle w:val="Normal"/>
        <w:rPr/>
      </w:pPr>
      <w:r>
        <w:rPr/>
      </w:r>
    </w:p>
    <w:p>
      <w:pPr>
        <w:pStyle w:val="Normal"/>
        <w:rPr/>
      </w:pPr>
      <w:r>
        <w:rPr/>
        <w:t>La cointestazione di un conto corrente bancario attribuisce a ciascun intestatario, nei rapporti interni, ai sensi dell'art. 1298, comma 2, c.c., la contitolarità per parti uguali del saldo attivo del conto medesimo, salva la prova che le somme versate siano di esclusiva pertinenza di uno dei correntisti, che non può ritenersi raggiunta per il solo fatto che l'alimentazione del conto sia avvenuta da parte di uno soltanto tra essi (cfr. ancora Cass. civ., Sez. 2, Ordinanza n. 27069 del 14/09/2022).</w:t>
      </w:r>
    </w:p>
    <w:p>
      <w:pPr>
        <w:pStyle w:val="Normal"/>
        <w:rPr/>
      </w:pPr>
      <w:r>
        <w:rPr/>
      </w:r>
    </w:p>
    <w:p>
      <w:pPr>
        <w:pStyle w:val="Normal"/>
        <w:rPr/>
      </w:pPr>
      <w:r>
        <w:rPr/>
        <w:t>Il convenuto ha allegato che il denaro proveniva da provvista propria, ma nel corso del processo non ha provato adeguatamente la circostanza.</w:t>
      </w:r>
    </w:p>
    <w:p>
      <w:pPr>
        <w:pStyle w:val="Normal"/>
        <w:rPr/>
      </w:pPr>
      <w:r>
        <w:rPr/>
      </w:r>
    </w:p>
    <w:p>
      <w:pPr>
        <w:pStyle w:val="Normal"/>
        <w:rPr/>
      </w:pPr>
      <w:r>
        <w:rPr/>
      </w:r>
    </w:p>
    <w:p>
      <w:pPr>
        <w:pStyle w:val="Normal"/>
        <w:rPr/>
      </w:pPr>
      <w:r>
        <w:rPr/>
      </w:r>
    </w:p>
    <w:p>
      <w:pPr>
        <w:pStyle w:val="Normal"/>
        <w:rPr>
          <w:b/>
          <w:b/>
        </w:rPr>
      </w:pPr>
      <w:r>
        <w:rPr>
          <w:b/>
        </w:rPr>
        <w:t>Tribunale La Spezia sez. I, 06/10/2023, n.702</w:t>
      </w:r>
    </w:p>
    <w:p>
      <w:pPr>
        <w:pStyle w:val="Normal"/>
        <w:rPr/>
      </w:pPr>
      <w:r>
        <w:rPr/>
        <w:t>Il patrocinante ha l'onere di controllo sulle condizioni economiche della società controllata.</w:t>
      </w:r>
    </w:p>
    <w:p>
      <w:pPr>
        <w:pStyle w:val="Normal"/>
        <w:rPr/>
      </w:pPr>
      <w:r>
        <w:rPr/>
        <w:t xml:space="preserve">Nelle </w:t>
      </w:r>
      <w:r>
        <w:rPr>
          <w:b/>
        </w:rPr>
        <w:t>lettere di patronage forti</w:t>
      </w:r>
      <w:r>
        <w:rPr/>
        <w:t xml:space="preserve"> il patrocinante si assume la medesima responsabilità che deriverebbe da un'obbligazione negoziale, anche con riferimento della salvaguardia della società controllata. Più nel dettaglio il patrocinante deve mantenere una condotta tale da porre sempre la controllata nella condizione economica di poter adempiere agli impegni assunti con le banche che le abbiano concesso prestiti in forza della lettera di conforto.</w:t>
      </w:r>
    </w:p>
    <w:p>
      <w:pPr>
        <w:pStyle w:val="Normal"/>
        <w:rPr/>
      </w:pPr>
      <w:r>
        <w:rPr/>
      </w:r>
    </w:p>
    <w:p>
      <w:pPr>
        <w:pStyle w:val="Normal"/>
        <w:rPr/>
      </w:pPr>
      <w:r>
        <w:rPr/>
        <w:t>L'attrice esponeva in fatto che la Diesel Center s.p.a., di cui M. M. era unico amministratore, ha concluso in data 11.06.2018 con BANCA PASSADORE un contratto di mutuo chirografario di E 1.000.000,00 erogati mediante accredito sul c.c. n° 611791, specificando che il M. con lettera di patronage, sottoscritta contestualmente alla stipula, si impegnava ad adoperarsi per fare tutto quanto possibile affinché la società adempiesse alle obbligazioni assunte nei confronti della banca. Tale somma avrebbe dovuto essere rimborsata mediante il pagamento a decorrere dal 1/01/2019 di trenta rate mensili posticipate comprensive di una quota capitale e di una quota di interessi: dalla data del 30/11/2018 avrebbero dovuto essere corrisposti i soli interessi di preammortamento, i quali sono stati pagati dalla mutuataria. Successivamente, con pec del 21/10/2019 l'odierna attrice provvedeva a sollecitare la società mutuataria al pronto pagamento delle dieci rate in allora scadute, con avvertimento che, in difetto, sarebbe decaduta dal beneficio del termine ed il contratto sarebbe stato risolto. Con pec del 13/01/2020 la Banca, stante il perdurare dell'inadempimento, comunicava alla società la risoluzione del contratto e la invitava al pagare la somma di E 1.034.193,72, pari a quanto dovuto per capitale, interessi, anche di mora e spese. Nelle more, la Diesel Center depositava domanda di concordato preventivo con riserva presso il Codesto Tribunale che fissava termine per il deposito della proposta, comunicandolo alla Banca Passadore.</w:t>
      </w:r>
    </w:p>
    <w:p>
      <w:pPr>
        <w:pStyle w:val="Normal"/>
        <w:rPr/>
      </w:pPr>
      <w:r>
        <w:rPr/>
      </w:r>
    </w:p>
    <w:p>
      <w:pPr>
        <w:pStyle w:val="Normal"/>
        <w:rPr/>
      </w:pPr>
      <w:r>
        <w:rPr/>
        <w:t>L'inadempimento della mutuataria determina la responsabilità contrattuale del M. in forza della lettera di patronage da lui sottoscritta.</w:t>
      </w:r>
    </w:p>
    <w:p>
      <w:pPr>
        <w:pStyle w:val="Normal"/>
        <w:rPr/>
      </w:pPr>
      <w:r>
        <w:rPr/>
      </w:r>
    </w:p>
    <w:p>
      <w:pPr>
        <w:pStyle w:val="Normal"/>
        <w:rPr/>
      </w:pPr>
      <w:r>
        <w:rPr/>
        <w:t>L'attrice specificava altresì di avere già ottenuto in sede cautelare ante causam il sequestro conservativo ex art. 671 cpc di Euro 250.000,00 nei confronti di M. M. (disposto dal Tribunale in composizione monocratica con provvedimento del 10.06.2020 nel procedimento n. 2299/2019 RG, e confermato in sede di reclamo dal Tribunale in composizione collegiale con provvedimento del 05.08.2020 nel procedimento n. 1013/2020 RG), successivamente eseguito sul conto corrente n. 611830 cointestato a M. M. e M. C. J. D. presso Banca Passadore.</w:t>
      </w:r>
    </w:p>
    <w:p>
      <w:pPr>
        <w:pStyle w:val="Normal"/>
        <w:rPr/>
      </w:pPr>
      <w:r>
        <w:rPr/>
      </w:r>
    </w:p>
    <w:p>
      <w:pPr>
        <w:pStyle w:val="Normal"/>
        <w:rPr/>
      </w:pPr>
      <w:r>
        <w:rPr/>
        <w:t>L'attore chiedeva la condanna di M. M. al pagamento di Euro 1.034.193,72 oltre interessi di mora maturati e maturandi dal 13.01.2020.</w:t>
      </w:r>
    </w:p>
    <w:p>
      <w:pPr>
        <w:pStyle w:val="Normal"/>
        <w:rPr/>
      </w:pPr>
      <w:r>
        <w:rPr/>
      </w:r>
    </w:p>
    <w:p>
      <w:pPr>
        <w:pStyle w:val="Normal"/>
        <w:rPr/>
      </w:pPr>
      <w:r>
        <w:rPr/>
        <w:t>Si costituiva in giudizio M. M. deducendo che con la lettera di patronage si è limitato a riconoscere che la Diesel Center è società controllata in grado di mantenere puntualmente gli impegni finanziari assunti e che pertanto non vi è alcuna affermazione in termini di obbligo o impegno ad eseguire la prestazione dovuta dal debitore, che è solo ed esclusivamente Diesel Center. Sottolineava infine di non essere mai stato destinatario delle comunicazioni pec inoltrate dalla Banca poiché indirizzate e ricevute solo alla Diesel Center, così come non è mai stato messo in mora dalla Banca in qualità di asserito garante della società.</w:t>
      </w:r>
    </w:p>
    <w:p>
      <w:pPr>
        <w:pStyle w:val="Normal"/>
        <w:rPr/>
      </w:pPr>
      <w:r>
        <w:rPr/>
      </w:r>
    </w:p>
    <w:p>
      <w:pPr>
        <w:pStyle w:val="Normal"/>
        <w:rPr/>
      </w:pPr>
      <w:r>
        <w:rPr/>
        <w:t>Il convenuto chiedeva il rigetto delle domande di parte attrice.</w:t>
      </w:r>
    </w:p>
    <w:p>
      <w:pPr>
        <w:pStyle w:val="Normal"/>
        <w:rPr/>
      </w:pPr>
      <w:r>
        <w:rPr/>
      </w:r>
    </w:p>
    <w:p>
      <w:pPr>
        <w:pStyle w:val="Normal"/>
        <w:rPr/>
      </w:pPr>
      <w:r>
        <w:rPr/>
        <w:t>Il Giudice all'udienza del 21/01/2021 assegnava alle parti il termine di giorni 15 per la presentazione della domanda di mediazione ed all'udienza del 24/06/2021 assegnava alle parti i termini di cui all'art. 183, comma 6 c.p.c.</w:t>
      </w:r>
    </w:p>
    <w:p>
      <w:pPr>
        <w:pStyle w:val="Normal"/>
        <w:rPr/>
      </w:pPr>
      <w:r>
        <w:rPr/>
      </w:r>
    </w:p>
    <w:p>
      <w:pPr>
        <w:pStyle w:val="Normal"/>
        <w:rPr/>
      </w:pPr>
      <w:r>
        <w:rPr/>
        <w:t>Il Giudice, con provvedimento dell'01.07.2021 (depositato nel fascicolo processuale n. 1162 1/2020 RG), in accoglimento di ricorso cautelare in corso di causa svolto da BANCA PASSADORE, autorizzava BANCA PASSADORE al sequestro conservativo nei confronti di M. M. di Euro 650.751,38.</w:t>
      </w:r>
    </w:p>
    <w:p>
      <w:pPr>
        <w:pStyle w:val="Normal"/>
        <w:rPr/>
      </w:pPr>
      <w:r>
        <w:rPr/>
      </w:r>
    </w:p>
    <w:p>
      <w:pPr>
        <w:pStyle w:val="Normal"/>
        <w:rPr/>
      </w:pPr>
      <w:r>
        <w:rPr/>
        <w:t>In data 02.11.2022, con comparsa di intervento volontario, si costituiva la sig.ra M. C. J. D., contestataria del c.c. n. 611830 assieme al marito M. M., la quale sottolineava come il conto corrente cointestato presume, per legge, la comproprietà delle somme depositate e, pertanto, la Banca Passadore ha indebitamente leso, aggredendo il patrimonio del M., la sua sfera giuridica, estendendo a suo danno la conseguita misura cautelare del sequestro, malgrado l'insussistenza di qualsivoglia posizione di debito dell'intervenuta.</w:t>
      </w:r>
    </w:p>
    <w:p>
      <w:pPr>
        <w:pStyle w:val="Normal"/>
        <w:rPr/>
      </w:pPr>
      <w:r>
        <w:rPr/>
      </w:r>
    </w:p>
    <w:p>
      <w:pPr>
        <w:pStyle w:val="Normal"/>
        <w:rPr/>
      </w:pPr>
      <w:r>
        <w:rPr/>
        <w:t>L'intervenuta chiedeva di revocare e/o modificare con riferimento alla sua posizione il sequestro conservativo di Euro 250.000,00 concesso dal Tribunale di La Spezia nei procedimenti n. 2299/2019 RG e n. 1013/2020 RG, con svincolo a suo favore di Euro 125.000,00</w:t>
      </w:r>
    </w:p>
    <w:p>
      <w:pPr>
        <w:pStyle w:val="Normal"/>
        <w:rPr/>
      </w:pPr>
      <w:r>
        <w:rPr/>
      </w:r>
    </w:p>
    <w:p>
      <w:pPr>
        <w:pStyle w:val="Normal"/>
        <w:rPr/>
      </w:pPr>
      <w:r>
        <w:rPr/>
        <w:t>In corso di causa non veniva svolta istruttoria.</w:t>
      </w:r>
    </w:p>
    <w:p>
      <w:pPr>
        <w:pStyle w:val="Normal"/>
        <w:rPr/>
      </w:pPr>
      <w:r>
        <w:rPr/>
      </w:r>
    </w:p>
    <w:p>
      <w:pPr>
        <w:pStyle w:val="Normal"/>
        <w:rPr/>
      </w:pPr>
      <w:r>
        <w:rPr/>
        <w:t>All'udienza del 13/04/2023 le parti precisavano le proprie conclusioni ed il Giudice tratteneva la causa in decisione.</w:t>
      </w:r>
    </w:p>
    <w:p>
      <w:pPr>
        <w:pStyle w:val="Normal"/>
        <w:rPr/>
      </w:pPr>
      <w:r>
        <w:rPr/>
      </w:r>
    </w:p>
    <w:p>
      <w:pPr>
        <w:pStyle w:val="Normal"/>
        <w:rPr/>
      </w:pPr>
      <w:r>
        <w:rPr/>
        <w:t>Osservato</w:t>
      </w:r>
    </w:p>
    <w:p>
      <w:pPr>
        <w:pStyle w:val="Normal"/>
        <w:rPr/>
      </w:pPr>
      <w:r>
        <w:rPr/>
      </w:r>
    </w:p>
    <w:p>
      <w:pPr>
        <w:pStyle w:val="Normal"/>
        <w:rPr/>
      </w:pPr>
      <w:r>
        <w:rPr/>
        <w:t>Questo Giudice deve decidere la causa nel merito come segue.</w:t>
      </w:r>
    </w:p>
    <w:p>
      <w:pPr>
        <w:pStyle w:val="Normal"/>
        <w:rPr/>
      </w:pPr>
      <w:r>
        <w:rPr/>
      </w:r>
    </w:p>
    <w:p>
      <w:pPr>
        <w:pStyle w:val="Normal"/>
        <w:rPr/>
      </w:pPr>
      <w:r>
        <w:rPr/>
        <w:t>La domanda di parte attrice nei confronti di M. M. è fondata.</w:t>
      </w:r>
    </w:p>
    <w:p>
      <w:pPr>
        <w:pStyle w:val="Normal"/>
        <w:rPr/>
      </w:pPr>
      <w:r>
        <w:rPr/>
      </w:r>
    </w:p>
    <w:p>
      <w:pPr>
        <w:pStyle w:val="Normal"/>
        <w:rPr/>
      </w:pPr>
      <w:r>
        <w:rPr/>
        <w:t>In particolare, dalla lettura del doc. 16 in atti, prodotto da parte attrice, si legge come il M., nella stessa data di sottoscrizione del contratto di mutuo, sottolinei in primis la sua qualità di amministratore unico della Società Diesel ed altresì:</w:t>
      </w:r>
    </w:p>
    <w:p>
      <w:pPr>
        <w:pStyle w:val="Normal"/>
        <w:rPr/>
      </w:pPr>
      <w:r>
        <w:rPr/>
      </w:r>
    </w:p>
    <w:p>
      <w:pPr>
        <w:pStyle w:val="Normal"/>
        <w:rPr/>
      </w:pPr>
      <w:r>
        <w:rPr/>
        <w:t>“</w:t>
      </w:r>
      <w:r>
        <w:rPr>
          <w:b/>
        </w:rPr>
        <w:t>i) di essere a conoscenza della situazione patrimoniale e gestoria della Società;</w:t>
      </w:r>
    </w:p>
    <w:p>
      <w:pPr>
        <w:pStyle w:val="Normal"/>
        <w:rPr>
          <w:b/>
          <w:b/>
        </w:rPr>
      </w:pPr>
      <w:r>
        <w:rPr>
          <w:b/>
        </w:rPr>
      </w:r>
    </w:p>
    <w:p>
      <w:pPr>
        <w:pStyle w:val="Normal"/>
        <w:rPr>
          <w:b/>
          <w:b/>
        </w:rPr>
      </w:pPr>
      <w:r>
        <w:rPr>
          <w:b/>
        </w:rPr>
        <w:t>ii) di adoperarmi per fare tutto quanto possibile affinché la Società adempia alle obbligazioni di cui alle Linee di credito assunte nei confronti della Banca;</w:t>
      </w:r>
    </w:p>
    <w:p>
      <w:pPr>
        <w:pStyle w:val="Normal"/>
        <w:rPr>
          <w:b/>
          <w:b/>
        </w:rPr>
      </w:pPr>
      <w:r>
        <w:rPr>
          <w:b/>
        </w:rPr>
      </w:r>
    </w:p>
    <w:p>
      <w:pPr>
        <w:pStyle w:val="Normal"/>
        <w:rPr>
          <w:b/>
          <w:b/>
        </w:rPr>
      </w:pPr>
      <w:r>
        <w:rPr>
          <w:b/>
        </w:rPr>
        <w:t>iii) di impegnarmi a comunicare tempestivamente alla Banca eventuali future riduzioni della mia partecipazione in Acqualux, così come eventuali future riduzioni della partecipazione di Acqualux nella Società.”</w:t>
      </w:r>
    </w:p>
    <w:p>
      <w:pPr>
        <w:pStyle w:val="Normal"/>
        <w:rPr>
          <w:b/>
          <w:b/>
        </w:rPr>
      </w:pPr>
      <w:r>
        <w:rPr>
          <w:b/>
        </w:rPr>
      </w:r>
    </w:p>
    <w:p>
      <w:pPr>
        <w:pStyle w:val="Normal"/>
        <w:rPr/>
      </w:pPr>
      <w:r>
        <w:rPr/>
        <w:t xml:space="preserve">Orbene, come già precisato dal Tribunale nel provvedimento collegiale del 05.08.2020 nell'ambito del procedimento n. 1013/2020 RG (pagine nn. 11 e 12 del provvedimento), tale dichiarazione deve essere considerata alla stregua di una </w:t>
      </w:r>
      <w:r>
        <w:rPr>
          <w:b/>
        </w:rPr>
        <w:t>lettera di patronage c.d. forte</w:t>
      </w:r>
      <w:r>
        <w:rPr/>
        <w:t xml:space="preserve"> e pertanto M. M. ha fornito una garanzia in favore della Società Diesel nei confronti del credito vantato dalla BANCA PASSADORE.</w:t>
      </w:r>
    </w:p>
    <w:p>
      <w:pPr>
        <w:pStyle w:val="Normal"/>
        <w:rPr/>
      </w:pPr>
      <w:r>
        <w:rPr/>
      </w:r>
    </w:p>
    <w:p>
      <w:pPr>
        <w:pStyle w:val="Normal"/>
        <w:rPr/>
      </w:pPr>
      <w:r>
        <w:rPr/>
        <w:t>Nelle lettere di patronage c.d. “forti” il patrocinante non si limita ad esternare la propria posizione di influenza, ma assume veri e propri impegni, quale ad esempio quello di salvaguardia della solvibilità della società controllata. In questa ipotesi si genera una obbligazione negoziale (del patronnant nei confronti del creditore) avente per oggetto un facere, in quanto il patronnant deve tenere una certa condotta, in modo che la controllata sia sempre nelle condizioni economiche di adempiere gli impegni assunti con la banca che abbia concesso un prestito alla società garantita mediante la suddetta lettera di conforto.</w:t>
      </w:r>
    </w:p>
    <w:p>
      <w:pPr>
        <w:pStyle w:val="Normal"/>
        <w:rPr/>
      </w:pPr>
      <w:r>
        <w:rPr/>
      </w:r>
    </w:p>
    <w:p>
      <w:pPr>
        <w:pStyle w:val="Normal"/>
        <w:rPr/>
      </w:pPr>
      <w:r>
        <w:rPr/>
        <w:t>L'esposizione debitoria di Diesel Center spa nei confronti di BANCA PASSADORE non è in contestazione (Euro 1.034.193,72 oltre interessi).</w:t>
      </w:r>
    </w:p>
    <w:p>
      <w:pPr>
        <w:pStyle w:val="Normal"/>
        <w:rPr/>
      </w:pPr>
      <w:r>
        <w:rPr/>
      </w:r>
    </w:p>
    <w:p>
      <w:pPr>
        <w:pStyle w:val="Normal"/>
        <w:rPr/>
      </w:pPr>
      <w:r>
        <w:rPr/>
        <w:t>M. M., per tutte le ragioni già precisate dal Tribunale nel provvedimento collegiale del 05.08.2020 nell'ambito del procedimento n. 1013/2020 RG (pagine nn. 12 e 13 del provvedimento), non ha adempiuto all'obbligo di amministrare diligentemente la società Diesel Center spa, così cagionandone l'inadempimento al contratto di mutuo dell'11.06.2018.</w:t>
      </w:r>
    </w:p>
    <w:p>
      <w:pPr>
        <w:pStyle w:val="Normal"/>
        <w:rPr/>
      </w:pPr>
      <w:r>
        <w:rPr/>
      </w:r>
    </w:p>
    <w:p>
      <w:pPr>
        <w:pStyle w:val="Normal"/>
        <w:rPr/>
      </w:pPr>
      <w:r>
        <w:rPr/>
        <w:t>Ne consegue la responsabilità di M. M. nei confronti di BANCA PASSADORE per l'importo inadempiuto dalla società Diesel Center spa, pari ad Euro 1.034.193,72 oltre interessi legali dal 13.01.2020 (data in cui BANCA PASSADORE ha comunicato la risoluzione del contratto a Diesel Center spa, vedasi documento n. 6 BANCA PASSADORE)</w:t>
      </w:r>
    </w:p>
    <w:p>
      <w:pPr>
        <w:pStyle w:val="Normal"/>
        <w:rPr/>
      </w:pPr>
      <w:r>
        <w:rPr/>
      </w:r>
    </w:p>
    <w:p>
      <w:pPr>
        <w:pStyle w:val="Normal"/>
        <w:rPr/>
      </w:pPr>
      <w:r>
        <w:rPr/>
        <w:t>Le difese di M. C. J. D. non sono fondate.</w:t>
      </w:r>
    </w:p>
    <w:p>
      <w:pPr>
        <w:pStyle w:val="Normal"/>
        <w:rPr/>
      </w:pPr>
      <w:r>
        <w:rPr/>
      </w:r>
    </w:p>
    <w:p>
      <w:pPr>
        <w:pStyle w:val="Normal"/>
        <w:rPr/>
      </w:pPr>
      <w:r>
        <w:rPr/>
        <w:t>Occorre premettere che non è in contestazione l'insussistenza di posizioni debitorie di M. C. J. D. nei confronti di BANCA PASSADORE, poiché l'unico debitore di BANCA PASSADORE è M. M. (oltre alla società Diesel Center spa)</w:t>
      </w:r>
    </w:p>
    <w:p>
      <w:pPr>
        <w:pStyle w:val="Normal"/>
        <w:rPr/>
      </w:pPr>
      <w:r>
        <w:rPr/>
      </w:r>
    </w:p>
    <w:p>
      <w:pPr>
        <w:pStyle w:val="Normal"/>
        <w:rPr/>
      </w:pPr>
      <w:r>
        <w:rPr/>
        <w:t>Il sequestro di Euro 250.000,00, come disposto dal Tribunale di La Spezia in favore di Banca Passadore nei procedimenti nn. 2299/2019 RG e 1013/2020 RG, è stato eseguito correttamente da BANCA PASSADORE sul conto corrente n. --omissis-- cointestato a M. M. e M. C. J. D. presso Banca Passadore, rimanendo irrilevante l'insussistenza di esposizione debitorie della medesima M. C. J. D..</w:t>
      </w:r>
    </w:p>
    <w:p>
      <w:pPr>
        <w:pStyle w:val="Normal"/>
        <w:rPr/>
      </w:pPr>
      <w:r>
        <w:rPr/>
      </w:r>
    </w:p>
    <w:p>
      <w:pPr>
        <w:pStyle w:val="Normal"/>
        <w:rPr/>
      </w:pPr>
      <w:r>
        <w:rPr/>
        <w:t>L'intervenuta si duole del fatto che tale sequestro sia stato disposto nonostante ella fosse totalmente estranea ai fatti per cui è causa.</w:t>
      </w:r>
    </w:p>
    <w:p>
      <w:pPr>
        <w:pStyle w:val="Normal"/>
        <w:rPr/>
      </w:pPr>
      <w:r>
        <w:rPr/>
      </w:r>
    </w:p>
    <w:p>
      <w:pPr>
        <w:pStyle w:val="Normal"/>
        <w:rPr/>
      </w:pPr>
      <w:r>
        <w:rPr/>
        <w:t>La Corte di Cassazione in più pronunce ha affermato che: ''la cointestazione di un c/c, attribuendo agli intestatari la qualità di creditori o debitori solidali dei saldi del conto corrente art. 1854 c.c. - sia nei confronti dei terzi sia nei rapporti interni, fa presumere la contitolarità dell'oggetto del contratto ex art. 1298 c.c., e l'eguaglianza delle parti di ciascuno, ma tale presunzione dà luogo solo alla inversione dell'onere della prova, e può essere superata attraverso presunzioni semplici, purché gravi, precise e concordanti, dalla parte che deduca una situazione giuridica diversa da quella risultante dalla cointestazione stessa” (Cass. N. 4838/2021).</w:t>
      </w:r>
    </w:p>
    <w:p>
      <w:pPr>
        <w:pStyle w:val="Normal"/>
        <w:rPr/>
      </w:pPr>
      <w:r>
        <w:rPr/>
      </w:r>
    </w:p>
    <w:p>
      <w:pPr>
        <w:pStyle w:val="Normal"/>
        <w:rPr/>
      </w:pPr>
      <w:r>
        <w:rPr/>
        <w:t>Orbene, nel caso de quo il sequestro conservativo, come già osservato nella fase cautelare (pagine nn. 9 e 10 provvedimento collegiale del 05.08.2020 nell'ambito del procedimento n. 1013/2020 RG), è stato disposto sulla somma di euro 250.000,00 depositata sul c.c. n. 611830, di cui è contestatario il M., ma derivante dalla liquidazione della gestione patrimoniale n. --omissis-- già di esclusiva titolarità di quest'ultimo.</w:t>
      </w:r>
    </w:p>
    <w:p>
      <w:pPr>
        <w:pStyle w:val="Normal"/>
        <w:rPr/>
      </w:pPr>
      <w:r>
        <w:rPr/>
      </w:r>
    </w:p>
    <w:p>
      <w:pPr>
        <w:pStyle w:val="Normal"/>
        <w:rPr/>
      </w:pPr>
      <w:r>
        <w:rPr/>
        <w:t>Questo Giudice deve pertanto accogliere le domande di BANCA PASSADORE nei confronti di M. M..</w:t>
      </w:r>
    </w:p>
    <w:p>
      <w:pPr>
        <w:pStyle w:val="Normal"/>
        <w:rPr/>
      </w:pPr>
      <w:r>
        <w:rPr/>
      </w:r>
    </w:p>
    <w:p>
      <w:pPr>
        <w:pStyle w:val="Normal"/>
        <w:rPr/>
      </w:pPr>
      <w:r>
        <w:rPr/>
        <w:t>Le domande di M. C. J. D. devono essere rigettate</w:t>
      </w:r>
    </w:p>
    <w:p>
      <w:pPr>
        <w:pStyle w:val="Normal"/>
        <w:rPr/>
      </w:pPr>
      <w:r>
        <w:rPr/>
      </w:r>
    </w:p>
    <w:p>
      <w:pPr>
        <w:pStyle w:val="Normal"/>
        <w:rPr/>
      </w:pPr>
      <w:r>
        <w:rPr/>
        <w:t>Le spese del giudizio seguono la soccombenza.</w:t>
      </w:r>
    </w:p>
    <w:p>
      <w:pPr>
        <w:pStyle w:val="Normal"/>
        <w:rPr/>
      </w:pPr>
      <w:r>
        <w:rPr/>
      </w:r>
    </w:p>
    <w:p>
      <w:pPr>
        <w:pStyle w:val="Normal"/>
        <w:rPr/>
      </w:pPr>
      <w:r>
        <w:rPr/>
        <w:t>Le spese dei procedimenti cautelari ante causam (n. 2299/2019 RG e n. 1013/2020 RG) vengono liquidate a carico di M. M. (ed a favore di BANCA PASSADORE), poiché M. C. J. D. non risulta avere svolto attività difensiva in quella sede, e vengono liquidate in Euro 2.299,00 oltre accessori per il procedimento n. 2299/2019 RG ed in Euro 3.448,50 per il procedimento n. 1013/2020 RG, in applicazione dei parametri medi di cui al DM 55/2014, tenuto conto del valore della causa (Euro 250.000,00), del tipo di procedimento (cautelare), dell'autorità giudiziaria adita (Tribunale in composizione monocratica e Tribunale in composizione collegiale, con la precisazione che la composizione collegiale del Tribunale determina l'aumento della metà degli onorari rispetto a quelli riferiti all'attività difensiva innanzi al Tribunale in composizione monocratica), delle attività processuali effettivamente svolte (studio, introduttiva, decisionale).</w:t>
      </w:r>
    </w:p>
    <w:p>
      <w:pPr>
        <w:pStyle w:val="Normal"/>
        <w:rPr/>
      </w:pPr>
      <w:r>
        <w:rPr/>
      </w:r>
    </w:p>
    <w:p>
      <w:pPr>
        <w:pStyle w:val="Normal"/>
        <w:rPr/>
      </w:pPr>
      <w:r>
        <w:rPr/>
        <w:t>Le spese del presente procedimento n. 1162/2020 RG (comprensivo anche del procedimento cautelare in corso di causa n. 1162-1/2020 RG) vengono liquidate a carico di M. M. e M C. J. D. (ed a favore di BANCA PASSADORE), con la precisazione che la responsabilità di M. C. J. D. è limitata ad 1/4 delle spese processuali liquidate, e vengono liquidate in Euro 10.180,00 oltre accessori, in applicazione dei parametri medi di cui al DM 55/2014, tenuto conto del valore della causa (Euro 1.034.193,72 per M. M. ed Euro 250.000,00 per M. C. J.), del tipo di procedimento (giudizio ordinario di cognizione), dell'autorità giudiziaria adita (Tribunale), delle attività processuali effettivamente svolte (studio, introduttiva, decisionale).</w:t>
      </w:r>
    </w:p>
    <w:p>
      <w:pPr>
        <w:pStyle w:val="Normal"/>
        <w:rPr/>
      </w:pPr>
      <w:r>
        <w:rPr/>
      </w:r>
    </w:p>
    <w:p>
      <w:pPr>
        <w:pStyle w:val="Normal"/>
        <w:rPr/>
      </w:pPr>
      <w:r>
        <w:rPr/>
        <w:t>PQM</w:t>
      </w:r>
    </w:p>
    <w:p>
      <w:pPr>
        <w:pStyle w:val="Normal"/>
        <w:rPr/>
      </w:pPr>
      <w:r>
        <w:rPr/>
        <w:t>P.Q.M.</w:t>
      </w:r>
    </w:p>
    <w:p>
      <w:pPr>
        <w:pStyle w:val="Normal"/>
        <w:rPr/>
      </w:pPr>
      <w:r>
        <w:rPr/>
        <w:t>A) Condanna M. M. al pagamento nei confronti della BANCA PASSADORE &amp; C SPA dell'importo di euro 1.034.193,72 oltre interessi legali dal 13.01.2020 al saldo.</w:t>
      </w:r>
    </w:p>
    <w:p>
      <w:pPr>
        <w:pStyle w:val="Normal"/>
        <w:rPr/>
      </w:pPr>
      <w:r>
        <w:rPr/>
      </w:r>
    </w:p>
    <w:p>
      <w:pPr>
        <w:pStyle w:val="Normal"/>
        <w:rPr/>
      </w:pPr>
      <w:r>
        <w:rPr/>
        <w:t>B) Rigetta le domande di J. D. M. C..</w:t>
      </w:r>
    </w:p>
    <w:p>
      <w:pPr>
        <w:pStyle w:val="Normal"/>
        <w:rPr/>
      </w:pPr>
      <w:r>
        <w:rPr/>
      </w:r>
    </w:p>
    <w:p>
      <w:pPr>
        <w:pStyle w:val="Normal"/>
        <w:rPr/>
      </w:pPr>
      <w:r>
        <w:rPr/>
        <w:t>C) Condanna M. M. alla rifusione a favore di BANCA PASSADORE &amp; C SPA delle spese della fase cautelare, liquidandole in Euro 2.299,00 oltre accessori per il procedimento n. 2299/2019 RG ed in Euro 3.448,50 oltre accessori per il procedimento n. 1013/2020 RG.</w:t>
      </w:r>
    </w:p>
    <w:p>
      <w:pPr>
        <w:pStyle w:val="Normal"/>
        <w:rPr/>
      </w:pPr>
      <w:r>
        <w:rPr/>
      </w:r>
    </w:p>
    <w:p>
      <w:pPr>
        <w:pStyle w:val="Normal"/>
        <w:rPr/>
      </w:pPr>
      <w:r>
        <w:rPr/>
        <w:t>D) Condanna M. M. e J. D. M. C. alla rifusione a favore di BANCA PASSADORE &amp; C SPA delle spese del presente procedimento n. 1162/2020 RG (comprensivo anche del procedimento n. 1162-1/2020 RG), liquidandole in Euro 10.180,00 oltre accessori (con responsabilità di M. M. estesa all'intero importo di Euro 10.180,00 oltre accessori, e responsabilità di J. D. M.C. C. limitata ad Euro 2.545,00 oltre accessori).</w:t>
      </w:r>
    </w:p>
    <w:p>
      <w:pPr>
        <w:pStyle w:val="Normal"/>
        <w:rPr/>
      </w:pPr>
      <w:r>
        <w:rPr/>
      </w:r>
    </w:p>
    <w:p>
      <w:pPr>
        <w:pStyle w:val="Normal"/>
        <w:rPr/>
      </w:pPr>
      <w:r>
        <w:rPr/>
      </w:r>
    </w:p>
    <w:p>
      <w:pPr>
        <w:pStyle w:val="Normal"/>
        <w:rPr/>
      </w:pPr>
      <w:r>
        <w:rPr/>
        <w:t>Depositata in cancelleria il 06/10/202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ribunale , Bari , sez. IV , 06/10/2023 , n. 3916</w:t>
      </w:r>
    </w:p>
    <w:p>
      <w:pPr>
        <w:pStyle w:val="Normal"/>
        <w:rPr/>
      </w:pPr>
      <w:r>
        <w:rPr/>
        <w:t>Il c.d. TAEG/ISC (indicatore sintetico di costo) non è un elemento genetico ed essenziale del negozio, svolgendo soltanto una funzione informativa volta a rendere conoscibile il costo globale effettivo dell'operazione finanziaria prima di accedervi. Sicché, non viene annoverata tra le condizioni economiche oggetto di specifica convenzione nel negozio ai fini della validità e l'eventuale errata indicazione comporta -al più- un'inosservanza degli obblighi di trasparenza e informazione, rilevabili esclusivamente sul piano risarcitorio.</w:t>
      </w:r>
    </w:p>
    <w:p>
      <w:pPr>
        <w:pStyle w:val="Normal"/>
        <w:rPr/>
      </w:pPr>
      <w:r>
        <w:rPr/>
      </w:r>
    </w:p>
    <w:p>
      <w:pPr>
        <w:pStyle w:val="Normal"/>
        <w:rPr/>
      </w:pPr>
      <w:r>
        <w:rPr/>
      </w:r>
    </w:p>
    <w:p>
      <w:pPr>
        <w:pStyle w:val="Normal"/>
        <w:rPr>
          <w:b/>
          <w:b/>
        </w:rPr>
      </w:pPr>
      <w:r>
        <w:rPr>
          <w:b/>
        </w:rPr>
        <w:t>Tribunale , Vasto , sez. I , 02/10/2023 , n. 293</w:t>
      </w:r>
    </w:p>
    <w:p>
      <w:pPr>
        <w:pStyle w:val="Normal"/>
        <w:rPr/>
      </w:pPr>
      <w:r>
        <w:rPr/>
        <w:t>L'indicatore sintetico dei costi - i.s.c. è un mero indicatore previsto dalla normativa vigente per pubblicità e trasparenza e non rappresenta un tasso/prezzo/condizione, sicché deve escludersi l'applicabilità della sanzione di cui al comma 6 dell' art. 117 t.u.b . che commina la nullità per le clausole del contratto relative ai costi a carico del consumatore che non sono stati inclusi o sono stati inclusi in modo non corretto nel Taeg pubblicizzato nella documentazione predisposta secondo quanto previsto dall' art. 124 t.u.b ..</w:t>
      </w:r>
    </w:p>
    <w:p>
      <w:pPr>
        <w:pStyle w:val="Normal"/>
        <w:rPr/>
      </w:pPr>
      <w:r>
        <w:rPr/>
      </w:r>
    </w:p>
    <w:p>
      <w:pPr>
        <w:pStyle w:val="Normal"/>
        <w:rPr/>
      </w:pPr>
      <w:r>
        <w:rPr/>
      </w:r>
    </w:p>
    <w:p>
      <w:pPr>
        <w:pStyle w:val="Normal"/>
        <w:rPr/>
      </w:pPr>
      <w:r>
        <w:rPr/>
      </w:r>
    </w:p>
    <w:p>
      <w:pPr>
        <w:pStyle w:val="Normal"/>
        <w:rPr>
          <w:b/>
          <w:b/>
        </w:rPr>
      </w:pPr>
      <w:r>
        <w:rPr>
          <w:b/>
        </w:rPr>
        <w:t>Cassazione civile sez. III, 28/09/2023, (ud. 03/04/2023, dep. 28/09/2023), n.27545</w:t>
      </w:r>
    </w:p>
    <w:p>
      <w:pPr>
        <w:pStyle w:val="Normal"/>
        <w:rPr/>
      </w:pPr>
      <w:r>
        <w:rPr/>
        <w:t>La pretesa della banca di riscuotere interessi divenuti usurari nel corso del rapporto è contraria al principio di buona fede</w:t>
      </w:r>
    </w:p>
    <w:p>
      <w:pPr>
        <w:pStyle w:val="Normal"/>
        <w:rPr>
          <w:b/>
          <w:b/>
        </w:rPr>
      </w:pPr>
      <w:r>
        <w:rPr>
          <w:b/>
        </w:rPr>
        <w:t>In tema di contratti bancari, la pretesa della banca di riscuotere interessi divenuti usurari nel corso del rapporto, avendo ad oggetto l'esecuzione di una prestazione oggettivamente sproporzionata, è contraria al principio di buona fede, che impone alle parti comportamenti collaborativi anche in sede di esecuzione del contratto.</w:t>
      </w:r>
    </w:p>
    <w:p>
      <w:pPr>
        <w:pStyle w:val="Normal"/>
        <w:rPr>
          <w:b/>
          <w:b/>
        </w:rPr>
      </w:pPr>
      <w:r>
        <w:rPr>
          <w:b/>
        </w:rPr>
      </w:r>
    </w:p>
    <w:p>
      <w:pPr>
        <w:pStyle w:val="Normal"/>
        <w:rPr/>
      </w:pPr>
      <w:r>
        <w:rPr/>
      </w:r>
    </w:p>
    <w:p>
      <w:pPr>
        <w:pStyle w:val="Normal"/>
        <w:rPr/>
      </w:pPr>
      <w:r>
        <w:rPr/>
        <w:t>Fatto</w:t>
      </w:r>
    </w:p>
    <w:p>
      <w:pPr>
        <w:pStyle w:val="Normal"/>
        <w:rPr/>
      </w:pPr>
      <w:r>
        <w:rPr/>
        <w:t>FATTI DI CAUSA</w:t>
      </w:r>
    </w:p>
    <w:p>
      <w:pPr>
        <w:pStyle w:val="Normal"/>
        <w:rPr/>
      </w:pPr>
      <w:r>
        <w:rPr/>
        <w:t>1. In data (Omissis) tra la Unicredit spa e la società Ital-Export s.p.a. intervenne contratto di conto corrente.</w:t>
      </w:r>
    </w:p>
    <w:p>
      <w:pPr>
        <w:pStyle w:val="Normal"/>
        <w:rPr/>
      </w:pPr>
      <w:r>
        <w:rPr/>
      </w:r>
    </w:p>
    <w:p>
      <w:pPr>
        <w:pStyle w:val="Normal"/>
        <w:rPr/>
      </w:pPr>
      <w:r>
        <w:rPr/>
        <w:t>In data (Omissis), per i debiti contratti dalla Ital-Export s.a.s., la società M. s.r.l., nonché L.R. e Z.M.L. assunsero garanzie fideiussorie in favore di Unicredit sino alla concorrenza di Euro 1.100.000,00.</w:t>
      </w:r>
    </w:p>
    <w:p>
      <w:pPr>
        <w:pStyle w:val="Normal"/>
        <w:rPr/>
      </w:pPr>
      <w:r>
        <w:rPr/>
      </w:r>
    </w:p>
    <w:p>
      <w:pPr>
        <w:pStyle w:val="Normal"/>
        <w:rPr/>
      </w:pPr>
      <w:r>
        <w:rPr/>
        <w:t>Al riguardo, va rilevato fin da ora che detti contratti di fideiussione riportano clausole del tutto corrispondenti agli artt. n. 2 (clausola di reviviscenza), n. 6 (rinuncia ai termini di cui all'art. 1957 c.c.) e n. 8 (clausola di sopravvivenza) dello schema contrattuale predisposto dall'A.B.I. per la stipula di fideiussioni omnibus, che la Banca d'Italia, con provvedimento n. 55 del 2 maggio 2005, aveva ritenuto nulle in contrasto con la L. n. 287 del 1990, art. 2, comma 2, lett. a).</w:t>
      </w:r>
    </w:p>
    <w:p>
      <w:pPr>
        <w:pStyle w:val="Normal"/>
        <w:rPr/>
      </w:pPr>
      <w:r>
        <w:rPr/>
      </w:r>
    </w:p>
    <w:p>
      <w:pPr>
        <w:pStyle w:val="Normal"/>
        <w:rPr/>
      </w:pPr>
      <w:r>
        <w:rPr/>
        <w:t>Alcuni anni dopo, e precisamente il (Omissis), la società Ital-Export concluse con l'istituto bancario anche tre contratti di affidamento (di cui uno per 600 mila Euro sino al (Omissis); il secondo per 40 mila Euro con validità fino a revoca; ed il terzo per 39 mila Euro, anch'esso con validità fino a revoca).</w:t>
      </w:r>
    </w:p>
    <w:p>
      <w:pPr>
        <w:pStyle w:val="Normal"/>
        <w:rPr/>
      </w:pPr>
      <w:r>
        <w:rPr/>
      </w:r>
    </w:p>
    <w:p>
      <w:pPr>
        <w:pStyle w:val="Normal"/>
        <w:rPr/>
      </w:pPr>
      <w:r>
        <w:rPr/>
        <w:t>2. A seguito di ricorso di Unicredit s.p.a. (che faceva presente che la società debitrice aveva maturato al (Omissis) una esposizione debitoria complessiva al di Euro 2.706.000,00 e che aveva sollecitato invano Ital-Export s.a.s. all'adempimento delle proprie obbligazioni contrattuali), il Tribunale di Milano con Decreto n. 9593 del 2014, ingiungeva alla società M. srl, nonché al L. ed alla Z., il pagamento della somma di Euro 1.100.000, 00, quali fideiussori della società Italexport s.a.s., in relazione al debito di Euro 1.233.952,83, da quest'ultima maturato in esecuzione del rapporto di conto corrente affidato.</w:t>
      </w:r>
    </w:p>
    <w:p>
      <w:pPr>
        <w:pStyle w:val="Normal"/>
        <w:rPr/>
      </w:pPr>
      <w:r>
        <w:rPr/>
      </w:r>
    </w:p>
    <w:p>
      <w:pPr>
        <w:pStyle w:val="Normal"/>
        <w:rPr/>
      </w:pPr>
      <w:r>
        <w:rPr/>
        <w:t>Avverso il suddetto decreto ingiuntivo proponevano opposizione gli intimati, che:</w:t>
      </w:r>
    </w:p>
    <w:p>
      <w:pPr>
        <w:pStyle w:val="Normal"/>
        <w:rPr/>
      </w:pPr>
      <w:r>
        <w:rPr/>
      </w:r>
    </w:p>
    <w:p>
      <w:pPr>
        <w:pStyle w:val="Normal"/>
        <w:rPr/>
      </w:pPr>
      <w:r>
        <w:rPr/>
        <w:t>- in via principale, deducevano: a) l'estinzione della fideiussione ai sensi dell'art. 1956 c.c., per aver esercitato la banca soltanto in data (Omissis), cioè sette giorni prima della scadenza contrattuale, il diritto di recesso dal contratto di affidamento, nonostante il dissesto della garantita fosse già emerso nel corso del (Omissis); b) l'insussistenza del debito per l'importo di Euro 360 mila per mancata escussione, alla data di proposizione del ricorso monitorio, di un'altra garanzia rilasciata da Eurofidi Società Consortile di Garanzia Collettiva Fidi s.c.p.a.; c) l'applicazione, nel corso del rapporto, di interessi usurari e di commissioni massimo scoperto non dovute;</w:t>
      </w:r>
    </w:p>
    <w:p>
      <w:pPr>
        <w:pStyle w:val="Normal"/>
        <w:rPr/>
      </w:pPr>
      <w:r>
        <w:rPr/>
      </w:r>
    </w:p>
    <w:p>
      <w:pPr>
        <w:pStyle w:val="Normal"/>
        <w:rPr/>
      </w:pPr>
      <w:r>
        <w:rPr/>
        <w:t>- in via riconvenzionale, chiedevano: a) decurtare dall'importo loro dovuto la somma di Euro 108.349,44, versata da Unicredit alla società Sogemi, in forza di una fideiussione prestata dalla Banca a favore del debitore principale, in esecuzione di una garanzia prestata per il pagamento da parte di Ital-Export di canoni di locazione, deducendo che il pagamento effettuato dalla Banca fosse di importo superiore a quello massimo garantito; b) accertare il credito vantato dalla debitrice principale in relazione ad un contrasto di interest rate swap stipulato da Ital-Export con Unicredit, del quale eccepivano la nullità, con conseguente diritto di Ital-Export alla ripetizione degli importi corrisposti in esecuzione di tale contratto, pari ad Euro 56.226,56; ed eccepivano la compensazione di tale credito con quanto dovuto in forza di garanzia fideiussoria.</w:t>
      </w:r>
    </w:p>
    <w:p>
      <w:pPr>
        <w:pStyle w:val="Normal"/>
        <w:rPr/>
      </w:pPr>
      <w:r>
        <w:rPr/>
      </w:r>
    </w:p>
    <w:p>
      <w:pPr>
        <w:pStyle w:val="Normal"/>
        <w:rPr/>
      </w:pPr>
      <w:r>
        <w:rPr/>
        <w:t xml:space="preserve">La causa veniva istruita mediante acquisizione della documentazione prodotta dalle parti, nonché mediante consulenza tecnica contabile avente ad oggetto il conto corrente bancario, per cui è causa, e in particolare </w:t>
      </w:r>
      <w:r>
        <w:rPr>
          <w:b/>
        </w:rPr>
        <w:t>l'individuazione degli addebiti su detto conto corrente riferibili a commissioni di massimo scoperto, nonché l'eventuale superamento del tasso soglia ex L. n. 108 del 1996.</w:t>
      </w:r>
    </w:p>
    <w:p>
      <w:pPr>
        <w:pStyle w:val="Normal"/>
        <w:rPr>
          <w:b/>
          <w:b/>
        </w:rPr>
      </w:pPr>
      <w:r>
        <w:rPr>
          <w:b/>
        </w:rPr>
      </w:r>
    </w:p>
    <w:p>
      <w:pPr>
        <w:pStyle w:val="Normal"/>
        <w:rPr/>
      </w:pPr>
      <w:r>
        <w:rPr/>
        <w:t>In sede di scritti conclusionali si costituiva la DoBank, succeduta ad Unicredit spa nelle more del giudizio per quanto concerneva gli importi da quest'ultima azionati in via monitoria, articolando domanda di accertamento e di condanna, che veniva eccepita come tardiva dagli originari opponenti.</w:t>
      </w:r>
    </w:p>
    <w:p>
      <w:pPr>
        <w:pStyle w:val="Normal"/>
        <w:rPr/>
      </w:pPr>
      <w:r>
        <w:rPr/>
      </w:r>
    </w:p>
    <w:p>
      <w:pPr>
        <w:pStyle w:val="Normal"/>
        <w:rPr/>
      </w:pPr>
      <w:r>
        <w:rPr/>
        <w:t>Il Tribunale di Milano con sentenza n. 8312/2018:</w:t>
      </w:r>
    </w:p>
    <w:p>
      <w:pPr>
        <w:pStyle w:val="Normal"/>
        <w:rPr/>
      </w:pPr>
      <w:r>
        <w:rPr/>
      </w:r>
    </w:p>
    <w:p>
      <w:pPr>
        <w:pStyle w:val="Normal"/>
        <w:rPr/>
      </w:pPr>
      <w:r>
        <w:rPr/>
        <w:t xml:space="preserve">- respingeva tutti i motivi di opposizione; precisamente: respingeva l'eccezione di estinzione della fideiussione, svolta ai sensi dell'art. 1956 c.c., ritenendo che dagli estratti conto emergeva che l'esposizione debitoria della debitrice principale verso l'istituto di credito fosse sempre rimasta contenuta nell'ambito fisiologico dell'affidamento concesso e che le argomentazioni degli opponenti non avessero trovato alcun riscontro negli atti di causa; respingeva le doglianze inerenti l'illiceità degli addebiti compiuti a titolo di commissione di massimo scoperto, per assoluta carenza di allegazione dei motivi di diritto posti a fondamento della relativa eccezione; respingeva infine l'eccezione di usurarietà del tasso di interesse debitore, applicato nel corso del rapporto, in quanto, da un lato, </w:t>
      </w:r>
      <w:r>
        <w:rPr>
          <w:b/>
        </w:rPr>
        <w:t>gli attori non avevano allegato specificatamente né che tali interessi fossero frutto di eventuale diversa pattuizione, né che la pretesa del tasso di interesse concordato fosse contraria a buona fede, e, dall'altro, alla luce di quanto statuito dalle Sezioni Unite con sentenza n. 24675 del 2017, era irrilevante ogni questione inerente l'usura sopravvenuta;</w:t>
      </w:r>
    </w:p>
    <w:p>
      <w:pPr>
        <w:pStyle w:val="Normal"/>
        <w:rPr/>
      </w:pPr>
      <w:r>
        <w:rPr/>
      </w:r>
    </w:p>
    <w:p>
      <w:pPr>
        <w:pStyle w:val="Normal"/>
        <w:rPr/>
      </w:pPr>
      <w:r>
        <w:rPr/>
        <w:t>- nonostante il rigetto dell'opposizione, avendo la società consortile Eurofidi versato nelle more del giudizio la somma di Euro 560 mila a parziale estinzione del debito, in revoca del decreto ingiuntivo opposto, condannava gli opponenti al pagamento della minor somma di Euro 673.952,83, oltre agli interessi legali dal (Omissis) al saldo ed oltre alla rifusione delle spese processuali;</w:t>
      </w:r>
    </w:p>
    <w:p>
      <w:pPr>
        <w:pStyle w:val="Normal"/>
        <w:rPr/>
      </w:pPr>
      <w:r>
        <w:rPr/>
      </w:r>
    </w:p>
    <w:p>
      <w:pPr>
        <w:pStyle w:val="Normal"/>
        <w:rPr>
          <w:sz w:val="16"/>
          <w:szCs w:val="16"/>
        </w:rPr>
      </w:pPr>
      <w:r>
        <w:rPr>
          <w:sz w:val="16"/>
          <w:szCs w:val="16"/>
        </w:rPr>
        <w:t>- dichiarava la carenza di legittimazione ad agire degli opponenti in relazione alle domande svolte in via riconvenzionale e, quindi: sia in relazione al contratto di IRS, non essendo gli attori parte di tale contratto; sia in relazione alla domanda riconvenzionale di restituzione di quanto versato da Unicredit in favore di Sogemi a garanzia dei debiti di Ital-Export s.a.s. (p. 9) "non essendo alcuno degli attori parte dei contratti sottesi a tale rapporto e non essendo, pertanto, alcuno degli attori, nemmeno nella prospettazione attorea, titolare del diritto alla ripetizione dell'indebito allegato a fondamento della relativa domanda (o meglio eccezione)".</w:t>
      </w:r>
    </w:p>
    <w:p>
      <w:pPr>
        <w:pStyle w:val="Normal"/>
        <w:rPr>
          <w:sz w:val="16"/>
          <w:szCs w:val="16"/>
        </w:rPr>
      </w:pPr>
      <w:r>
        <w:rPr>
          <w:sz w:val="16"/>
          <w:szCs w:val="16"/>
        </w:rPr>
      </w:r>
    </w:p>
    <w:p>
      <w:pPr>
        <w:pStyle w:val="Normal"/>
        <w:rPr>
          <w:sz w:val="16"/>
          <w:szCs w:val="16"/>
        </w:rPr>
      </w:pPr>
      <w:r>
        <w:rPr>
          <w:sz w:val="16"/>
          <w:szCs w:val="16"/>
        </w:rPr>
        <w:t>3. Avverso la sentenza del giudice di primo grado gli originari intimati proponevano appello chiedendo, in integrale riforma della sentenza di primo grado, l'accoglimento delle domande e delle eccezioni formulate in primo grado.</w:t>
      </w:r>
    </w:p>
    <w:p>
      <w:pPr>
        <w:pStyle w:val="Normal"/>
        <w:rPr>
          <w:sz w:val="16"/>
          <w:szCs w:val="16"/>
        </w:rPr>
      </w:pPr>
      <w:r>
        <w:rPr>
          <w:sz w:val="16"/>
          <w:szCs w:val="16"/>
        </w:rPr>
      </w:r>
    </w:p>
    <w:p>
      <w:pPr>
        <w:pStyle w:val="Normal"/>
        <w:rPr>
          <w:sz w:val="16"/>
          <w:szCs w:val="16"/>
        </w:rPr>
      </w:pPr>
      <w:r>
        <w:rPr>
          <w:sz w:val="16"/>
          <w:szCs w:val="16"/>
        </w:rPr>
        <w:t>Si costituiva nel giudizio di appello la società Dobank s.p.a., che concludeva chiedendo il rigetto dell'impugnazione con conferma della sentenza impugnata.</w:t>
      </w:r>
    </w:p>
    <w:p>
      <w:pPr>
        <w:pStyle w:val="Normal"/>
        <w:rPr>
          <w:sz w:val="16"/>
          <w:szCs w:val="16"/>
        </w:rPr>
      </w:pPr>
      <w:r>
        <w:rPr>
          <w:sz w:val="16"/>
          <w:szCs w:val="16"/>
        </w:rPr>
      </w:r>
    </w:p>
    <w:p>
      <w:pPr>
        <w:pStyle w:val="Normal"/>
        <w:rPr/>
      </w:pPr>
      <w:r>
        <w:rPr/>
        <w:t>In sede di comparsa conclusionale parte appellante eccepiva la nullità della fideiussione, che costituisce il fondamento della pretesa creditoria per cui è causa, per violazione del divieto di intese anticoncorrenziali, sul presupposto che il testo del contratto di fideiussione risultava conforme allo schema contrattuale predisposto dall'A.B.I. per la stipula di fideiussioni omnibus e, in particolare, risultava coincidente con il testo delle clausole nn. 2, 6, 8, che la Banca d'Italia, con provvedimento n. 55 del 2 maggio 2005, aveva ritenuto frutto di intese restrittive della concorrenza.</w:t>
      </w:r>
    </w:p>
    <w:p>
      <w:pPr>
        <w:pStyle w:val="Normal"/>
        <w:rPr/>
      </w:pPr>
      <w:r>
        <w:rPr/>
      </w:r>
    </w:p>
    <w:p>
      <w:pPr>
        <w:pStyle w:val="Normal"/>
        <w:rPr/>
      </w:pPr>
      <w:r>
        <w:rPr/>
        <w:t>La Corte territoriale con sentenza 1568/2020 respingeva l'appello e confermava integralmente la sentenza di primo grado.</w:t>
      </w:r>
    </w:p>
    <w:p>
      <w:pPr>
        <w:pStyle w:val="Normal"/>
        <w:rPr/>
      </w:pPr>
      <w:r>
        <w:rPr/>
      </w:r>
    </w:p>
    <w:p>
      <w:pPr>
        <w:pStyle w:val="Normal"/>
        <w:rPr/>
      </w:pPr>
      <w:r>
        <w:rPr/>
        <w:t>4. Avverso la sentenza della corte territoriale hanno proposto ricorso gli originari opponenti.</w:t>
      </w:r>
    </w:p>
    <w:p>
      <w:pPr>
        <w:pStyle w:val="Normal"/>
        <w:rPr/>
      </w:pPr>
      <w:r>
        <w:rPr/>
      </w:r>
    </w:p>
    <w:p>
      <w:pPr>
        <w:pStyle w:val="Normal"/>
        <w:rPr/>
      </w:pPr>
      <w:r>
        <w:rPr/>
        <w:t>Nessuna difesa è stata svolta da parte della società intimata.</w:t>
      </w:r>
    </w:p>
    <w:p>
      <w:pPr>
        <w:pStyle w:val="Normal"/>
        <w:rPr/>
      </w:pPr>
      <w:r>
        <w:rPr/>
      </w:r>
    </w:p>
    <w:p>
      <w:pPr>
        <w:pStyle w:val="Normal"/>
        <w:rPr/>
      </w:pPr>
      <w:r>
        <w:rPr/>
        <w:t>La trattazione del ricorso è stata fissata ai sensi dell'art. 380-bis.1 c.p.c..</w:t>
      </w:r>
    </w:p>
    <w:p>
      <w:pPr>
        <w:pStyle w:val="Normal"/>
        <w:rPr/>
      </w:pPr>
      <w:r>
        <w:rPr/>
      </w:r>
    </w:p>
    <w:p>
      <w:pPr>
        <w:pStyle w:val="Normal"/>
        <w:rPr/>
      </w:pPr>
      <w:r>
        <w:rPr/>
        <w:t>Diritto</w:t>
      </w:r>
    </w:p>
    <w:p>
      <w:pPr>
        <w:pStyle w:val="Normal"/>
        <w:rPr/>
      </w:pPr>
      <w:r>
        <w:rPr/>
        <w:t>RAGIONI DELLA DECISIONE</w:t>
      </w:r>
    </w:p>
    <w:p>
      <w:pPr>
        <w:pStyle w:val="Normal"/>
        <w:rPr>
          <w:sz w:val="16"/>
          <w:szCs w:val="16"/>
        </w:rPr>
      </w:pPr>
      <w:r>
        <w:rPr>
          <w:sz w:val="16"/>
          <w:szCs w:val="16"/>
        </w:rPr>
        <w:t>1. Preliminarmente occorre dar atto che parte ricorrente ha allegato fin dalla prima pagina del ricorso che la sentenza impugnata, recante numero 1568/2020, è stata pronunciata dalla Corte di appello di Milano il 16 aprile 2020; è stata pubblicata il 26 giugno 2020 ed è stata notificata il 30 giugno 2020. Tali circostanze si ritrovano anche nella attestazione di conformità che è allegata alla sentenza.</w:t>
      </w:r>
    </w:p>
    <w:p>
      <w:pPr>
        <w:pStyle w:val="Normal"/>
        <w:rPr>
          <w:sz w:val="16"/>
          <w:szCs w:val="16"/>
        </w:rPr>
      </w:pPr>
      <w:r>
        <w:rPr>
          <w:sz w:val="16"/>
          <w:szCs w:val="16"/>
        </w:rPr>
      </w:r>
    </w:p>
    <w:p>
      <w:pPr>
        <w:pStyle w:val="Normal"/>
        <w:rPr>
          <w:sz w:val="16"/>
          <w:szCs w:val="16"/>
        </w:rPr>
      </w:pPr>
      <w:r>
        <w:rPr>
          <w:sz w:val="16"/>
          <w:szCs w:val="16"/>
        </w:rPr>
        <w:t>Orbene, come constatato dal Collegio riunito in Camera di consiglio, nel fascicolo processuale non risulta la copia della sentenza con la relata della suddetta notificazione.</w:t>
      </w:r>
    </w:p>
    <w:p>
      <w:pPr>
        <w:pStyle w:val="Normal"/>
        <w:rPr>
          <w:sz w:val="16"/>
          <w:szCs w:val="16"/>
        </w:rPr>
      </w:pPr>
      <w:r>
        <w:rPr>
          <w:sz w:val="16"/>
          <w:szCs w:val="16"/>
        </w:rPr>
      </w:r>
    </w:p>
    <w:p>
      <w:pPr>
        <w:pStyle w:val="Normal"/>
        <w:rPr>
          <w:sz w:val="16"/>
          <w:szCs w:val="16"/>
        </w:rPr>
      </w:pPr>
      <w:r>
        <w:rPr>
          <w:sz w:val="16"/>
          <w:szCs w:val="16"/>
        </w:rPr>
        <w:t>Tuttavia, questa Corte ha già avuto modo di precisare in più occasioni (cfr. Cass. n. 11386 del 2019, n. 18645 del 2015 e n. 17066 del 2013, Rv. 628539 - 01) che: "pur in difetto di produzione di copia autentica della sentenza impugnata e della relata di notificazione della medesima (adempimento prescritto dall'art. 369 c.p.c., comma 2, n. 2), il ricorso per cassazione deve egualmente ritenersi procedibile ove risulti, dallo stesso, che la sua notificazione si è perfezionata, dal lato del ricorrente, entro il sessantesimo giorno dalla pubblicazione della sentenza, poiché il collegamento tra la data di pubblicazione della sentenza (indicata nel ricorso) e quella della notificazione del ricorso (emergente dalla relata di notificazione dello stesso) assicura comunque lo scopo, cui tende la prescrizione normativa, di consentire al giudice dell'impugnazione, sin dal momento del deposito del ricorso, di accertarne la tempestività in relazione al termine di cui all'art. 325 c.p.c., comma 2".</w:t>
      </w:r>
    </w:p>
    <w:p>
      <w:pPr>
        <w:pStyle w:val="Normal"/>
        <w:rPr>
          <w:sz w:val="16"/>
          <w:szCs w:val="16"/>
        </w:rPr>
      </w:pPr>
      <w:r>
        <w:rPr>
          <w:sz w:val="16"/>
          <w:szCs w:val="16"/>
        </w:rPr>
      </w:r>
    </w:p>
    <w:p>
      <w:pPr>
        <w:pStyle w:val="Normal"/>
        <w:rPr>
          <w:sz w:val="16"/>
          <w:szCs w:val="16"/>
        </w:rPr>
      </w:pPr>
      <w:r>
        <w:rPr>
          <w:sz w:val="16"/>
          <w:szCs w:val="16"/>
        </w:rPr>
        <w:t>Orbene, dando applicazione del suddetto principio, nel caso di specie, è possibile procedere alla c.d. prova di resistenza, cioè al calcolo dei sessanta giorni del termine breve dalla pubblicazione della sentenza, avvenuta il 26 giugno 2020, nonostante il fatto che la parte intimata non abbia svolto difese. Tale prova comporta che la notifica del ricorso, per essere tempestiva, avrebbe dovuto farsi nei sessanta giorni dalla pubblicazione, ossia entro il 25 settembre 2020. Ed il ricorso è stato notificato via pec per l'appunto venerdì 25 settembre 2020. Donde la procedibilità del ricorso.</w:t>
      </w:r>
    </w:p>
    <w:p>
      <w:pPr>
        <w:pStyle w:val="Normal"/>
        <w:rPr>
          <w:sz w:val="16"/>
          <w:szCs w:val="16"/>
        </w:rPr>
      </w:pPr>
      <w:r>
        <w:rPr>
          <w:sz w:val="16"/>
          <w:szCs w:val="16"/>
        </w:rPr>
      </w:r>
    </w:p>
    <w:p>
      <w:pPr>
        <w:pStyle w:val="Normal"/>
        <w:rPr>
          <w:sz w:val="16"/>
          <w:szCs w:val="16"/>
        </w:rPr>
      </w:pPr>
      <w:r>
        <w:rPr>
          <w:sz w:val="16"/>
          <w:szCs w:val="16"/>
        </w:rPr>
        <w:t>2. Giova preliminarmente ripercorrere l'articolato iter argomentativo, ad esito del quale la corte territoriale ha integralmente confermato la sentenza di primo grado.</w:t>
      </w:r>
    </w:p>
    <w:p>
      <w:pPr>
        <w:pStyle w:val="Normal"/>
        <w:rPr>
          <w:sz w:val="16"/>
          <w:szCs w:val="16"/>
        </w:rPr>
      </w:pPr>
      <w:r>
        <w:rPr>
          <w:sz w:val="16"/>
          <w:szCs w:val="16"/>
        </w:rPr>
      </w:r>
    </w:p>
    <w:p>
      <w:pPr>
        <w:pStyle w:val="Normal"/>
        <w:rPr>
          <w:sz w:val="16"/>
          <w:szCs w:val="16"/>
        </w:rPr>
      </w:pPr>
      <w:r>
        <w:rPr>
          <w:sz w:val="16"/>
          <w:szCs w:val="16"/>
        </w:rPr>
        <w:t>2.1. Quanto all'eccezione formulata dalla difesa in sede di comparsa conclusionale, la Corte:</w:t>
      </w:r>
    </w:p>
    <w:p>
      <w:pPr>
        <w:pStyle w:val="Normal"/>
        <w:rPr>
          <w:sz w:val="16"/>
          <w:szCs w:val="16"/>
        </w:rPr>
      </w:pPr>
      <w:r>
        <w:rPr>
          <w:sz w:val="16"/>
          <w:szCs w:val="16"/>
        </w:rPr>
      </w:r>
    </w:p>
    <w:p>
      <w:pPr>
        <w:pStyle w:val="Normal"/>
        <w:rPr>
          <w:sz w:val="16"/>
          <w:szCs w:val="16"/>
        </w:rPr>
      </w:pPr>
      <w:r>
        <w:rPr>
          <w:sz w:val="16"/>
          <w:szCs w:val="16"/>
        </w:rPr>
        <w:t>- ha ritenuto l'eccezione ammissibile, spettando il potere di rilievo officioso di una nullità contrattuale (per violazione delle norme sulla concorrenza) anche al giudice investito del gravame;</w:t>
      </w:r>
    </w:p>
    <w:p>
      <w:pPr>
        <w:pStyle w:val="Normal"/>
        <w:rPr>
          <w:sz w:val="16"/>
          <w:szCs w:val="16"/>
        </w:rPr>
      </w:pPr>
      <w:r>
        <w:rPr>
          <w:sz w:val="16"/>
          <w:szCs w:val="16"/>
        </w:rPr>
      </w:r>
    </w:p>
    <w:p>
      <w:pPr>
        <w:pStyle w:val="Normal"/>
        <w:rPr>
          <w:sz w:val="16"/>
          <w:szCs w:val="16"/>
        </w:rPr>
      </w:pPr>
      <w:r>
        <w:rPr>
          <w:sz w:val="16"/>
          <w:szCs w:val="16"/>
        </w:rPr>
        <w:t>- ha ritenuto accertata la nullità parziale della fideiussione, in quanto: a) questa Corte di legittimità con sentenza n. 13846 del 2019, nell'affrontare la questione degli effetti della nullità dell'intesa anticoncorrenziale sui contratti di fideiussione, stipulati dai consumatori "a valle" dell'intesa vietata, aveva chiarito che ciò che rileva (non è la diffusione del modulo ABI, da cui non siano state espunte le clausole in questione, ma) la coincidenza delle clausole col testo di uno schema contrattuale espressivo della vietata intesa restrittiva; b) nel caso di specie, gli artt. 2 (clausola di reviviscenza), 6 (rinuncia ai termini di cui all'art. 1957 c.c.) e 8 (clausola di sopravvivenza) del contratto di fideiussione, sul quale si fondava la pretesa creditoria, coincidevano pacificamente con il modello predisposto dall'ABI, risultato frutto delle intese restrittive della concorrenza;</w:t>
      </w:r>
    </w:p>
    <w:p>
      <w:pPr>
        <w:pStyle w:val="Normal"/>
        <w:rPr>
          <w:sz w:val="16"/>
          <w:szCs w:val="16"/>
        </w:rPr>
      </w:pPr>
      <w:r>
        <w:rPr>
          <w:sz w:val="16"/>
          <w:szCs w:val="16"/>
        </w:rPr>
      </w:r>
    </w:p>
    <w:p>
      <w:pPr>
        <w:pStyle w:val="Normal"/>
        <w:rPr>
          <w:sz w:val="16"/>
          <w:szCs w:val="16"/>
        </w:rPr>
      </w:pPr>
      <w:r>
        <w:rPr>
          <w:sz w:val="16"/>
          <w:szCs w:val="16"/>
        </w:rPr>
        <w:t>- ha tuttavia ritenuto che dalla accertata nullità parziale della fideiussione non poteva derivare la liberazione degli appellanti dal vincolo assunto sulla base delle seguenti considerazioni: a) l'accertamento da parte della Banca d'Italia della illiceità di alcune specifiche clausole delle Norme Bancarie Uniformi, trasfuse nei contratti di fideiussione, stipulati in attuazione di dette intese, non esclude che il giudice debba valutare la nullità contrattuale alla luce degli artt. 1418 c.c. e segg., con la conseguenza che può trovare applicazione l'art. 1419 c.c., ogniqualvolta l'assetto degli interessi in gioco non venga pregiudicato da una pronuncia di nullità parziale, limitata alle clausole rivenienti dalle intese illecite; b) parte appellante si era limitata a dedurre genericamente che la presenza nella fideiussione delle suddette clausole avrebbe determinato la nullità dell'intero contratto, ma non aveva allegato circostanze idonee a dimostrare che la fideiussione, senza la parte colpita da nullità, non avrebbe potuto avere una esistenza autonoma e neppure avrebbe potuto perseguire un risultato utile (nel senso che, secondo la previsione dell'art. 1419 c.c., la parte non avrebbe stipulato il contratto senza la parte colpita da nullità).</w:t>
      </w:r>
    </w:p>
    <w:p>
      <w:pPr>
        <w:pStyle w:val="Normal"/>
        <w:rPr>
          <w:sz w:val="16"/>
          <w:szCs w:val="16"/>
        </w:rPr>
      </w:pPr>
      <w:r>
        <w:rPr>
          <w:sz w:val="16"/>
          <w:szCs w:val="16"/>
        </w:rPr>
      </w:r>
    </w:p>
    <w:p>
      <w:pPr>
        <w:pStyle w:val="Normal"/>
        <w:rPr>
          <w:sz w:val="16"/>
          <w:szCs w:val="16"/>
        </w:rPr>
      </w:pPr>
      <w:r>
        <w:rPr>
          <w:sz w:val="16"/>
          <w:szCs w:val="16"/>
        </w:rPr>
        <w:t>2.2. Quanto poi al merito dei singoli motivi di appello, la corte territoriale:</w:t>
      </w:r>
    </w:p>
    <w:p>
      <w:pPr>
        <w:pStyle w:val="Normal"/>
        <w:rPr>
          <w:sz w:val="16"/>
          <w:szCs w:val="16"/>
        </w:rPr>
      </w:pPr>
      <w:r>
        <w:rPr>
          <w:sz w:val="16"/>
          <w:szCs w:val="16"/>
        </w:rPr>
      </w:r>
    </w:p>
    <w:p>
      <w:pPr>
        <w:pStyle w:val="Normal"/>
        <w:rPr>
          <w:sz w:val="16"/>
          <w:szCs w:val="16"/>
        </w:rPr>
      </w:pPr>
      <w:r>
        <w:rPr>
          <w:sz w:val="16"/>
          <w:szCs w:val="16"/>
        </w:rPr>
        <w:t>- ha respinto il primo motivo (con il quale gli appellanti si erano lamentati del fatto che nel giudizio di primo grado Unicredit, poi Dobank, si era limitata a chiedere la conferma integrale del decreto, senza proporre alcuna domanda di accertamento e condanna degli opponenti al pagamento di somme di denaro inferiori, rispetto a quanto richiesto nel ricorso per decreto ingiuntivo; ed avevano pertanto eccepito che il giudice di primo grado fosse incorso in un vizio di extrapetizione), in quanto, secondo consolidato orientamento di questa Corte (peraltro puntualmente richiamato: Cass. n. 1954 del 2009 e n. 28660 del 2013), nella originaria domanda di pagamento di un credito, contenuta nel ricorso per ingiunzione e nella domanda di rigetto dell'opposizione, è senz'altro ricompresa quella subordinata di accoglimento della pretesa per un importo inferiore, con la conseguenza che non incorre in vizio di ultra petizione il giudice dell'opposizione a decreto ingiuntivo che revochi il decreto ingiuntivo ed emetta sentenza di condanna per un importo inferiore rispetto a quello ingiunto;</w:t>
      </w:r>
    </w:p>
    <w:p>
      <w:pPr>
        <w:pStyle w:val="Normal"/>
        <w:rPr>
          <w:sz w:val="16"/>
          <w:szCs w:val="16"/>
        </w:rPr>
      </w:pPr>
      <w:r>
        <w:rPr>
          <w:sz w:val="16"/>
          <w:szCs w:val="16"/>
        </w:rPr>
      </w:r>
    </w:p>
    <w:p>
      <w:pPr>
        <w:pStyle w:val="Normal"/>
        <w:rPr>
          <w:sz w:val="16"/>
          <w:szCs w:val="16"/>
        </w:rPr>
      </w:pPr>
      <w:r>
        <w:rPr>
          <w:sz w:val="16"/>
          <w:szCs w:val="16"/>
        </w:rPr>
        <w:t>- ha respinto il secondo motivo (con il quale gli appellanti avevano censurato la pronuncia di primo grado nella parte in cui il Tribunale aveva dichiarato il loro difetto di legittimazione ad agire con riferimento alle contestazioni proposte in via riconvenzionale; avevano sostenuto che il fideiussore è legittimato a formulare in corso di causa eccezione di compensazione giudiziale, derivante da rapporti intercorsi tra debitore principale e creditore, non dedotti da quest'ultimo nella propria azione giudiziale), in quanto l'art. 1246 c.c., consente la possibilità di compensare debiti che non abbiano il medesimo titolo; avevano rilevato che l'opponibilità della compensazione da parte di un condebitore in solido, di un credito di altro condebitore solidale, è espressamente prevista dall'art. 1302 c.c.), in quanto: a) fermi restando i principi affermati nella giurisprudenza di questa Corte (e, in particolare, di Cass. n. 12225 del 2003 e n. 31653 del 2019), nel caso di specie gli appellanti avevano proposto (non una mera eccezione, ma) una domanda riconvenzionale, volta al previo accertamento sia della nullità della garanzia fideiussoria prestata da Unicredit a favore del debitore principale sia della nullità del contratto di interest rate swap, stipulato dallo stesso debitore principale; b) conseguentemente il giudice di primo grado aveva correttamente dichiarato il difetto di legittimazione degli attori a domandare o ad eccepire in compensazione il credito, derivante da una eventuale nullità dei suddetti contratti, in quanto per l'appunto tali azioni competono esclusivamente al debitore principale;</w:t>
      </w:r>
    </w:p>
    <w:p>
      <w:pPr>
        <w:pStyle w:val="Normal"/>
        <w:rPr>
          <w:sz w:val="16"/>
          <w:szCs w:val="16"/>
        </w:rPr>
      </w:pPr>
      <w:r>
        <w:rPr>
          <w:sz w:val="16"/>
          <w:szCs w:val="16"/>
        </w:rPr>
      </w:r>
    </w:p>
    <w:p>
      <w:pPr>
        <w:pStyle w:val="Normal"/>
        <w:rPr>
          <w:sz w:val="16"/>
          <w:szCs w:val="16"/>
        </w:rPr>
      </w:pPr>
      <w:r>
        <w:rPr>
          <w:sz w:val="16"/>
          <w:szCs w:val="16"/>
        </w:rPr>
        <w:t>- ha respinto il terzo ed ultimo motivo (con il quale gli appellanti avevano censurato la sentenza nella parte in cui il giudice di primo grado aveva respinto le doglianze, da essi proposte, inerenti l'applicazione di interessi usurari nel corso del rapporto contrattuale, richiamando le risultanze della consulenza tecnica espletata nel giudizio di primo grado), in quanto gli appellanti non avevano dedotto che gli interessi non avessero natura usuraria al momento della conclusione del contratto, con la conseguenza che correttamente il Tribunale aveva respinto le doglianze difensive richiamando i principi posti dalle Sezioni Unite con sentenza n. 24675 del 2017 in tema di usura sopravvenuta;</w:t>
      </w:r>
    </w:p>
    <w:p>
      <w:pPr>
        <w:pStyle w:val="Normal"/>
        <w:rPr>
          <w:sz w:val="16"/>
          <w:szCs w:val="16"/>
        </w:rPr>
      </w:pPr>
      <w:r>
        <w:rPr>
          <w:sz w:val="16"/>
          <w:szCs w:val="16"/>
        </w:rPr>
      </w:r>
    </w:p>
    <w:p>
      <w:pPr>
        <w:pStyle w:val="Normal"/>
        <w:rPr>
          <w:sz w:val="16"/>
          <w:szCs w:val="16"/>
        </w:rPr>
      </w:pPr>
      <w:r>
        <w:rPr>
          <w:sz w:val="16"/>
          <w:szCs w:val="16"/>
        </w:rPr>
        <w:t>2.3. Infine, nella impugnata sentenza, la corte territoriale (pp. 14 e 15):</w:t>
      </w:r>
    </w:p>
    <w:p>
      <w:pPr>
        <w:pStyle w:val="Normal"/>
        <w:rPr>
          <w:sz w:val="16"/>
          <w:szCs w:val="16"/>
        </w:rPr>
      </w:pPr>
      <w:r>
        <w:rPr>
          <w:sz w:val="16"/>
          <w:szCs w:val="16"/>
        </w:rPr>
      </w:r>
    </w:p>
    <w:p>
      <w:pPr>
        <w:pStyle w:val="Normal"/>
        <w:rPr>
          <w:sz w:val="16"/>
          <w:szCs w:val="16"/>
        </w:rPr>
      </w:pPr>
      <w:r>
        <w:rPr>
          <w:sz w:val="16"/>
          <w:szCs w:val="16"/>
        </w:rPr>
        <w:t>- ha ritenuto generiche le ulteriori doglianze inerenti la dedotta nullità delle commissioni di massimo scoperto e degli oneri applicati dalla Banca nel corso del rapporto di conto corrente, in quanto, come già osservato dal Tribunale, gli opponenti non avevano chiaramente indicato i motivi di nullità posti a fondamento dell'eccezione e, d'altra parte, dette questioni non erano state adeguatamente illustrate ed argomentate nel giudizio di appello;</w:t>
      </w:r>
    </w:p>
    <w:p>
      <w:pPr>
        <w:pStyle w:val="Normal"/>
        <w:rPr>
          <w:sz w:val="16"/>
          <w:szCs w:val="16"/>
        </w:rPr>
      </w:pPr>
      <w:r>
        <w:rPr>
          <w:sz w:val="16"/>
          <w:szCs w:val="16"/>
        </w:rPr>
      </w:r>
    </w:p>
    <w:p>
      <w:pPr>
        <w:pStyle w:val="Normal"/>
        <w:rPr>
          <w:sz w:val="16"/>
          <w:szCs w:val="16"/>
        </w:rPr>
      </w:pPr>
      <w:r>
        <w:rPr>
          <w:sz w:val="16"/>
          <w:szCs w:val="16"/>
        </w:rPr>
        <w:t>- ha rigettato l'eccezione di estinzione della fideiussione ex art. 1956 (riproposta sul duplice presupposto che: a) Ital-Export nel (Omissis) versava già da tempo in uno stato di sostanziale dissesto che, in ragione delle pattuizioni sopra menzionate, avrebbe giustificato il recesso anticipato dell'affidamento di Euro 600 mila, scadente il (Omissis); b) ciò non dimeno, Unicredit aveva esercitato la propria facoltà di recesso con missiva (Omissis) e, dunque, appena sette giorni prima della naturale scadenza dell'affidamento), in quanto, come già osservato dal Tribunale, non risultava dagli atti che la Banca fosse consapevole del detrimento della situazione patrimoniale della debitrice garantita e, ciò nonostante, avesse concesso nuovo credito (sotto forma di concessione di nuovo credito o di tardivo esercizio del diritto di credito) alla debitrice garantita in presenza di una situazione tale da rendere notevolmente più difficile il recupero del credito da parte dei fideiussori, odierni ricorrenti, con la conseguenza che non ricorrevano i presupposti per giustificare la liberazione di questi ultimi ex art. 1956 c.c..</w:t>
      </w:r>
    </w:p>
    <w:p>
      <w:pPr>
        <w:pStyle w:val="Normal"/>
        <w:rPr>
          <w:sz w:val="16"/>
          <w:szCs w:val="16"/>
        </w:rPr>
      </w:pPr>
      <w:r>
        <w:rPr>
          <w:sz w:val="16"/>
          <w:szCs w:val="16"/>
        </w:rPr>
      </w:r>
    </w:p>
    <w:p>
      <w:pPr>
        <w:pStyle w:val="Normal"/>
        <w:rPr>
          <w:sz w:val="16"/>
          <w:szCs w:val="16"/>
        </w:rPr>
      </w:pPr>
      <w:r>
        <w:rPr>
          <w:sz w:val="16"/>
          <w:szCs w:val="16"/>
        </w:rPr>
        <w:t>3. Il ricorso della società M. s.r.l. e di L.R. è affidato a sei motivi.</w:t>
      </w:r>
    </w:p>
    <w:p>
      <w:pPr>
        <w:pStyle w:val="Normal"/>
        <w:rPr>
          <w:sz w:val="16"/>
          <w:szCs w:val="16"/>
        </w:rPr>
      </w:pPr>
      <w:r>
        <w:rPr>
          <w:sz w:val="16"/>
          <w:szCs w:val="16"/>
        </w:rPr>
      </w:r>
    </w:p>
    <w:p>
      <w:pPr>
        <w:pStyle w:val="Normal"/>
        <w:rPr>
          <w:sz w:val="16"/>
          <w:szCs w:val="16"/>
        </w:rPr>
      </w:pPr>
      <w:r>
        <w:rPr>
          <w:sz w:val="16"/>
          <w:szCs w:val="16"/>
        </w:rPr>
        <w:t>3.1. Con il primo motivo parte ricorrente denuncia (pp.9-13) la violazione o falsa applicazione degli artt. 101,112 e 183 c.p.c., nonché degli artt. 24 e 111 Cost. (in relazione all'art. 360 c.p.c., comma 1, n. 3) nella parte in cui la corte territoriale, confermando la sentenza del giudice di primo grado (che, in tesi difensiva, era incorso in vizio di extra petizione, pronunciandosi su domande volte all'accertamento ed alla condanna, che non erano state formulate dall'istituto bancario attoreo), ha affermato che il giudice dell'opposizione a decreto ingiuntivo ha facoltà di revocare il decreto ed emettere sentenza di condanna per un importo inferiore rispetto a quello ingiunto, anche se nella specie l'istituto bancario nella comparsa di costituzione e risposta depositata in data 19 novembre 2014 aveva chiesto esclusivamente la conferma del decreto ingiuntivo opposto, senza la formulazione di alcuna domanda di accertamento e condanna ed anche se tale domanda aveva ribadito nella prima memoria ex art. 183 c.p.c., comma 6, nonché in sede di precisazione delle conclusioni.</w:t>
      </w:r>
    </w:p>
    <w:p>
      <w:pPr>
        <w:pStyle w:val="Normal"/>
        <w:rPr>
          <w:sz w:val="16"/>
          <w:szCs w:val="16"/>
        </w:rPr>
      </w:pPr>
      <w:r>
        <w:rPr>
          <w:sz w:val="16"/>
          <w:szCs w:val="16"/>
        </w:rPr>
      </w:r>
    </w:p>
    <w:p>
      <w:pPr>
        <w:pStyle w:val="Normal"/>
        <w:rPr>
          <w:sz w:val="16"/>
          <w:szCs w:val="16"/>
        </w:rPr>
      </w:pPr>
      <w:r>
        <w:rPr>
          <w:sz w:val="16"/>
          <w:szCs w:val="16"/>
        </w:rPr>
        <w:t>3.2. Con il secondo motivo parte ricorrente denuncia (pp.13-15) la violazione o falsa applicazione della L. n. 287 del 1990, art. 2, comma 2, lett. a), dell'art. 41 Cost., dell'art. 101TFUE, dell'art. 101 c.p.c., e degli artt. 1418, 1419, 2697 e 2727 c.c. (in relazione all'art. 360 c.p.c., comma 1, n. 3) nella parte in cui la corte territoriale, rigettando il relativo motivo di appello, non ha rilevato la nullità del contratto di fideiussione (Omissis), considerato nella sua interezza, nonostante la sussistenza di clausole frutto di intese restrittive della concorrenza, ed ha affermato che gli odierni ricorrenti non avevano allegato circostanze idonee a dimostrare che la fideiussione non avrebbe potuto avere un'esistenza autonoma, senza la parte colpita da nullità.</w:t>
      </w:r>
    </w:p>
    <w:p>
      <w:pPr>
        <w:pStyle w:val="Normal"/>
        <w:rPr>
          <w:sz w:val="16"/>
          <w:szCs w:val="16"/>
        </w:rPr>
      </w:pPr>
      <w:r>
        <w:rPr>
          <w:sz w:val="16"/>
          <w:szCs w:val="16"/>
        </w:rPr>
      </w:r>
    </w:p>
    <w:p>
      <w:pPr>
        <w:pStyle w:val="Normal"/>
        <w:rPr>
          <w:sz w:val="16"/>
          <w:szCs w:val="16"/>
        </w:rPr>
      </w:pPr>
      <w:r>
        <w:rPr>
          <w:sz w:val="16"/>
          <w:szCs w:val="16"/>
        </w:rPr>
        <w:t>Parte ricorrente sostiene che, tanto decidendo, la corte territoriale non ha fatto buon governo dei principi affermati da Cass. n. 13846 del 2019.</w:t>
      </w:r>
    </w:p>
    <w:p>
      <w:pPr>
        <w:pStyle w:val="Normal"/>
        <w:rPr>
          <w:sz w:val="16"/>
          <w:szCs w:val="16"/>
        </w:rPr>
      </w:pPr>
      <w:r>
        <w:rPr>
          <w:sz w:val="16"/>
          <w:szCs w:val="16"/>
        </w:rPr>
      </w:r>
    </w:p>
    <w:p>
      <w:pPr>
        <w:pStyle w:val="Normal"/>
        <w:rPr>
          <w:sz w:val="16"/>
          <w:szCs w:val="16"/>
        </w:rPr>
      </w:pPr>
      <w:r>
        <w:rPr>
          <w:sz w:val="16"/>
          <w:szCs w:val="16"/>
        </w:rPr>
        <w:t>3.3. Con il motivo terzo, strettamente connesso al motivo che precede, denuncia (pp. 15 e 16) la violazione dell'art. 1419 c.c. e dell'art. 112 c.p.c., ai sensi dell'art. 360 c.p.c., comma 1, n. 3.) nella parte in cui la corte territoriale non si è pronunciata sulla nullità parziale del contratto di fideiussione (Omissis) (e quindi limitatamente alle clausole coincidenti con quelle contrassegnate con i nn. 2, 6 e 8 dello schema contrattuale predisposto dall'ABI per la stipula di fideiussioni omnibus, ritenute frutto di intese restrittive della concorrenza con provvedimento 55 del 2 maggio 2005 della Banca d'Italia) nonostante fosse stato richiesto.</w:t>
      </w:r>
    </w:p>
    <w:p>
      <w:pPr>
        <w:pStyle w:val="Normal"/>
        <w:rPr>
          <w:sz w:val="16"/>
          <w:szCs w:val="16"/>
        </w:rPr>
      </w:pPr>
      <w:r>
        <w:rPr>
          <w:sz w:val="16"/>
          <w:szCs w:val="16"/>
        </w:rPr>
      </w:r>
    </w:p>
    <w:p>
      <w:pPr>
        <w:pStyle w:val="Normal"/>
        <w:rPr>
          <w:sz w:val="16"/>
          <w:szCs w:val="16"/>
        </w:rPr>
      </w:pPr>
      <w:r>
        <w:rPr>
          <w:sz w:val="16"/>
          <w:szCs w:val="16"/>
        </w:rPr>
        <w:t>3.4. Con il quarto motivo denuncia (pp. 16-19) la violazione o falsa applicazione degli artt. 1246,1302,1945 e 2097 c.c., dell'art. 24Cost. e dell'art. 81 c.p.c. (in relazione all'art. 360 c.p.c., comma 1, n. 3.) nella parte in cui la corte territoriale ha confermato la statuizione del giudice di primo grado (che aveva affermato il loro difetto di legittimazione ad agire relativamente alle doglianze, con riferimento al contratto stipulato da Italexport s.a.s. con Unicredit S.p.A. denominato "(Omissis)" del (Omissis), nonché con riferimento all'allegato indebito pagamento eseguito da parte della medesima Unicredit S.p.A. in favore di So.Ge.Mi. s.p.a. a garanzia di debiti di Italexport s.a.s.).</w:t>
      </w:r>
    </w:p>
    <w:p>
      <w:pPr>
        <w:pStyle w:val="Normal"/>
        <w:rPr>
          <w:sz w:val="16"/>
          <w:szCs w:val="16"/>
        </w:rPr>
      </w:pPr>
      <w:r>
        <w:rPr>
          <w:sz w:val="16"/>
          <w:szCs w:val="16"/>
        </w:rPr>
      </w:r>
    </w:p>
    <w:p>
      <w:pPr>
        <w:pStyle w:val="Normal"/>
        <w:rPr>
          <w:sz w:val="16"/>
          <w:szCs w:val="16"/>
        </w:rPr>
      </w:pPr>
      <w:r>
        <w:rPr>
          <w:sz w:val="16"/>
          <w:szCs w:val="16"/>
        </w:rPr>
        <w:t>Sostiene parte ricorrente che: nei due giudizi di merito (non aveva svolto domande dirette a conseguire una condanna di pagamento nei confronti dell'Istituto bancario, ma) aveva proposto eccezioni riconvenzionali dirette a paralizzare le pretese creditorie della banca.</w:t>
      </w:r>
    </w:p>
    <w:p>
      <w:pPr>
        <w:pStyle w:val="Normal"/>
        <w:rPr>
          <w:sz w:val="16"/>
          <w:szCs w:val="16"/>
        </w:rPr>
      </w:pPr>
      <w:r>
        <w:rPr>
          <w:sz w:val="16"/>
          <w:szCs w:val="16"/>
        </w:rPr>
      </w:r>
    </w:p>
    <w:p>
      <w:pPr>
        <w:pStyle w:val="Normal"/>
        <w:rPr>
          <w:sz w:val="16"/>
          <w:szCs w:val="16"/>
        </w:rPr>
      </w:pPr>
      <w:r>
        <w:rPr>
          <w:sz w:val="16"/>
          <w:szCs w:val="16"/>
        </w:rPr>
        <w:t>3.5. Con il quinto motivo parte ricorrente denuncia (pp. 19-22) la violazione degli artt. 112 e 115 c.p.c., dell'art. 2697 c.c. (in relazione all'art. 360 c.p.c., comma 1, n. 3) nella parte in cui la corte territoriale, rigettando il relativo motivo di appello, ha omesso di pronunciarsi sull'eccezione di non specifica contestazione ai sensi dell'art. 115 c.p.c., relativamente ai dedotti saggi di interessi usurari, commissioni di massimo scoperto ed oneri applicati da Unicredit nei rapporti bancari con Ital-Export s.a.s. dedotti in giudizio.</w:t>
      </w:r>
    </w:p>
    <w:p>
      <w:pPr>
        <w:pStyle w:val="Normal"/>
        <w:rPr>
          <w:sz w:val="16"/>
          <w:szCs w:val="16"/>
        </w:rPr>
      </w:pPr>
      <w:r>
        <w:rPr>
          <w:sz w:val="16"/>
          <w:szCs w:val="16"/>
        </w:rPr>
      </w:r>
    </w:p>
    <w:p>
      <w:pPr>
        <w:pStyle w:val="Normal"/>
        <w:rPr>
          <w:sz w:val="16"/>
          <w:szCs w:val="16"/>
        </w:rPr>
      </w:pPr>
      <w:r>
        <w:rPr>
          <w:sz w:val="16"/>
          <w:szCs w:val="16"/>
        </w:rPr>
        <w:t>Rileva parte ricorrente che, a fronte degli analitici e dettagliati conteggi contenuti in una perizia di parte, allegata all'atto di citazione in opposizione, l'istituto bancario non aveva sollevato alcuna specifica contestazione. E che entrambi i giudici di merito, nonostante la specifica eccezione sollevata ex art. 115 c.p.c., avevano omesso ogni valutazione sul punto.</w:t>
      </w:r>
    </w:p>
    <w:p>
      <w:pPr>
        <w:pStyle w:val="Normal"/>
        <w:rPr>
          <w:sz w:val="16"/>
          <w:szCs w:val="16"/>
        </w:rPr>
      </w:pPr>
      <w:r>
        <w:rPr>
          <w:sz w:val="16"/>
          <w:szCs w:val="16"/>
        </w:rPr>
      </w:r>
    </w:p>
    <w:p>
      <w:pPr>
        <w:pStyle w:val="Normal"/>
        <w:rPr>
          <w:sz w:val="16"/>
          <w:szCs w:val="16"/>
        </w:rPr>
      </w:pPr>
      <w:r>
        <w:rPr>
          <w:sz w:val="16"/>
          <w:szCs w:val="16"/>
        </w:rPr>
        <w:t>3.6. Con il sesto motivo parte ricorrente denuncia (pp. 22-25) violazione o falsa applicazione degli artt. 1375 e 2043 c.c., art. 112 c.p.c., art. 2 Cost. (in relazione all'art. 360 c.p.c., comma 1, n. 3) nella parte in cui la corte territoriale, tenendo conto delle risultanze della relazione peritale, non ha accertato e dichiarato che Unicredit, nei rapporti con Italexport s.a.s. dedotti in giudizio, aveva applicato saggi di interesse illegittimi e/o usurari, anche se successivi alla conclusione dei relativi contratti bancari; e non ha considerato l'exceptio doli generalis (sollevata in corso di causa per far valere l'inefficacia della clausola contrattuale relativamente alla percentuale di interessi eccedenti la soglia consentita).</w:t>
      </w:r>
    </w:p>
    <w:p>
      <w:pPr>
        <w:pStyle w:val="Normal"/>
        <w:rPr>
          <w:sz w:val="16"/>
          <w:szCs w:val="16"/>
        </w:rPr>
      </w:pPr>
      <w:r>
        <w:rPr>
          <w:sz w:val="16"/>
          <w:szCs w:val="16"/>
        </w:rPr>
      </w:r>
    </w:p>
    <w:p>
      <w:pPr>
        <w:pStyle w:val="Normal"/>
        <w:rPr>
          <w:sz w:val="16"/>
          <w:szCs w:val="16"/>
        </w:rPr>
      </w:pPr>
      <w:r>
        <w:rPr>
          <w:sz w:val="16"/>
          <w:szCs w:val="16"/>
        </w:rPr>
        <w:t>Dà atto che nella relazione peritale i saggi di interessi qualificati come usurari risultano individuati non già al momento dell'instaurarsi del rapporto tra banca e correntista, ma nel corso di detto rapporto. Tuttavia, rileva che anche i saggi di interesse usurari sopraggiunti in corso di rapporto costituiscono importi che l'ordinamento ritiene indebiti.</w:t>
      </w:r>
    </w:p>
    <w:p>
      <w:pPr>
        <w:pStyle w:val="Normal"/>
        <w:rPr>
          <w:sz w:val="16"/>
          <w:szCs w:val="16"/>
        </w:rPr>
      </w:pPr>
      <w:r>
        <w:rPr>
          <w:sz w:val="16"/>
          <w:szCs w:val="16"/>
        </w:rPr>
      </w:r>
    </w:p>
    <w:p>
      <w:pPr>
        <w:pStyle w:val="Normal"/>
        <w:rPr>
          <w:sz w:val="16"/>
          <w:szCs w:val="16"/>
        </w:rPr>
      </w:pPr>
      <w:r>
        <w:rPr>
          <w:sz w:val="16"/>
          <w:szCs w:val="16"/>
        </w:rPr>
        <w:t>4. I motivi dal primo al quarto sono infondati.</w:t>
      </w:r>
    </w:p>
    <w:p>
      <w:pPr>
        <w:pStyle w:val="Normal"/>
        <w:rPr>
          <w:sz w:val="16"/>
          <w:szCs w:val="16"/>
        </w:rPr>
      </w:pPr>
      <w:r>
        <w:rPr>
          <w:sz w:val="16"/>
          <w:szCs w:val="16"/>
        </w:rPr>
      </w:r>
    </w:p>
    <w:p>
      <w:pPr>
        <w:pStyle w:val="Normal"/>
        <w:rPr>
          <w:sz w:val="16"/>
          <w:szCs w:val="16"/>
        </w:rPr>
      </w:pPr>
      <w:r>
        <w:rPr>
          <w:sz w:val="16"/>
          <w:szCs w:val="16"/>
        </w:rPr>
        <w:t>4.1. Infondato è il primo motivo.</w:t>
      </w:r>
    </w:p>
    <w:p>
      <w:pPr>
        <w:pStyle w:val="Normal"/>
        <w:rPr>
          <w:sz w:val="16"/>
          <w:szCs w:val="16"/>
        </w:rPr>
      </w:pPr>
      <w:r>
        <w:rPr>
          <w:sz w:val="16"/>
          <w:szCs w:val="16"/>
        </w:rPr>
      </w:r>
    </w:p>
    <w:p>
      <w:pPr>
        <w:pStyle w:val="Normal"/>
        <w:rPr>
          <w:sz w:val="16"/>
          <w:szCs w:val="16"/>
        </w:rPr>
      </w:pPr>
      <w:r>
        <w:rPr>
          <w:sz w:val="16"/>
          <w:szCs w:val="16"/>
        </w:rPr>
        <w:t>Al riguardo è jus receptum nella giurisprudenza di questa Corte (cfr., di recente, Cass. n. 27479 del 2022) il principio per cui "Nella domanda di condanna al pagamento di una determinata somma di danaro deve ritenersi sempre implicita la richiesta della condanna al pagamento di una somma minore, con la conseguenza che la pronuncia del giudice del merito di condanna ad una somma minore di quella richiesta non è viziata da extrapetizione".</w:t>
      </w:r>
    </w:p>
    <w:p>
      <w:pPr>
        <w:pStyle w:val="Normal"/>
        <w:rPr>
          <w:sz w:val="16"/>
          <w:szCs w:val="16"/>
        </w:rPr>
      </w:pPr>
      <w:r>
        <w:rPr>
          <w:sz w:val="16"/>
          <w:szCs w:val="16"/>
        </w:rPr>
      </w:r>
    </w:p>
    <w:p>
      <w:pPr>
        <w:pStyle w:val="Normal"/>
        <w:rPr>
          <w:sz w:val="16"/>
          <w:szCs w:val="16"/>
        </w:rPr>
      </w:pPr>
      <w:r>
        <w:rPr>
          <w:sz w:val="16"/>
          <w:szCs w:val="16"/>
        </w:rPr>
        <w:t>Di tale principio di diritto ha fatto buon governo la corte territoriale là dove (p. 12) ha ritenuto che nella originaria domanda di pagamento, contenuta nel ricorso per ingiunzione e nella domanda di rigetto dell'opposizione era senz'altro ricompresa quella subordinata di accoglimento della pretesa per un importo minore.</w:t>
      </w:r>
    </w:p>
    <w:p>
      <w:pPr>
        <w:pStyle w:val="Normal"/>
        <w:rPr>
          <w:sz w:val="16"/>
          <w:szCs w:val="16"/>
        </w:rPr>
      </w:pPr>
      <w:r>
        <w:rPr>
          <w:sz w:val="16"/>
          <w:szCs w:val="16"/>
        </w:rPr>
      </w:r>
    </w:p>
    <w:p>
      <w:pPr>
        <w:pStyle w:val="Normal"/>
        <w:rPr/>
      </w:pPr>
      <w:r>
        <w:rPr/>
        <w:t>4.2. Infondati sono i motivi secondo e terzo - che in quanto connessi sono trattati congiuntamente.</w:t>
      </w:r>
    </w:p>
    <w:p>
      <w:pPr>
        <w:pStyle w:val="Normal"/>
        <w:rPr/>
      </w:pPr>
      <w:r>
        <w:rPr/>
      </w:r>
    </w:p>
    <w:p>
      <w:pPr>
        <w:pStyle w:val="Normal"/>
        <w:rPr/>
      </w:pPr>
      <w:r>
        <w:rPr/>
        <w:t>I motivi sottendono la questione della validità/invalidità di un contratto stipulato in attuazione di una intesa restrittiva della concorrenza, con particolare riguardo alla sorte del contratto di fideiussione concluso tra garante e banca in attuazione dello schema negoziale-tipo predisposto unilateralmente dall'ABI e dichiarato nullo dalla Banca d'Italia.</w:t>
      </w:r>
    </w:p>
    <w:p>
      <w:pPr>
        <w:pStyle w:val="Normal"/>
        <w:rPr/>
      </w:pPr>
      <w:r>
        <w:rPr/>
      </w:r>
    </w:p>
    <w:p>
      <w:pPr>
        <w:pStyle w:val="Normal"/>
        <w:rPr/>
      </w:pPr>
      <w:r>
        <w:rPr/>
        <w:t>Occorre premettere che la Banca d'Italia con provvedimento n. 55/2005 ha dichiarato nulle, per contrarietà rispetto alla normativa italiana in materia di tutela della concorrenza (c.d. normativa antitrust), alcune clausole (nn. 2, 6 e 8) appartenenti ad uno schema di fideiussione omnibus predisposto anni prima da parte dell'Associazione Bancaria Italiana (ABI).</w:t>
      </w:r>
    </w:p>
    <w:p>
      <w:pPr>
        <w:pStyle w:val="Normal"/>
        <w:rPr/>
      </w:pPr>
      <w:r>
        <w:rPr/>
      </w:r>
    </w:p>
    <w:p>
      <w:pPr>
        <w:pStyle w:val="Normal"/>
        <w:rPr/>
      </w:pPr>
      <w:r>
        <w:rPr/>
        <w:t>Le clausole, che sono interessate dal provvedimento della Banca d'Italia, sono state le seguenti:</w:t>
      </w:r>
    </w:p>
    <w:p>
      <w:pPr>
        <w:pStyle w:val="Normal"/>
        <w:rPr/>
      </w:pPr>
      <w:r>
        <w:rPr/>
      </w:r>
    </w:p>
    <w:p>
      <w:pPr>
        <w:pStyle w:val="Normal"/>
        <w:rPr/>
      </w:pPr>
      <w:r>
        <w:rPr/>
        <w:t>- la c.d. "clausola di reviviscenza", in forza della quale il fideiussore è tenuto a rimborsare alla banca le somme che quest'ultima incassi, in pagamento di obbligazioni garantite, e successivamente restituisca per motivi diversi, quali annullamento, inefficacia, revoca dei pagamenti stessi o per qualsiasi altro motivo;</w:t>
      </w:r>
    </w:p>
    <w:p>
      <w:pPr>
        <w:pStyle w:val="Normal"/>
        <w:rPr/>
      </w:pPr>
      <w:r>
        <w:rPr/>
      </w:r>
    </w:p>
    <w:p>
      <w:pPr>
        <w:pStyle w:val="Normal"/>
        <w:rPr/>
      </w:pPr>
      <w:r>
        <w:rPr/>
        <w:t>- la "clausola di rinuncia ai termini ex art. 1957 c.c.", secondo cui i diritti che la banca vanta sulla scorta della fideiussione restano integri finché non sia estinto ogni suo credito verso il debitore, senza che essa sia tenuta ad escutere il debitore, il fideiussore o qualsiasi altro coobbligato o garante entro i tempi previsti dall'art. 1957 c.c.;</w:t>
      </w:r>
    </w:p>
    <w:p>
      <w:pPr>
        <w:pStyle w:val="Normal"/>
        <w:rPr/>
      </w:pPr>
      <w:r>
        <w:rPr/>
      </w:r>
    </w:p>
    <w:p>
      <w:pPr>
        <w:pStyle w:val="Normal"/>
        <w:rPr/>
      </w:pPr>
      <w:r>
        <w:rPr/>
        <w:t>- la c.d. "clausola di sopravvivenza", alla cui stregua il debitore è tenuto a rimborsare alla banca gli importi percepiti anche nel caso in cui l'obbligazione garantita dovesse risultare invalida.</w:t>
      </w:r>
    </w:p>
    <w:p>
      <w:pPr>
        <w:pStyle w:val="Normal"/>
        <w:rPr/>
      </w:pPr>
      <w:r>
        <w:rPr/>
      </w:r>
    </w:p>
    <w:p>
      <w:pPr>
        <w:pStyle w:val="Normal"/>
        <w:rPr/>
      </w:pPr>
      <w:r>
        <w:rPr/>
        <w:t>Occorre aggiungere che nel caso di specie, la banca, nel fissare il contenuto delle fideiussioni, ha trasposto nelle medesime proprio le suddette tre clausole (nn. 2, 6 e 8), che appartengono allo schema di fideiussione omnibus predisposto dall'Associazione Bancaria Italiana e che sono state dichiarate nulle dal citato provvedimento della Banca d'Italia.</w:t>
      </w:r>
    </w:p>
    <w:p>
      <w:pPr>
        <w:pStyle w:val="Normal"/>
        <w:rPr/>
      </w:pPr>
      <w:r>
        <w:rPr/>
      </w:r>
    </w:p>
    <w:p>
      <w:pPr>
        <w:pStyle w:val="Normal"/>
        <w:rPr/>
      </w:pPr>
      <w:r>
        <w:rPr/>
        <w:t>Al riguardo le Sezioni Unite di questa Corte, con la recente sentenza n. 41994/2021, dopo aver illustrato il panorama giurisprudenziale e dottrinale di riferimento, hanno risolto la questione della sorte dei contratti che si collocano a valle di un'intesa anticoncorrenziale, qualificandoli come affetti da nullità parziale ed in particolare hanno affermato il seguente principio di diritto:</w:t>
      </w:r>
    </w:p>
    <w:p>
      <w:pPr>
        <w:pStyle w:val="Normal"/>
        <w:rPr/>
      </w:pPr>
      <w:r>
        <w:rPr/>
      </w:r>
    </w:p>
    <w:p>
      <w:pPr>
        <w:pStyle w:val="Normal"/>
        <w:rPr/>
      </w:pPr>
      <w:r>
        <w:rPr/>
        <w:t>"i contratti di fideiussione a valle di intese dichiarate parzialmente nulle dall'Autorità Garante, in relazione alle sole clausole contrastanti con la L. n. 287 del 1990, art. 2, comma 2, lett. a) e art. 101 del Trattato sul funzionamento dell'Unione Europea, sono parzialmente nulli, ai sensi dell'art. 2, comma 3 della legge succitata e dell'art. 1419 c.c., in relazione alle sole clausole che riproducano quelle dello schema unilaterale costituente l'intesa vietata, salvo che sia desumibile dal contratto, o sia altrimenti comprovata, una diversa volontà delle parti".</w:t>
      </w:r>
    </w:p>
    <w:p>
      <w:pPr>
        <w:pStyle w:val="Normal"/>
        <w:rPr/>
      </w:pPr>
      <w:r>
        <w:rPr/>
      </w:r>
    </w:p>
    <w:p>
      <w:pPr>
        <w:pStyle w:val="Normal"/>
        <w:rPr/>
      </w:pPr>
      <w:r>
        <w:rPr/>
        <w:t>Di tale principio di diritto ha fatto buon governo la corte territoriale che (p. 11) ha accertato la nullità parziale della fideiussione, per poi affermare - con giudizio di fatto non sindacabile nella presente sede processuale - che "dall'accertata nullità parziale non possa derivare la liberazione degli appellanti dal vincolo assunto".</w:t>
      </w:r>
    </w:p>
    <w:p>
      <w:pPr>
        <w:pStyle w:val="Normal"/>
        <w:rPr/>
      </w:pPr>
      <w:r>
        <w:rPr/>
      </w:r>
    </w:p>
    <w:p>
      <w:pPr>
        <w:pStyle w:val="Normal"/>
        <w:rPr/>
      </w:pPr>
      <w:r>
        <w:rPr/>
        <w:t>5. Fondati sono invece gli ultimi due motivi di ricorso</w:t>
      </w:r>
    </w:p>
    <w:p>
      <w:pPr>
        <w:pStyle w:val="Normal"/>
        <w:rPr/>
      </w:pPr>
      <w:r>
        <w:rPr/>
      </w:r>
    </w:p>
    <w:p>
      <w:pPr>
        <w:pStyle w:val="Normal"/>
        <w:rPr/>
      </w:pPr>
      <w:r>
        <w:rPr/>
        <w:t>5.1 Le Sezioni Unite di questa Corte con la sentenza n. 19597-2020 hanno affermato il seguente principio: "Nelle controversie relative alla spettanza e alla misura degli interessi moratori, l'onere della prova, ai sensi dell'art. 2697 c.c., si atteggia nel senso che il debitore che intenda dimostrare l'entità usuraria degli stessi è tenuto a dedurre il tipo contrattuale, la clausola negoziale relativa agli interessi moratori e quelli applicati in concreto, l'eventuale qualità di consumatore, la misura del T.e.g.m. nel periodo considerato e gli altri elementi contenuti nel decreto ministeriale di riferimento, mentre la controparte dovrà allegare e provare i fatti modificativi o estintivi dell'altrui diritto".</w:t>
      </w:r>
    </w:p>
    <w:p>
      <w:pPr>
        <w:pStyle w:val="Normal"/>
        <w:rPr/>
      </w:pPr>
      <w:r>
        <w:rPr/>
      </w:r>
    </w:p>
    <w:p>
      <w:pPr>
        <w:pStyle w:val="Normal"/>
        <w:rPr/>
      </w:pPr>
      <w:r>
        <w:rPr/>
        <w:t>Nel caso di specie: a) gli odierni ricorrenti, nell'introdurre il giudizio di merito, hanno allegato all'atto di citazione perizia di parte nella quale il tecnico incaricato aveva indicato i saggi di interesse - che erano stati applicati dall'Istituto nel corso del rapporto di c/c n. (Omissis) (nel quale era confluito il c/c n. (Omissis) tra le stesse parti) per ogni trimestre a far data dal giugno 2005 - ed aveva concluso per l'usurarietà di detti rapporti; e, nel formulare le loro conclusioni, hanno contestato la debenza dell'importo degli interessi ai sensi dell'art. 1945 c.c., da parte di Inter-Export (e di riflesso nei loro confronti quali fideiussori); b) la banca nel costituirsi ha sì contestato la perizia di parte allegata al ricorso, ma nulla ha dedotto in relazione ai saggi ed oneri applicati ai rapporti bancari per cui era causa e, in particolare, non ha indicato quale saggio di interesse sarebbe stato effettivamente applicato; c) gli odierni ricorrenti, già in sede di prima memoria ex art. 183 c.p.c., hanno eccepito la mancata specifica contestazione del computo dei saggi di interessi ed oneri da parte dell'Istituto ai sensi dell'art. 115 c.p.c., ed hanno reiterato detta eccezione quale motivo di appello n. 2.4 (trattato alle pp. 19-22); d) nelle sentenze di entrambi i giudici di merito non vi è traccia della doglianza relativa all'applicabilità dell'art. 115 c.p.c..</w:t>
      </w:r>
    </w:p>
    <w:p>
      <w:pPr>
        <w:pStyle w:val="Normal"/>
        <w:rPr/>
      </w:pPr>
      <w:r>
        <w:rPr/>
      </w:r>
    </w:p>
    <w:p>
      <w:pPr>
        <w:pStyle w:val="Normal"/>
        <w:rPr/>
      </w:pPr>
      <w:r>
        <w:rPr/>
        <w:t>In conclusione, deve qui affermarsi che:</w:t>
      </w:r>
    </w:p>
    <w:p>
      <w:pPr>
        <w:pStyle w:val="Normal"/>
        <w:rPr/>
      </w:pPr>
      <w:r>
        <w:rPr/>
      </w:r>
    </w:p>
    <w:p>
      <w:pPr>
        <w:pStyle w:val="Normal"/>
        <w:rPr/>
      </w:pPr>
      <w:r>
        <w:rPr/>
        <w:t>"in caso di azione giudiziaria con la quale si contesta mediante dettagliata relazione peritale l'applicazione di saggi di interesse illegittimi nel corso di rapporti bancari, per l'istituto bancario convenuto, che intenda contestare il computo dei saggi, non è sufficiente una contestazione generica, che faccia riferimento all'art. 115 c.p.c., ma è necessaria l'indicazione dei saggi che, in tesi difensiva, sarebbero stati effettivamente applicati".</w:t>
      </w:r>
    </w:p>
    <w:p>
      <w:pPr>
        <w:pStyle w:val="Normal"/>
        <w:rPr/>
      </w:pPr>
      <w:r>
        <w:rPr/>
      </w:r>
    </w:p>
    <w:p>
      <w:pPr>
        <w:pStyle w:val="Normal"/>
        <w:rPr/>
      </w:pPr>
      <w:r>
        <w:rPr/>
        <w:t>5.3. Fondato è anche il motivo sesto.</w:t>
      </w:r>
    </w:p>
    <w:p>
      <w:pPr>
        <w:pStyle w:val="Normal"/>
        <w:rPr/>
      </w:pPr>
      <w:r>
        <w:rPr/>
      </w:r>
    </w:p>
    <w:p>
      <w:pPr>
        <w:pStyle w:val="Normal"/>
        <w:rPr/>
      </w:pPr>
      <w:r>
        <w:rPr/>
        <w:t>Vero è che le Sezioni Unite con sentenza n. 7294/17 hanno statuito che: "Nei contratti di mutuo, allorché il tasso degli interessi concordato tra mutuante e mutuatario superi, nel corso dello svolgimento del rapporto, la soglia dell'usura, come determinata in base alle disposizioni della L. n. 108 del 1996, non si verifica la nullità o l'inefficacia della clausola contrattuale di determinazione del tasso degli interessi stipulata anteriormente all'entrata in vigore della predetta legge o della clausola stipulata successivamente per un tasso non eccedente tale soglia quale risultante al momento della stipula, né la pretesa del mutuante, di riscuotere gli interessi secondo il tasso validamente concordato, può essere qualificata, per il solo fatto del sopraggiunto superamento di detta soglia, contraria al dovere di buona fede nell'esecuzione del contratto".</w:t>
      </w:r>
    </w:p>
    <w:p>
      <w:pPr>
        <w:pStyle w:val="Normal"/>
        <w:rPr/>
      </w:pPr>
      <w:r>
        <w:rPr/>
      </w:r>
    </w:p>
    <w:p>
      <w:pPr>
        <w:pStyle w:val="Normal"/>
        <w:rPr/>
      </w:pPr>
      <w:r>
        <w:rPr/>
        <w:t>Tuttavia, nella stessa richiamata sentenza le Sezioni Unite hanno ritenuto opportuno precisare in motivazione che: "E' evidente, infatti, che far salva la validità ed efficacia della clausola contrattuale non significa negare la praticabilità di altri strumenti di tutela del mutuatario previsti dalla legge, ove ne ricorrano gli specifici presupposti; significa soltanto negare che uno di tali strumenti sia costituito dalla invalidità o inefficacia della clausola in questione".</w:t>
      </w:r>
    </w:p>
    <w:p>
      <w:pPr>
        <w:pStyle w:val="Normal"/>
        <w:rPr/>
      </w:pPr>
      <w:r>
        <w:rPr/>
      </w:r>
    </w:p>
    <w:p>
      <w:pPr>
        <w:pStyle w:val="Normal"/>
        <w:rPr/>
      </w:pPr>
      <w:r>
        <w:rPr/>
        <w:t>Più di recente, le Sezioni Unite, tornando sull'argomento con sentenza n. 19597 del 2020, sopra già citata, oltre ad affermare che "La disciplina antiusura, essendo volta a sanzionare la promessa di qualsivoglia somma usuraria dovuta in relazione al contratto, si applica anche agli interessi moratori" e che "nei contratti conclusi con i consumatori è altresì applicabile la tutela prevista del D.Lgs. n. 206 del 2005, art. 33, comma 2, lett. f) e art. 36, comma 1 (codice del consumo), essendo rimessa all'interessato la scelta di far valere l'uno o l'altro rimedio" - hanno precisato che: "In tema di contratti di finanziamento, l'interesse ad agire per la declaratoria di usurarietà degli interessi moratori sussiste anche nel corso dello svolgimento del rapporto, e non solo ove i presupposti della mora si siano già verificati; tuttavia, mentre nel primo caso si deve avere riguardo al tasso-soglia applicabile al momento dell'accordo, nel secondo la valutazione di usurarietà riguarderà l'interesse concretamente praticato dopo l'inadempimento".</w:t>
      </w:r>
    </w:p>
    <w:p>
      <w:pPr>
        <w:pStyle w:val="Normal"/>
        <w:rPr/>
      </w:pPr>
      <w:r>
        <w:rPr/>
      </w:r>
    </w:p>
    <w:p>
      <w:pPr>
        <w:pStyle w:val="Normal"/>
        <w:rPr/>
      </w:pPr>
      <w:r>
        <w:rPr/>
        <w:t>Dando seguito al dictum delle Sezioni Unite, occorre qui affermare che:</w:t>
      </w:r>
    </w:p>
    <w:p>
      <w:pPr>
        <w:pStyle w:val="Normal"/>
        <w:rPr/>
      </w:pPr>
      <w:r>
        <w:rPr/>
      </w:r>
    </w:p>
    <w:p>
      <w:pPr>
        <w:pStyle w:val="Normal"/>
        <w:rPr/>
      </w:pPr>
      <w:r>
        <w:rPr>
          <w:b/>
        </w:rPr>
        <w:t>"i saggi di interesse usurari - che non siano stati pattuiti originariamente, ma siano sopraggiunti in corso di causa - costituiscono in ogni caso importi indebiti. Il creditore, che voglia interessi divenuti nel corso del rapporto in misura ultra legale, pretenderebbe per ciò stesso l'esecuzione di una prestazione oggettivamente sproporzionata: il suo comportamento sarebbe contrario al generale principio di buona fede contrattuale, che impone alle parti comportamenti collaborativi, anche in sede di esecuzione del contratto".</w:t>
      </w:r>
    </w:p>
    <w:p>
      <w:pPr>
        <w:pStyle w:val="Normal"/>
        <w:rPr>
          <w:b/>
          <w:b/>
        </w:rPr>
      </w:pPr>
      <w:r>
        <w:rPr>
          <w:b/>
        </w:rPr>
      </w:r>
    </w:p>
    <w:p>
      <w:pPr>
        <w:pStyle w:val="Normal"/>
        <w:rPr/>
      </w:pPr>
      <w:r>
        <w:rPr/>
        <w:t xml:space="preserve">Ne consegue che la sentenza impugnata deve essere cassata nella parte in cui la corte territoriale ha rigettato le conclusioni degli attori in opposizione, che erano dirette a portare in compensazione gli importi eccedenti la soglia di usura: invero, è illegittima la pretesa della banca in relazione all'importo (individuato dal ctu) eccedente la soglia di usura, </w:t>
      </w:r>
      <w:r>
        <w:rPr>
          <w:b/>
        </w:rPr>
        <w:t>anche se i saggi di interesse usurario sono sopraggiunti in corso di rapporto.</w:t>
      </w:r>
    </w:p>
    <w:p>
      <w:pPr>
        <w:pStyle w:val="Normal"/>
        <w:rPr>
          <w:b/>
          <w:b/>
        </w:rPr>
      </w:pPr>
      <w:r>
        <w:rPr>
          <w:b/>
        </w:rPr>
      </w:r>
    </w:p>
    <w:p>
      <w:pPr>
        <w:pStyle w:val="Normal"/>
        <w:rPr/>
      </w:pPr>
      <w:r>
        <w:rPr/>
        <w:t>6. Per le ragioni che precedono, rigettati i primi quattro motivi di ricorso ed accolti gli ultimi due, la sentenza impugnata va cassata e la causa va rinviata alla Corte di Appello di Milano, in diversa Sezione e comunque in diversa composizione, perché proceda a nuovo esame.</w:t>
      </w:r>
    </w:p>
    <w:p>
      <w:pPr>
        <w:pStyle w:val="Normal"/>
        <w:rPr/>
      </w:pPr>
      <w:r>
        <w:rPr/>
      </w:r>
    </w:p>
    <w:p>
      <w:pPr>
        <w:pStyle w:val="Normal"/>
        <w:rPr/>
      </w:pPr>
      <w:r>
        <w:rPr/>
        <w:t>Al giudice di rinvio è demandato anche il compito di liquidare le spese del presente giudizio di cassazione.</w:t>
      </w:r>
    </w:p>
    <w:p>
      <w:pPr>
        <w:pStyle w:val="Normal"/>
        <w:rPr/>
      </w:pPr>
      <w:r>
        <w:rPr/>
      </w:r>
    </w:p>
    <w:p>
      <w:pPr>
        <w:pStyle w:val="Normal"/>
        <w:rPr/>
      </w:pPr>
      <w:r>
        <w:rPr/>
        <w:t>P.Q.M.</w:t>
      </w:r>
    </w:p>
    <w:p>
      <w:pPr>
        <w:pStyle w:val="Normal"/>
        <w:rPr/>
      </w:pPr>
      <w:r>
        <w:rPr/>
        <w:t>La Corte accoglie il quinto ed il sesto motivo di ricorso, rigetta gli altri. Cassa in relazione l'impugnata sentenza e rinvia, anche per le spese del giudizio di legittimità, alla Corte di Appello di Milano, in diversa composizione.</w:t>
      </w:r>
    </w:p>
    <w:p>
      <w:pPr>
        <w:pStyle w:val="Normal"/>
        <w:rPr/>
      </w:pPr>
      <w:r>
        <w:rPr/>
      </w:r>
    </w:p>
    <w:p>
      <w:pPr>
        <w:pStyle w:val="Normal"/>
        <w:rPr/>
      </w:pPr>
      <w:r>
        <w:rPr/>
        <w:t>Così deciso in Roma, nella Camera di consiglio della Sezione Terza Civile, il 3 aprile 2023.</w:t>
      </w:r>
    </w:p>
    <w:p>
      <w:pPr>
        <w:pStyle w:val="Normal"/>
        <w:rPr/>
      </w:pPr>
      <w:r>
        <w:rPr/>
      </w:r>
    </w:p>
    <w:p>
      <w:pPr>
        <w:pStyle w:val="Normal"/>
        <w:rPr/>
      </w:pPr>
      <w:r>
        <w:rPr/>
        <w:t>Depositato in Cancelleria il 28 settembre 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 sez. III , 20/09/2023 , n. 26957</w:t>
      </w:r>
    </w:p>
    <w:p>
      <w:pPr>
        <w:pStyle w:val="Normal"/>
        <w:rPr/>
      </w:pPr>
      <w:r>
        <w:rPr/>
        <w:t>In materia di contratti bancari, la indeterminatezza della misura della pattuizione relativa agli interessi convenzionali può essere colmata facendo applicazione del criterio integrativo previsto dall 'art. 117, comma 7, lett. a), del d.lgs. n. 385 del 1993 , alla stregua del quale, in caso di inosservanza del comma 4 (sulla necessità di una specifica indicazione in contratto dei tassi di interesse praticati) e nelle ipotesi di nullità indicate nel comma 6, si applicano il tasso nominale minimo e quello massimo, rispettivamente per le operazioni attive e per quelle passive, dei buoni ordinari del tesoro annuali o di altri titoli similari eventualmente indicati dal Ministro dell'economia e delle finanze, emessi nei dodici mesi precedenti la conclusione del contratto o, se più favorevoli per il cliente, emessi nei dodici mesi precedenti lo svolgimento dell'operazione.</w:t>
      </w:r>
    </w:p>
    <w:p>
      <w:pPr>
        <w:pStyle w:val="Normal"/>
        <w:rPr/>
      </w:pPr>
      <w:r>
        <w:rPr/>
      </w:r>
    </w:p>
    <w:p>
      <w:pPr>
        <w:pStyle w:val="Normal"/>
        <w:rPr/>
      </w:pPr>
      <w:r>
        <w:rPr/>
      </w:r>
    </w:p>
    <w:p>
      <w:pPr>
        <w:pStyle w:val="Normal"/>
        <w:rPr/>
      </w:pPr>
      <w:r>
        <w:rPr/>
        <w:t>Cassazione civile sez. III, 20/09/2023, (ud. 15/06/2023, dep. 20/09/2023), n.26957</w:t>
      </w:r>
    </w:p>
    <w:p>
      <w:pPr>
        <w:pStyle w:val="Normal"/>
        <w:rPr/>
      </w:pPr>
      <w:r>
        <w:rPr/>
        <w:t>Questa la vicenda processuale, per quanto ancora di interesse in questa sede.</w:t>
      </w:r>
    </w:p>
    <w:p>
      <w:pPr>
        <w:pStyle w:val="Normal"/>
        <w:rPr/>
      </w:pPr>
      <w:r>
        <w:rPr/>
      </w:r>
    </w:p>
    <w:p>
      <w:pPr>
        <w:pStyle w:val="Normal"/>
        <w:rPr/>
      </w:pPr>
      <w:r>
        <w:rPr/>
        <w:t>La Banca popolare di Sondrio otteneva nei confronti della (Omissis) s.r.l. in liquidazione, nonché dei garanti, B.C. e C.G., odierni ricorrenti, e di B.M.A. e di B.A.K. due decreti ingiuntivi ai quali erano proposte distinte opposizioni successivamente riunite.</w:t>
      </w:r>
    </w:p>
    <w:p>
      <w:pPr>
        <w:pStyle w:val="Normal"/>
        <w:rPr/>
      </w:pPr>
      <w:r>
        <w:rPr/>
      </w:r>
    </w:p>
    <w:p>
      <w:pPr>
        <w:pStyle w:val="Normal"/>
        <w:rPr/>
      </w:pPr>
      <w:r>
        <w:rPr/>
        <w:t>Riunite le due cause, il Tribunale di Milano rigettava l'eccezione di incompetenza territoriale proposta dagli opponenti, dichiarava improcedibile la domanda nei confronti del Fallimento, e per il resto rigettava l'opposizione pur revocando il decreto ingiuntivo, previa dichiarazione di nullità di alcune pattuizioni contrattuali (relative alla commissione di massimo scoperto, agli interessi anatocistici, ai tassi di interesse applicati).</w:t>
      </w:r>
    </w:p>
    <w:p>
      <w:pPr>
        <w:pStyle w:val="Normal"/>
        <w:rPr/>
      </w:pPr>
      <w:r>
        <w:rPr/>
      </w:r>
    </w:p>
    <w:p>
      <w:pPr>
        <w:pStyle w:val="Normal"/>
        <w:rPr/>
      </w:pPr>
      <w:r>
        <w:rPr/>
        <w:t>L'appello principale dei B. e l'appello incidentale dell'istituto di credito venivano rigettati, salvo quanto alla liquidazione delle spese di primo grado.</w:t>
      </w:r>
    </w:p>
    <w:p>
      <w:pPr>
        <w:pStyle w:val="Normal"/>
        <w:rPr/>
      </w:pPr>
      <w:r>
        <w:rPr/>
      </w:r>
    </w:p>
    <w:p>
      <w:pPr>
        <w:pStyle w:val="Normal"/>
        <w:rPr/>
      </w:pPr>
      <w:r>
        <w:rPr/>
        <w:t>Diritto</w:t>
      </w:r>
    </w:p>
    <w:p>
      <w:pPr>
        <w:pStyle w:val="Normal"/>
        <w:rPr/>
      </w:pPr>
      <w:r>
        <w:rPr/>
        <w:t>MOTIVI DELLA DECISIONE</w:t>
      </w:r>
    </w:p>
    <w:p>
      <w:pPr>
        <w:pStyle w:val="Normal"/>
        <w:rPr/>
      </w:pPr>
      <w:r>
        <w:rPr/>
      </w:r>
    </w:p>
    <w:p>
      <w:pPr>
        <w:pStyle w:val="Normal"/>
        <w:rPr/>
      </w:pPr>
      <w:r>
        <w:rPr/>
        <w:t>Con il secondo motivo i ricorrenti si dolgono della violazione o falsa applicazione dell'art. 1418 c.c. e della L. n. 287 del 1990, art. 2 in relazione all'art. 360 c.p.c., comma 1, n. 3. Rilevano come, su apposita eccezione della banca, la Corte d'appello abbia qualificato il contratto tra le parti come fideiussione e non come contratto di garanzia a prima richiesta, e precisamente come fideiussione omnibus con limitazione di importo. A fronte di questa qualificazione espressa, ripropongono l'eccezione di nullità della fideiussione in quanto contenente tre clausole (clausola di sopravvivenza, clausola di riviviscenza e rinuncia ai termini ex art. 1957 c.c.), riproducenti il testo di uno schema di fideiussione predisposto unilateralmente dall'ABI e dichiarato in contrasto con le regole sulla concorrenza nel 2005 dalla Banca d'Italia, quale Autorità garante della concorrenza tra istituti di credito, affermando peraltro che dalla nullità delle indicate clausole discenderebbe la nullità dell'intero contratto.</w:t>
      </w:r>
    </w:p>
    <w:p>
      <w:pPr>
        <w:pStyle w:val="Normal"/>
        <w:rPr/>
      </w:pPr>
      <w:r>
        <w:rPr/>
      </w:r>
    </w:p>
    <w:p>
      <w:pPr>
        <w:pStyle w:val="Normal"/>
        <w:rPr/>
      </w:pPr>
      <w:r>
        <w:rPr/>
        <w:t>La tesi proposta dai ricorrenti, secondo la quale la violazione della legge a tutela della concorrenza e del mercato, n. 287 del ‘90 travolgerebbe l'intera fideiussione, anziché colpire le singole clausole che sono state riconosciute come frutto di intese anticoncorrenziali, non è stata condivisa né dal giudice di primo grado né dal giudice di appello, i quali hanno richiamato l'orientamento giurisprudenziale secondo il quale l'inserimento di tali clausole, frutto di un'intesa anticoncorrenziale dichiarata nulla dall'autorità Antitrust, non comporta la nullità dell'intero contratto, al più potendo comportare la nullità delle singole clausole, e rileva piuttosto sotto il profilo della configurabilità di un obbligo in capo all'istituto di credito di risarcire il danno, purché il correntista dia la prova del danno stesso.</w:t>
      </w:r>
    </w:p>
    <w:p>
      <w:pPr>
        <w:pStyle w:val="Normal"/>
        <w:rPr/>
      </w:pPr>
      <w:r>
        <w:rPr/>
      </w:r>
    </w:p>
    <w:p>
      <w:pPr>
        <w:pStyle w:val="Normal"/>
        <w:rPr/>
      </w:pPr>
      <w:r>
        <w:rPr/>
        <w:t>La corte d'appello, in particolare, ha osservato che non hanno alcun rilievo le clausole anticoncorrenziali nella presente controversia, perché la applicazione delle prime due non è stata invocata da nessuna delle due parti, mentre, quanto alla clausola di rinuncia al termine, la banca ha provveduto all'avvio dell'azione giudiziaria nei confronti del debitore principale dei fideiussori entro il termine di sei mesi dalla dichiarazione di recesso dal rapporto di conto corrente, e quindi non si è avvalsa della predetta clausola. Di conseguenza, ha ritenuto il tema della loro invalidità non dirimente.</w:t>
      </w:r>
    </w:p>
    <w:p>
      <w:pPr>
        <w:pStyle w:val="Normal"/>
        <w:rPr/>
      </w:pPr>
      <w:r>
        <w:rPr/>
      </w:r>
    </w:p>
    <w:p>
      <w:pPr>
        <w:pStyle w:val="Normal"/>
        <w:rPr/>
      </w:pPr>
      <w:r>
        <w:rPr/>
        <w:t>Evidenziano i ricorrenti che con tale interpretazione non si contribuisce all'eliminazione dei comportamenti lesivi della concorrenza posti in essere dalle banche per una malintesa esigenza di salvaguardare a tutti i costi la validità del contratto.</w:t>
      </w:r>
    </w:p>
    <w:p>
      <w:pPr>
        <w:pStyle w:val="Normal"/>
        <w:rPr/>
      </w:pPr>
      <w:r>
        <w:rPr/>
      </w:r>
    </w:p>
    <w:p>
      <w:pPr>
        <w:pStyle w:val="Normal"/>
        <w:rPr/>
      </w:pPr>
      <w:r>
        <w:rPr/>
        <w:t>Aggiungono che l'esistenza dell'intesa anticoncorrenziale ha di fatto conculcato la facoltà di scelta di essi fideiussori, come di tutti gli altri clienti, i quali non hanno potuto far altro che scegliere contratti di fideiussione identici predisposti in aderenza al cosiddetto schema ABI poi definito dall'Antitrust in violazione della concorrenza.</w:t>
      </w:r>
    </w:p>
    <w:p>
      <w:pPr>
        <w:pStyle w:val="Normal"/>
        <w:rPr/>
      </w:pPr>
      <w:r>
        <w:rPr/>
      </w:r>
    </w:p>
    <w:p>
      <w:pPr>
        <w:pStyle w:val="Normal"/>
        <w:rPr/>
      </w:pPr>
      <w:r>
        <w:rPr/>
        <w:t>Sostengono quindi che la presenza di clausole anticoncorrenziali dovrebbe rilevare come causa di nullità dell'intero contratto, e richiamano in tal senso Cass. n. 29810 del 2017, con la quale questa Corte avrebbe sancito la nullità delle fideiussioni bancarie redatte secondo lo schema dell'ABI.</w:t>
      </w:r>
    </w:p>
    <w:p>
      <w:pPr>
        <w:pStyle w:val="Normal"/>
        <w:rPr/>
      </w:pPr>
      <w:r>
        <w:rPr/>
      </w:r>
    </w:p>
    <w:p>
      <w:pPr>
        <w:pStyle w:val="Normal"/>
        <w:rPr/>
      </w:pPr>
      <w:r>
        <w:rPr/>
        <w:t>Il motivo è infondato.</w:t>
      </w:r>
    </w:p>
    <w:p>
      <w:pPr>
        <w:pStyle w:val="Normal"/>
        <w:rPr/>
      </w:pPr>
      <w:r>
        <w:rPr/>
      </w:r>
    </w:p>
    <w:p>
      <w:pPr>
        <w:pStyle w:val="Normal"/>
        <w:rPr/>
      </w:pPr>
      <w:r>
        <w:rPr/>
        <w:t>Come già affermato da questa Corte "La L. "antitrust" 10 ottobre 1990, n. 287 detta norme a tutela della libertà di concorrenza aventi come destinatari non soltanto gli imprenditori, ma anche gli altri soggetti del mercato, ovvero chiunque abbia interesse, processualmente rilevante, alla conservazione del suo carattere competitivo al punto da poter allegare uno specifico pregiudizio conseguente alla rottura o alla diminuzione di tale carattere per effetto di un'intesa vietata, tenuto conto, da un lato, che, di fronte ad un'intesa restrittiva della libertà di concorrenza, il consumatore, acquirente finale del prodotto offerto dal mercato, vede eluso il proprio diritto ad una scelta effettiva tra prodotti in concorrenza, e, dall'altro, che il cosiddetto contratto "a valle" costituisce lo sbocco dell'intesa vietata, essenziale a realizzarne e ad attuarne gli effetti. Pertanto, siccome la violazione di interessi riconosciuti rilevanti dall'ordinamento giuridico integra, almeno potenzialmente, il danno ingiusto "ex" art. 2043 c.c., il consumatore finale, che subisce danno da una contrattazione che non ammette alternative per l'effetto di una collusione "a monte", ha a propria disposizione, ancorché non sia partecipe di un rapporto di concorrenza con gli imprenditori autori della collusione, l'azione di accertamento della nullità dell'intesa e di risarcimento del danno di cui alla L. n. 287 del 1990, art. 33 azione la cui cognizione è rimessa da quest'ultima norma alla competenza esclusiva, in unico grado di merito, della corte d'appello." (Cass. Sez. U. 2207 del 20/2/2005, richiamata anche da Cass. n. 24044 del 2019), così sottolineando la differenza che ricorre tra gli accordi a monte, e cioè le intese, - oggetto di valutazione in merito alla illiceità per violazione della normativa antitrust e sanzionate dalla nullità - ed i contratti stipulati a valle, in relazione ai quali può essere esercitata l'azione risarcitoria. In proposito, quanto agli effetti della nullità di un'intesa, questa Corte ha già avuto modo di chiarire che "Dalla declaratoria di nullità di una intesa tra imprese per lesione della libera concorrenza, emessa dalla Autorità Antitrust ai sensi della L. n. 287 del 1990, art. 2 non discende automaticamente la nullità di tutti i contratti posti in essere dalle imprese aderenti all'intesa, i quali mantengono la loro validità e possono dar luogo solo ad azione di risarcimento danni nei confronti delle imprese da parte dei clienti." (Cass. n. 9384 del 11/06/2003; in tema Cass. n. 3640 del 13/02/2009; Cass. n. 13486 del 20/06/2011). Questi principi trovano conferma anche nella ordinanza, richiamata dai ricorrenti, la secondo la quale, "In tema di accertamento del danno da condotte anticoncorrenziali ai sensi della L. n. 287 del 1990, art. 2 spetta il risarcimento per tutti i contratti che costituiscano applicazione di intese illecite, anche se conclusi in epoca anteriore all'accertamento della loro illiceità da parte dell'autorità indipendente preposta alla regolazione di quel mercato." (Cass. n. 29810 del 12/12/2017).</w:t>
      </w:r>
    </w:p>
    <w:p>
      <w:pPr>
        <w:pStyle w:val="Normal"/>
        <w:rPr/>
      </w:pPr>
      <w:r>
        <w:rPr/>
      </w:r>
    </w:p>
    <w:p>
      <w:pPr>
        <w:pStyle w:val="Normal"/>
        <w:rPr/>
      </w:pPr>
      <w:r>
        <w:rPr/>
        <w:t>Alla luce di quanto più volte affermato da questa Corte di legittimità, dunque, la presenza di clausole in violazione delle norme sulla concorrenza nel singolo contratto di fideiussione non potrebbe mai comportare la nullità dell'intero contratto ma, al più, la nullità delle singole clausole, accompagnata, ove tale domanda sia stata proposta e il danno provato, dal risarcimento del danno.</w:t>
      </w:r>
    </w:p>
    <w:p>
      <w:pPr>
        <w:pStyle w:val="Normal"/>
        <w:rPr/>
      </w:pPr>
      <w:r>
        <w:rPr/>
      </w:r>
    </w:p>
    <w:p>
      <w:pPr>
        <w:pStyle w:val="Normal"/>
        <w:rPr/>
      </w:pPr>
      <w:r>
        <w:rPr/>
        <w:t>Nel caso di specie, peraltro, come correttamente messo in luce nella sentenza impugnata, la banca non si è neppure avvalsa delle clausole in ipotesi derogatorie della concorrenza.</w:t>
      </w:r>
    </w:p>
    <w:p>
      <w:pPr>
        <w:pStyle w:val="Normal"/>
        <w:rPr/>
      </w:pPr>
      <w:r>
        <w:rPr/>
      </w:r>
    </w:p>
    <w:p>
      <w:pPr>
        <w:pStyle w:val="Normal"/>
        <w:rPr/>
      </w:pPr>
      <w:r>
        <w:rPr/>
        <w:t>Con il terzo motivo i ricorrenti deducono la violazione e la falsa applicazione dell'art. 1284 c.c. nonché degli artt. 117 e 120 TUB in relazione all'art. 360 c.p.c., comma 1, n. 3 là dove la sentenza d'appello ha rigettato la loro eccezione di omessa motivazione della sentenza di primo grado in relazione alla eccezione di nullità del contratto di conto corrente da loro proposta.</w:t>
      </w:r>
    </w:p>
    <w:p>
      <w:pPr>
        <w:pStyle w:val="Normal"/>
        <w:rPr/>
      </w:pPr>
      <w:r>
        <w:rPr/>
      </w:r>
    </w:p>
    <w:p>
      <w:pPr>
        <w:pStyle w:val="Normal"/>
        <w:rPr/>
      </w:pPr>
      <w:r>
        <w:rPr/>
        <w:t>Lamentano che la Corte d'appello ha rigettato l'eccezione di nullità sottolineando semplicemente l'assolvimento, da parte dell'istituto di credito, del requisito della forma scritta senza considerare che i ricorrenti avevano denunciato la violazione da parte dell'istituto di credito delle più elementari norme di correttezza e trasparenza bancaria per la mancata indicazione nel contratto della misura degli interessi attivi e passivi da applicarsi e la mancata pattuizione tra le parti sul punto, in quanto il modulo sottoscritto, nello spazio previsto e predisposto concernente la misura degli interessi, non riporterebbe alcuna pattuizione essendo tutti gli spazi stati lasciati in bianco. Ad avviso dei ricorrenti risulterebbe provata per tabulas l'assenza di ogni pattuizione sulla misura degli interessi, nemmeno formulata attraverso il rinvio per relazione. Dalla mancanza della pattuizione sugli interessi fanno discendere la nullità dell'intero rapporto di conto corrente o quanto meno la nullità della pattuizione di interessi convenzionali, con limitazione del debito, del correntista e dei fideiussori, al solo debito capitale.</w:t>
      </w:r>
    </w:p>
    <w:p>
      <w:pPr>
        <w:pStyle w:val="Normal"/>
        <w:rPr/>
      </w:pPr>
      <w:r>
        <w:rPr/>
      </w:r>
    </w:p>
    <w:p>
      <w:pPr>
        <w:pStyle w:val="Normal"/>
        <w:rPr/>
      </w:pPr>
      <w:r>
        <w:rPr/>
        <w:t>Il motivo è infondato.</w:t>
      </w:r>
    </w:p>
    <w:p>
      <w:pPr>
        <w:pStyle w:val="Normal"/>
        <w:rPr/>
      </w:pPr>
      <w:r>
        <w:rPr/>
      </w:r>
    </w:p>
    <w:p>
      <w:pPr>
        <w:pStyle w:val="Normal"/>
        <w:rPr/>
      </w:pPr>
      <w:r>
        <w:rPr/>
        <w:t>Correttamente la corte di merito ha affermato che non fosse in discussione la nullità dell'intero contratto, ma della singola pattuizione relativa agli interessi convenzionali, ed ha ritenuto che la indeterminatezza della misura della pattuizione potesse essere colmata facendo applicazione del criterio normativamente previsto, dettato dall'art. 117, comma 7, lett. a) T.U.B., alla stregua del quale in caso di inosservanza del comma 4 (sulla necessità di una specifica indicazione in contratto dei tassi di interesse praticati) e nelle ipotesi di nullità indicate nel comma 6, si applicano:</w:t>
      </w:r>
    </w:p>
    <w:p>
      <w:pPr>
        <w:pStyle w:val="Normal"/>
        <w:rPr/>
      </w:pPr>
      <w:r>
        <w:rPr/>
      </w:r>
    </w:p>
    <w:p>
      <w:pPr>
        <w:pStyle w:val="Normal"/>
        <w:rPr/>
      </w:pPr>
      <w:r>
        <w:rPr/>
        <w:t>a) il tasso nominale minimo e quello massimo, rispettivamente per le operazioni attive e per quelle passive, dei buoni ordinari del tesoro annuali o di altri titoli similari eventualmente indicati dal Ministro dell'economia e delle finanze, emessi nei dodici mesi precedenti la conclusione del contratto o, se più favorevoli per il cliente, emessi nei dodici mesi precedenti lo svolgimento dell'operazione.</w:t>
      </w:r>
    </w:p>
    <w:p>
      <w:pPr>
        <w:pStyle w:val="Normal"/>
        <w:rPr/>
      </w:pPr>
      <w:r>
        <w:rPr/>
      </w:r>
    </w:p>
    <w:p>
      <w:pPr>
        <w:pStyle w:val="Normal"/>
        <w:rPr/>
      </w:pPr>
      <w:r>
        <w:rPr/>
        <w:t>In conclusione, il ricorso va rigettato.</w:t>
      </w:r>
    </w:p>
    <w:p>
      <w:pPr>
        <w:pStyle w:val="Normal"/>
        <w:rPr/>
      </w:pPr>
      <w:r>
        <w:rPr/>
      </w:r>
    </w:p>
    <w:p>
      <w:pPr>
        <w:pStyle w:val="Normal"/>
        <w:rPr/>
      </w:pPr>
      <w:r>
        <w:rPr/>
        <w:t>Le spese seguono la soccombenza e si liquidano come al dispositivo.</w:t>
      </w:r>
    </w:p>
    <w:p>
      <w:pPr>
        <w:pStyle w:val="Normal"/>
        <w:rPr/>
      </w:pPr>
      <w:r>
        <w:rPr/>
      </w:r>
    </w:p>
    <w:p>
      <w:pPr>
        <w:pStyle w:val="Normal"/>
        <w:rPr/>
      </w:pPr>
      <w:r>
        <w:rPr/>
        <w:t>Il ricorso per cassazione è stato proposto in tempo posteriore al 30 gennaio 2013, e la parte ricorrente risulta soccombente; pertanto, è gravata dall'obbligo di versare un ulteriore importo a titolo di contributo unificato pari a quello dovuto per il ricorso principale, a norma del D.P.R. n. 115 del 2002, art. 13, comma 1 bis e quater, se dovuto.</w:t>
      </w:r>
    </w:p>
    <w:p>
      <w:pPr>
        <w:pStyle w:val="Normal"/>
        <w:rPr/>
      </w:pPr>
      <w:r>
        <w:rPr/>
      </w:r>
    </w:p>
    <w:p>
      <w:pPr>
        <w:pStyle w:val="Normal"/>
        <w:rPr/>
      </w:pPr>
      <w:r>
        <w:rPr/>
        <w:t>P.Q.M.</w:t>
      </w:r>
    </w:p>
    <w:p>
      <w:pPr>
        <w:pStyle w:val="Normal"/>
        <w:rPr/>
      </w:pPr>
      <w:r>
        <w:rPr/>
        <w:t>La Corte rigetta il ricorso. Pone a carico dei ricorrenti le spese di giudizio sostenute dalla parte controricorrente, che liquida in complessivi Euro 7000,00 oltre 200,00 per esborsi, oltre contributo spese generali ed accessori.</w:t>
      </w:r>
    </w:p>
    <w:p>
      <w:pPr>
        <w:pStyle w:val="Normal"/>
        <w:rPr/>
      </w:pPr>
      <w:r>
        <w:rPr/>
      </w:r>
    </w:p>
    <w:p>
      <w:pPr>
        <w:pStyle w:val="Normal"/>
        <w:rPr/>
      </w:pPr>
      <w:r>
        <w:rPr/>
        <w:t>Dà atto della sussistenza dei presupposti per il versamento da parte dei ricorrenti di un ulteriore importo a titolo di contributo unificato pari a quello dovuto per il ricorso principale.</w:t>
      </w:r>
    </w:p>
    <w:p>
      <w:pPr>
        <w:pStyle w:val="Normal"/>
        <w:rPr/>
      </w:pPr>
      <w:r>
        <w:rPr/>
      </w:r>
    </w:p>
    <w:p>
      <w:pPr>
        <w:pStyle w:val="Normal"/>
        <w:rPr/>
      </w:pPr>
      <w:r>
        <w:rPr/>
      </w:r>
    </w:p>
    <w:p>
      <w:pPr>
        <w:pStyle w:val="Normal"/>
        <w:rPr/>
      </w:pPr>
      <w:r>
        <w:rPr/>
        <w:t>Depositato in Cancelleria il 20 settembre 202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tra, Cassazione civile sez. VI, 18/06/2020, n.11876</w:t>
      </w:r>
    </w:p>
    <w:p>
      <w:pPr>
        <w:pStyle w:val="Normal"/>
        <w:rPr/>
      </w:pPr>
      <w:r>
        <w:rPr/>
        <w:t>Nullità delle clausole dei contratti bancari</w:t>
      </w:r>
    </w:p>
    <w:p>
      <w:pPr>
        <w:pStyle w:val="Normal"/>
        <w:rPr/>
      </w:pPr>
      <w:r>
        <w:rPr/>
        <w:t>Sentenza  Documenti correlati  Volumi correlati</w:t>
      </w:r>
    </w:p>
    <w:p>
      <w:pPr>
        <w:pStyle w:val="Normal"/>
        <w:rPr/>
      </w:pPr>
      <w:r>
        <w:rPr/>
      </w:r>
    </w:p>
    <w:p>
      <w:pPr>
        <w:pStyle w:val="Normal"/>
        <w:rPr/>
      </w:pPr>
      <w:r>
        <w:rPr/>
        <w:t>Contratti bancari - Operazioni bancarie in conto corrente - --- Interessi convenzionali - Nullità per indeterminatezza - Art. 117, comma 7, del d.lgs. n. 385 del 1993 - Applicabilità - Esclusione - Ragioni.</w:t>
      </w:r>
    </w:p>
    <w:p>
      <w:pPr>
        <w:pStyle w:val="Normal"/>
        <w:rPr/>
      </w:pPr>
      <w:r>
        <w:rPr/>
        <w:t>in tema di rapporti bancari, quando sia contestata l'indeterminatezza del contenuto del contratto di conto corrente in relazione all'ammontare del tasso convenzionale d'interesse, trova applicazione la sanzione generale prevista dall'art. 1346 c.c., perché la disciplina della nullità delle clausole dei contratti bancari contenuta nell'art. 117, comma 7, del d.lgs. n. 385 del 1993, si applica esclusivamente ai casi espressamente richiamati dalla norma, di cui ai commi 4 e 6 dello stesso art. 117.</w:t>
      </w:r>
    </w:p>
    <w:p>
      <w:pPr>
        <w:pStyle w:val="Normal"/>
        <w:rPr/>
      </w:pPr>
      <w:r>
        <w:rPr/>
      </w:r>
    </w:p>
    <w:p>
      <w:pPr>
        <w:pStyle w:val="Normal"/>
        <w:rPr/>
      </w:pPr>
      <w:r>
        <w:rPr/>
        <w:t>17.- Il quinto motivo di ricorso invoca violazione della norma del TUB, art. 117.</w:t>
      </w:r>
    </w:p>
    <w:p>
      <w:pPr>
        <w:pStyle w:val="Normal"/>
        <w:rPr/>
      </w:pPr>
      <w:r>
        <w:rPr/>
      </w:r>
    </w:p>
    <w:p>
      <w:pPr>
        <w:pStyle w:val="Normal"/>
        <w:rPr/>
      </w:pPr>
      <w:r>
        <w:rPr/>
        <w:t>La Corte palermitana ha errato - così si assume - a non applicare tale disposizione. "Nel caso di declaratoria di nullità del tasso convenzionale perchè generico e non precisamente indicato, troverà applicazione il TUB, art. 117": in specie, la disposizione del comma 7, che prevede l'applicazione di un saggio di interessi parametrato sul rendimento dei buoni del tesoro annuali.</w:t>
      </w:r>
    </w:p>
    <w:p>
      <w:pPr>
        <w:pStyle w:val="Normal"/>
        <w:rPr/>
      </w:pPr>
      <w:r>
        <w:rPr/>
      </w:r>
    </w:p>
    <w:p>
      <w:pPr>
        <w:pStyle w:val="Normal"/>
        <w:rPr/>
      </w:pPr>
      <w:r>
        <w:rPr/>
        <w:t>18.- Il motivo non merita di essere accolto.</w:t>
      </w:r>
    </w:p>
    <w:p>
      <w:pPr>
        <w:pStyle w:val="Normal"/>
        <w:rPr/>
      </w:pPr>
      <w:r>
        <w:rPr/>
      </w:r>
    </w:p>
    <w:p>
      <w:pPr>
        <w:pStyle w:val="Normal"/>
        <w:rPr/>
      </w:pPr>
      <w:r>
        <w:rPr/>
        <w:t>Come indica chiaramente la formula di apertura del TUB, art. 117, comma 7 ("in caso di inosservanza del comma 4 e ipotesi di nullità indicate nel comma 6"), la disciplina "rimediale", prevista da tale norma, riguarda unicamente le ipotesi in cui la nullità sia stata dichiarata in ragione della violazione delle citate disposizioni.</w:t>
      </w:r>
    </w:p>
    <w:p>
      <w:pPr>
        <w:pStyle w:val="Normal"/>
        <w:rPr/>
      </w:pPr>
      <w:r>
        <w:rPr/>
      </w:r>
    </w:p>
    <w:p>
      <w:pPr>
        <w:pStyle w:val="Normal"/>
        <w:rPr/>
      </w:pPr>
      <w:r>
        <w:rPr/>
        <w:t>E', d'altra parte, pure da rilevare che la regola rimediale dettata nell'art. 117, comma 7, si pone come disciplina correttiva e limitativa del principio della c.d. "nullità a vantaggio" (di protezione del cliente, cioè), che - ai sensi dell'art. 127, comma 2, - informa le peculiari ipotesi di nullità previste dal titolo del TUB, dedicato alla materia della "trasparenza" delle condizioni contrattuali (su queste peculiari nullità v. ora la sentenza di Cass., SS.UU., 4 novembre 2019, n. 28314).</w:t>
      </w:r>
    </w:p>
    <w:p>
      <w:pPr>
        <w:pStyle w:val="Normal"/>
        <w:rPr/>
      </w:pPr>
      <w:r>
        <w:rPr/>
      </w:r>
    </w:p>
    <w:p>
      <w:pPr>
        <w:pStyle w:val="Normal"/>
        <w:rPr/>
      </w:pPr>
      <w:r>
        <w:rPr/>
        <w:t>La causa di nullità prevista dalla norma dell'art. 1346 c.c. - in punto di determinatezza dell'oggetto e del contenuto del contratto - è, invece, di ordine generale; la stessa dunque richiama, per la definizione dei suoi aspetti disciplinari ed effettuali rispetto alla relativa dichiarazione, le semplici regole di diritto comune.</w:t>
      </w:r>
    </w:p>
    <w:p>
      <w:pPr>
        <w:pStyle w:val="Normal"/>
        <w:rPr/>
      </w:pPr>
      <w:r>
        <w:rPr/>
      </w:r>
    </w:p>
    <w:p>
      <w:pPr>
        <w:pStyle w:val="Normal"/>
        <w:rPr/>
      </w:pPr>
      <w:r>
        <w:rPr/>
        <w:t>19.- Il sesto motivo di ricorso assume violazione del TUB, art. 117 e degli artt. 1362 c.c. ss.</w:t>
      </w:r>
    </w:p>
    <w:p>
      <w:pPr>
        <w:pStyle w:val="Normal"/>
        <w:rPr/>
      </w:pPr>
      <w:r>
        <w:rPr/>
      </w:r>
    </w:p>
    <w:p>
      <w:pPr>
        <w:pStyle w:val="Normal"/>
        <w:rPr/>
      </w:pPr>
      <w:r>
        <w:rPr/>
        <w:t>Ad avviso del ricorrente, la Corte di Appello ha errato nel ritenere inammissibile, perchè "sollevata solo in appello", la doglianza relativa all'illegittimità dell'eliminazione della commissione di massimo scoperto.</w:t>
      </w:r>
    </w:p>
    <w:p>
      <w:pPr>
        <w:pStyle w:val="Normal"/>
        <w:rPr/>
      </w:pPr>
      <w:r>
        <w:rPr/>
      </w:r>
    </w:p>
    <w:p>
      <w:pPr>
        <w:pStyle w:val="Normal"/>
        <w:rPr/>
      </w:pPr>
      <w:r>
        <w:rPr/>
        <w:t>Tale eccezione è stata sollevata - si segnala - nell'ambito delle note autorizzate contenenti le osservazioni alla CTU.</w:t>
      </w:r>
    </w:p>
    <w:p>
      <w:pPr>
        <w:pStyle w:val="Normal"/>
        <w:rPr/>
      </w:pPr>
      <w:r>
        <w:rPr/>
      </w:r>
    </w:p>
    <w:p>
      <w:pPr>
        <w:pStyle w:val="Normal"/>
        <w:rPr/>
      </w:pPr>
      <w:r>
        <w:rPr/>
        <w:t>20.- Il motivo non merita accoglimento.</w:t>
      </w:r>
    </w:p>
    <w:p>
      <w:pPr>
        <w:pStyle w:val="Normal"/>
        <w:rPr/>
      </w:pPr>
      <w:r>
        <w:rPr/>
      </w:r>
    </w:p>
    <w:p>
      <w:pPr>
        <w:pStyle w:val="Normal"/>
        <w:rPr/>
      </w:pPr>
      <w:r>
        <w:rPr/>
        <w:t>Lo stesso ricorrente riconosce di non avere sollevato la eccezione in questione nell'ambito della comparsa di costituzione e risposta. Nè contesta che la richiesta di disapplicazione di illegittima commissione di massimo scoperto faccia parte delle conclusioni esposte presentato dagli attori in primo grado.</w:t>
      </w:r>
    </w:p>
    <w:p>
      <w:pPr>
        <w:pStyle w:val="Normal"/>
        <w:rPr/>
      </w:pPr>
      <w:r>
        <w:rPr/>
      </w:r>
    </w:p>
    <w:p>
      <w:pPr>
        <w:pStyle w:val="Normal"/>
        <w:rPr/>
      </w:pPr>
      <w:r>
        <w:rPr/>
        <w:t>21.- In conclusione il ricorso va respinto. Le spese seguono la soccombenza e vengono liquidate in disposi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21:00Z</dcterms:created>
  <dc:creator>Lucci</dc:creator>
  <dc:description/>
  <cp:keywords/>
  <dc:language>en-US</dc:language>
  <cp:lastModifiedBy>Asus</cp:lastModifiedBy>
  <cp:lastPrinted>2024-02-22T19:00:00Z</cp:lastPrinted>
  <dcterms:modified xsi:type="dcterms:W3CDTF">2024-06-05T15:48:00Z</dcterms:modified>
  <cp:revision>8</cp:revision>
  <dc:subject/>
  <dc:title/>
</cp:coreProperties>
</file>