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SENTENZA </w:t>
      </w:r>
    </w:p>
    <w:p>
      <w:pPr>
        <w:pStyle w:val="Normal"/>
        <w:rPr>
          <w:rFonts w:ascii="Garamond" w:hAnsi="Garamond" w:cs="Garamond"/>
          <w:sz w:val="28"/>
          <w:szCs w:val="28"/>
        </w:rPr>
      </w:pPr>
      <w:r>
        <w:rPr>
          <w:rFonts w:cs="Garamond" w:ascii="Garamond" w:hAnsi="Garamond"/>
          <w:sz w:val="28"/>
          <w:szCs w:val="28"/>
        </w:rPr>
        <w:t xml:space="preserve">Corte appello sez. III  Torino, 10/11/2020, n. 1105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MOTIVI DELLA DECISIONE</w:t>
      </w:r>
    </w:p>
    <w:p>
      <w:pPr>
        <w:pStyle w:val="Normal"/>
        <w:rPr>
          <w:rFonts w:ascii="Garamond" w:hAnsi="Garamond" w:cs="Garamond"/>
          <w:sz w:val="28"/>
          <w:szCs w:val="28"/>
        </w:rPr>
      </w:pPr>
      <w:r>
        <w:rPr>
          <w:rFonts w:cs="Garamond" w:ascii="Garamond" w:hAnsi="Garamond"/>
          <w:sz w:val="28"/>
          <w:szCs w:val="28"/>
        </w:rPr>
        <w:t xml:space="preserve">Primo grado. </w:t>
      </w:r>
    </w:p>
    <w:p>
      <w:pPr>
        <w:pStyle w:val="Normal"/>
        <w:rPr>
          <w:rFonts w:ascii="Garamond" w:hAnsi="Garamond" w:cs="Garamond"/>
          <w:sz w:val="28"/>
          <w:szCs w:val="28"/>
        </w:rPr>
      </w:pPr>
      <w:r>
        <w:rPr>
          <w:rFonts w:cs="Garamond" w:ascii="Garamond" w:hAnsi="Garamond"/>
          <w:sz w:val="28"/>
          <w:szCs w:val="28"/>
        </w:rPr>
        <w:t xml:space="preserve">Con atto di citazione ritualmente notificato, il Sig. G.L.B. conveniva in giudizio Intesa Sanpaolo S.p.a. per sentirla condannare, previo accertamento della sua responsabilita', al risarcimento del danno derivatogli dal furto avvenuto il 24.04.2015 presso il caveau della filiale di Corso P. a Torino. Tale furto aveva interessato anche la cassetta di sicurezza locata all'attore, svuotata del contenuto. </w:t>
      </w:r>
    </w:p>
    <w:p>
      <w:pPr>
        <w:pStyle w:val="Normal"/>
        <w:rPr/>
      </w:pPr>
      <w:r>
        <w:rPr>
          <w:rFonts w:cs="Garamond" w:ascii="Garamond" w:hAnsi="Garamond"/>
          <w:sz w:val="28"/>
          <w:szCs w:val="28"/>
        </w:rPr>
        <w:t xml:space="preserve">In tale sede, l'attore invocava il riconoscimento della responsabilita' della banca per omessa custodia ai sensi degli </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artt. 1839</w:t>
        </w:r>
      </w:hyperlink>
      <w:r>
        <w:rPr>
          <w:rFonts w:cs="Garamond" w:ascii="Garamond" w:hAnsi="Garamond"/>
          <w:sz w:val="28"/>
          <w:szCs w:val="28"/>
        </w:rPr>
        <w:t xml:space="preserve"> e </w:t>
      </w:r>
      <w:hyperlink w:anchor="/ricerca/fonti_documento?idDatabank=10&amp;idDocMaster=166331&amp;idUnitaDoc=828221&amp;nVigUnitaDoc=1&amp;docIdx=1&amp;isCorrelazioniSearch=true&amp;correlatoA=Giurisprudenza">
        <w:r>
          <w:rPr>
            <w:rStyle w:val="InternetLink"/>
            <w:rFonts w:cs="Garamond" w:ascii="Garamond" w:hAnsi="Garamond"/>
            <w:sz w:val="28"/>
            <w:szCs w:val="28"/>
          </w:rPr>
          <w:t>1228 c.c.</w:t>
        </w:r>
      </w:hyperlink>
      <w:r>
        <w:rPr>
          <w:rFonts w:cs="Garamond" w:ascii="Garamond" w:hAnsi="Garamond"/>
          <w:sz w:val="28"/>
          <w:szCs w:val="28"/>
        </w:rPr>
        <w:t xml:space="preserve"> nonche' 33 e </w:t>
      </w:r>
      <w:hyperlink w:anchor="/ricerca/fonti_documento?idDatabank=7&amp;idDocMaster=1804188&amp;idUnitaDoc=5584118&amp;nVigUnitaDoc=1&amp;docIdx=1&amp;isCorrelazioniSearch=true&amp;correlatoA=Giurisprudenza">
        <w:r>
          <w:rPr>
            <w:rStyle w:val="InternetLink"/>
            <w:rFonts w:cs="Garamond" w:ascii="Garamond" w:hAnsi="Garamond"/>
            <w:sz w:val="28"/>
            <w:szCs w:val="28"/>
          </w:rPr>
          <w:t>36</w:t>
        </w:r>
      </w:hyperlink>
      <w:r>
        <w:rPr>
          <w:rFonts w:cs="Garamond" w:ascii="Garamond" w:hAnsi="Garamond"/>
          <w:sz w:val="28"/>
          <w:szCs w:val="28"/>
        </w:rPr>
        <w:t xml:space="preserve"> del </w:t>
      </w:r>
      <w:hyperlink w:anchor="/ricerca/fonti_documento?idDatabank=7&amp;idDocMaster=2987369&amp;idUnitaDoc=8572922&amp;nVigUnitaDoc=1&amp;docIdx=1&amp;isCorrelazioniSearch=true&amp;correlatoA=Giurisprudenza">
        <w:r>
          <w:rPr>
            <w:rStyle w:val="InternetLink"/>
            <w:rFonts w:cs="Garamond" w:ascii="Garamond" w:hAnsi="Garamond"/>
            <w:sz w:val="28"/>
            <w:szCs w:val="28"/>
          </w:rPr>
          <w:t>Codice del Consumo</w:t>
        </w:r>
      </w:hyperlink>
      <w:r>
        <w:rPr>
          <w:rFonts w:cs="Garamond" w:ascii="Garamond" w:hAnsi="Garamond"/>
          <w:sz w:val="28"/>
          <w:szCs w:val="28"/>
        </w:rPr>
        <w:t xml:space="preserve">, ed eccepiva la nullita' ed inoperativita' della clausola apposta al contratto che limitava la responsabilita' della banca in caso di furto ad euro10.000,00. Allegava inoltre di aver depositato all'interno della suddetta cassetta di sicurezza la somma di euro 100.000,00 in contanti nonche' gioielli e preziosi dal valore di euro 122.140,00, domandando pertanto la condanna della convenuta al risarcimento del danno patrimoniale subito per complessivi euro 222.140,00 nonche' di quello non patrimoniale, stimato in euro 60.000,00, a fronte del grande valore affettivo dei gioielli di famiglia e del profondo turbamento derivato all'attore in conseguenza della loro perdita. </w:t>
      </w:r>
    </w:p>
    <w:p>
      <w:pPr>
        <w:pStyle w:val="Normal"/>
        <w:rPr/>
      </w:pPr>
      <w:r>
        <w:rPr>
          <w:rFonts w:cs="Garamond" w:ascii="Garamond" w:hAnsi="Garamond"/>
          <w:sz w:val="28"/>
          <w:szCs w:val="28"/>
        </w:rPr>
        <w:t xml:space="preserve">Costituitasi in giudizio, l'Intesa Sanpaolo S.p.a. eccepiva preliminarmente l'incompetenza per materia del Tribunale delle Imprese adito; nel merito, negava la configurabilita' di una responsabilita' a proprio carico, asserendo che il furto dovesse essere ricondotto al caso fortuito e ritenendo di aver positivamente provato di aver adottato tutte le misure concretamente esigibili al fine di scongiurare il verificarsi del danno. Sosteneva inoltre che, alla luce della dinamica del fatto, reso possibile non solo dalla complicita' delle guardie giurate, bensi' anche dalla straordinaria abilita' delinquenziale dei ladri, dovesse escludersi in capo alla banca anche la sussistenza di dolo o colpa </w:t>
      </w:r>
      <w:hyperlink w:anchor="/ricerca/fonti_documento?idDatabank=10&amp;idDocMaster=166331&amp;idUnitaDoc=828222&amp;nVigUnitaDoc=1&amp;docIdx=1&amp;isCorrelazioniSearch=true&amp;correlatoA=Giurisprudenza">
        <w:r>
          <w:rPr>
            <w:rStyle w:val="InternetLink"/>
            <w:rFonts w:cs="Garamond" w:ascii="Garamond" w:hAnsi="Garamond"/>
            <w:sz w:val="28"/>
            <w:szCs w:val="28"/>
          </w:rPr>
          <w:t>ex art. 1229 c.c.</w:t>
        </w:r>
      </w:hyperlink>
      <w:r>
        <w:rPr>
          <w:rFonts w:cs="Garamond" w:ascii="Garamond" w:hAnsi="Garamond"/>
          <w:sz w:val="28"/>
          <w:szCs w:val="28"/>
        </w:rPr>
        <w:t xml:space="preserve"> Deduceva altresi' la validita' della suddetta clausola contrattuale, la quale individuava in euro 10.000,00 il valore massimo dei beni che potevano essere depositati nella cassetta di sicurezza, andando cosi' a limitare non la responsabilita' della banca bensi' l'oggetto del contratto stesso; eccepiva, in ogni caso, la totale mancanza di prove in ordine all'esistenza ed al valore dei beni asseritamente presenti nella cassetta di sicurezza al momento del furto, nonche' in ordine all'effettiva configurabilita' di un danno morale patito dal Sig. G.L.B.. </w:t>
      </w:r>
    </w:p>
    <w:p>
      <w:pPr>
        <w:pStyle w:val="Normal"/>
        <w:rPr>
          <w:rFonts w:ascii="Garamond" w:hAnsi="Garamond" w:cs="Garamond"/>
          <w:sz w:val="28"/>
          <w:szCs w:val="28"/>
        </w:rPr>
      </w:pPr>
      <w:r>
        <w:rPr>
          <w:rFonts w:cs="Garamond" w:ascii="Garamond" w:hAnsi="Garamond"/>
          <w:sz w:val="28"/>
          <w:szCs w:val="28"/>
        </w:rPr>
        <w:t xml:space="preserve">Il Tribunale delle Imprese dichiarava la propria incompetenza rimettendo la causa innanzi al Tribunale ordinario. Successivamente, il Giudice istruttore formulava alle parti una proposta conciliativa, la quale tuttavia rimaneva priva di seguito. </w:t>
      </w:r>
    </w:p>
    <w:p>
      <w:pPr>
        <w:pStyle w:val="Normal"/>
        <w:rPr/>
      </w:pPr>
      <w:r>
        <w:rPr>
          <w:rFonts w:cs="Garamond" w:ascii="Garamond" w:hAnsi="Garamond"/>
          <w:sz w:val="28"/>
          <w:szCs w:val="28"/>
        </w:rPr>
        <w:t>Con sentenza n. 3824/2019, pubblicata in data 01.08.2019 e notificata in data 10.09.2019, il Tribunale di Torino accoglieva le domande attoree rilevando, in primo luogo, come l'evento di furto non fosse sussumibile nel concetto di caso fortuito dovendosi inevitabilmente ritenere integrata la responsabilita' della banca quantomeno ai sensi dell'</w:t>
      </w:r>
      <w:hyperlink w:anchor="/ricerca/fonti_documento?idDatabank=10&amp;idDocMaster=166331&amp;idUnitaDoc=828221&amp;nVigUnitaDoc=1&amp;docIdx=1&amp;isCorrelazioniSearch=true&amp;correlatoA=Giurisprudenza">
        <w:r>
          <w:rPr>
            <w:rStyle w:val="InternetLink"/>
            <w:rFonts w:cs="Garamond" w:ascii="Garamond" w:hAnsi="Garamond"/>
            <w:sz w:val="28"/>
            <w:szCs w:val="28"/>
          </w:rPr>
          <w:t>art. 1228 c.c.</w:t>
        </w:r>
      </w:hyperlink>
      <w:r>
        <w:rPr>
          <w:rFonts w:cs="Garamond" w:ascii="Garamond" w:hAnsi="Garamond"/>
          <w:sz w:val="28"/>
          <w:szCs w:val="28"/>
        </w:rPr>
        <w:t xml:space="preserve">, in considerazione della rilevante incidenza causale nella determinazione del danno della condotta colposa degli addetti alla sicurezza, benche' non dipendenti diretti della banca. La configurabilita' di colpa grave in capo alla parte convenuta, consistente nell'inadeguata scelta e/o sorveglianza sui propri ausiliari, nella mancata adozione di tutte le cautele possibili e nell'omesso tempestivo intervento a fronte delle irregolarita' del sistema di allarme, induceva inoltre a rilevare la nullita' della clausola invocata dalla stessa Intesa Sanpaolo S.p.a. </w:t>
      </w:r>
      <w:hyperlink w:anchor="/ricerca/fonti_documento?idDatabank=10&amp;idDocMaster=166331&amp;idUnitaDoc=828222&amp;nVigUnitaDoc=1&amp;docIdx=1&amp;isCorrelazioniSearch=true&amp;correlatoA=Giurisprudenza">
        <w:r>
          <w:rPr>
            <w:rStyle w:val="InternetLink"/>
            <w:rFonts w:cs="Garamond" w:ascii="Garamond" w:hAnsi="Garamond"/>
            <w:sz w:val="28"/>
            <w:szCs w:val="28"/>
          </w:rPr>
          <w:t>ex art. 1229 c.c.</w:t>
        </w:r>
      </w:hyperlink>
      <w:r>
        <w:rPr>
          <w:rFonts w:cs="Garamond" w:ascii="Garamond" w:hAnsi="Garamond"/>
          <w:sz w:val="28"/>
          <w:szCs w:val="28"/>
        </w:rPr>
        <w:t xml:space="preserve">, clausola da ritenersi in ogni caso inefficace ex </w:t>
      </w:r>
      <w:hyperlink w:anchor="/ricerca/fonti_documento?idDatabank=7&amp;idDocMaster=2987369&amp;idUnitaDoc=8572979&amp;nVigUnitaDoc=1&amp;docIdx=1&amp;isCorrelazioniSearch=true&amp;correlatoA=Giurisprudenza">
        <w:r>
          <w:rPr>
            <w:rStyle w:val="InternetLink"/>
            <w:rFonts w:cs="Garamond" w:ascii="Garamond" w:hAnsi="Garamond"/>
            <w:sz w:val="28"/>
            <w:szCs w:val="28"/>
          </w:rPr>
          <w:t>artt. 33</w:t>
        </w:r>
      </w:hyperlink>
      <w:r>
        <w:rPr>
          <w:rFonts w:cs="Garamond" w:ascii="Garamond" w:hAnsi="Garamond"/>
          <w:sz w:val="28"/>
          <w:szCs w:val="28"/>
        </w:rPr>
        <w:t xml:space="preserve"> e </w:t>
      </w:r>
      <w:hyperlink w:anchor="/ricerca/fonti_documento?idDatabank=7&amp;idDocMaster=2987369&amp;idUnitaDoc=8572982&amp;nVigUnitaDoc=1&amp;docIdx=1&amp;isCorrelazioniSearch=true&amp;correlatoA=Giurisprudenza">
        <w:r>
          <w:rPr>
            <w:rStyle w:val="InternetLink"/>
            <w:rFonts w:cs="Garamond" w:ascii="Garamond" w:hAnsi="Garamond"/>
            <w:sz w:val="28"/>
            <w:szCs w:val="28"/>
          </w:rPr>
          <w:t>36 Codice del Consumo</w:t>
        </w:r>
      </w:hyperlink>
      <w:r>
        <w:rPr>
          <w:rFonts w:cs="Garamond" w:ascii="Garamond" w:hAnsi="Garamond"/>
          <w:sz w:val="28"/>
          <w:szCs w:val="28"/>
        </w:rPr>
        <w:t xml:space="preserve"> in quanto vessatoria e comunque non operativa, facendo essa riferimento non ad una esplicita limitazione di responsabilita', bensi' unicamente al massimale assicurativo idoneo a coprire l'eventuale furto ai danni del cliente. Quanto all'esistenza ed al valore dei beni trafugati, rilevata l'irrilevanza dell'omessa comunicazione alla banca circa il contenuto della cassetta in quanto elemento estraneo all'obbligazione contrattuale gravante sull'attore, il primo Giudice riteneva provata, sulla base delle deposizioni testimoniali, della tempestivita' della denuncia e delle condizioni di agiatezza economica della famiglia G.L.B., la presenza della somma in contanti di euro 100.000,00 nonche' della maggior parte dei gioielli e preziosi indicati, per un valore complessivo, sulla base di una stima in via equitativa e presuntiva, di euro 114.940,00. Accordato, infine, il diritto agli interessi di natura compensativa sulla somma di denaro sottratta, condannava Intesa Sanpaolo S.p.a. al risarcimento, in favore della parte attrice, della somma di complessivi euro 214.940,00, nonche' al risarcimento dei danni non patrimoniali patiti e stimati in via equitativa in euro 10.000,00, ritenendo sussistente un legame affettivo dell'attore verso i beni di famiglia trafugati. Condannava infine la convenuta al rimborso delle spese di lite sostenute dalla parte attrice, che liquidava in euro13.430,00 a titolo di compenso, oltre euro1.241,00 a titolo di esposti, contributo forfettario, Iva e cpa. </w:t>
      </w:r>
    </w:p>
    <w:p>
      <w:pPr>
        <w:pStyle w:val="Normal"/>
        <w:rPr>
          <w:rFonts w:ascii="Garamond" w:hAnsi="Garamond" w:cs="Garamond"/>
          <w:sz w:val="28"/>
          <w:szCs w:val="28"/>
        </w:rPr>
      </w:pPr>
      <w:r>
        <w:rPr>
          <w:rFonts w:cs="Garamond" w:ascii="Garamond" w:hAnsi="Garamond"/>
          <w:sz w:val="28"/>
          <w:szCs w:val="28"/>
        </w:rPr>
        <w:t xml:space="preserve">LE RAGIONI DELLA DECISIONE. </w:t>
      </w:r>
    </w:p>
    <w:p>
      <w:pPr>
        <w:pStyle w:val="Normal"/>
        <w:rPr/>
      </w:pPr>
      <w:r>
        <w:rPr>
          <w:rFonts w:cs="Garamond" w:ascii="Garamond" w:hAnsi="Garamond"/>
          <w:sz w:val="28"/>
          <w:szCs w:val="28"/>
        </w:rPr>
        <w:t>1.Il primo, preliminare, motivo di gravame, con il quale l'appellante deduce la nullita' della decisione del Collegio del Tribunale delle Imprese per avere, a seguito dell'eccezione di incompetenza per materia, rimesso direttamente con ordinanza 16.02.2018 la causa al giudice monocratico, in luogo di rimettere la riassegnazione al Presidente del Tribunale e questi al Presidente della Sezione designata ai sensi dell'</w:t>
      </w:r>
      <w:hyperlink w:anchor="/ricerca/fonti_documento?idDatabank=10&amp;idDocMaster=3948143&amp;idUnitaDoc=20113841&amp;nVigUnitaDoc=1&amp;docIdx=1&amp;isCorrelazioniSearch=true&amp;correlatoA=Giurisprudenza">
        <w:r>
          <w:rPr>
            <w:rStyle w:val="InternetLink"/>
            <w:rFonts w:cs="Garamond" w:ascii="Garamond" w:hAnsi="Garamond"/>
            <w:sz w:val="28"/>
            <w:szCs w:val="28"/>
          </w:rPr>
          <w:t>art. 168 bis c.p.c.</w:t>
        </w:r>
      </w:hyperlink>
      <w:r>
        <w:rPr>
          <w:rFonts w:cs="Garamond" w:ascii="Garamond" w:hAnsi="Garamond"/>
          <w:sz w:val="28"/>
          <w:szCs w:val="28"/>
        </w:rPr>
        <w:t xml:space="preserve"> e' pretestuoso e palesemente infondato. Il primo Giudice ha gia' chiarito, sulla scorta del richiamato orientamento della Cassazione a </w:t>
      </w:r>
      <w:hyperlink w:anchor="/ricerca/giurisprudenza_documento_massime?idDatabank=0&amp;idDocMaster=8214558&amp;idUnitaDoc=0&amp;nVigUnitaDoc=1&amp;docIdx=1&amp;isCorrelazioniSearch=true&amp;correlatoA=Giurisprudenza">
        <w:r>
          <w:rPr>
            <w:rStyle w:val="InternetLink"/>
            <w:rFonts w:cs="Garamond" w:ascii="Garamond" w:hAnsi="Garamond"/>
            <w:sz w:val="28"/>
            <w:szCs w:val="28"/>
          </w:rPr>
          <w:t>SS.UU. (Cass. SS.</w:t>
        </w:r>
      </w:hyperlink>
      <w:hyperlink w:anchor="/ricerca/giurisprudenza_documento_massime?idDatabank=0&amp;idDocMaster=8214558&amp;idUnitaDoc=0&amp;nVigUnitaDoc=1&amp;docIdx=1&amp;isCorrelazioniSearch=true&amp;correlatoA=Giurisprudenza">
        <w:r>
          <w:rPr>
            <w:rStyle w:val="InternetLink"/>
            <w:rFonts w:cs="Garamond" w:ascii="Garamond" w:hAnsi="Garamond"/>
            <w:sz w:val="28"/>
            <w:szCs w:val="28"/>
          </w:rPr>
          <w:t>UU.19882/19</w:t>
        </w:r>
      </w:hyperlink>
      <w:r>
        <w:rPr>
          <w:rFonts w:cs="Garamond" w:ascii="Garamond" w:hAnsi="Garamond"/>
          <w:sz w:val="28"/>
          <w:szCs w:val="28"/>
        </w:rPr>
        <w:t xml:space="preserve">) che il rapporto fra sezione ordinaria e sezione specializzata in materia di impresa, qualora, come nel caso di specie, entrambe le sezioni facciano parte del medesimo ufficio giudiziario (in questo caso il Tribunale di Torino), non attiene alla competenza, bensi' alla mera ripartizione degli affari interni dell'ufficio giudiziario, per cui non si versa in alcuna situazione di nullita', a maggior ragione nel caso in cui, come quello concreto, la Sezione delle Imprese del Tribunale di Torino sia composta esattamente dagli stessi giudici della Prima Sezione a cui e' stata riassegnata la causa, per cui sempre del giudice naturale si tratta. Non sono state peraltro nemmeno individuate dall'appellante quali sarebbero le conseguenze della presunta rilevata nullita'. </w:t>
      </w:r>
    </w:p>
    <w:p>
      <w:pPr>
        <w:pStyle w:val="Normal"/>
        <w:rPr/>
      </w:pPr>
      <w:r>
        <w:rPr>
          <w:rFonts w:cs="Garamond" w:ascii="Garamond" w:hAnsi="Garamond"/>
          <w:sz w:val="28"/>
          <w:szCs w:val="28"/>
        </w:rPr>
        <w:t xml:space="preserve">2.Nel merito si premette che, come correttamente rilevato dalla difesa del G.L.B., l'appellante non ha censurato ne' il capo della sentenza che ha rigettato l'eccezione di Banca Intesa circa l'esistenza di una clausola relativa alla presunta limitazione di responsabilita' della banca ne' quello concernente la natura di credito di valore del risarcimento e la liquidazione degli interessi </w:t>
      </w:r>
      <w:hyperlink w:anchor="/ricerca/fonti_documento?idDatabank=10&amp;idDocMaster=166331&amp;idUnitaDoc=828320&amp;nVigUnitaDoc=1&amp;docIdx=1&amp;isCorrelazioniSearch=true&amp;correlatoA=Giurisprudenza">
        <w:r>
          <w:rPr>
            <w:rStyle w:val="InternetLink"/>
            <w:rFonts w:cs="Garamond" w:ascii="Garamond" w:hAnsi="Garamond"/>
            <w:sz w:val="28"/>
            <w:szCs w:val="28"/>
          </w:rPr>
          <w:t>ex art. 1284 quarto comma c.c.</w:t>
        </w:r>
      </w:hyperlink>
      <w:r>
        <w:rPr>
          <w:rFonts w:cs="Garamond" w:ascii="Garamond" w:hAnsi="Garamond"/>
          <w:sz w:val="28"/>
          <w:szCs w:val="28"/>
        </w:rPr>
        <w:t>, che sono pertanto caduti in giudicato e che l'appello, nel suo complesso corrisponde ai canoni formali dell'</w:t>
      </w:r>
      <w:hyperlink w:anchor="/ricerca/fonti_documento?idDatabank=10&amp;idDocMaster=3948143&amp;idUnitaDoc=20114063&amp;nVigUnitaDoc=1&amp;docIdx=1&amp;isCorrelazioniSearch=true&amp;correlatoA=Giurisprudenza">
        <w:r>
          <w:rPr>
            <w:rStyle w:val="InternetLink"/>
            <w:rFonts w:cs="Garamond" w:ascii="Garamond" w:hAnsi="Garamond"/>
            <w:sz w:val="28"/>
            <w:szCs w:val="28"/>
          </w:rPr>
          <w:t>art. 342 c.p.c.</w:t>
        </w:r>
      </w:hyperlink>
      <w:r>
        <w:rPr>
          <w:rFonts w:cs="Garamond" w:ascii="Garamond" w:hAnsi="Garamond"/>
          <w:sz w:val="28"/>
          <w:szCs w:val="28"/>
        </w:rPr>
        <w:t xml:space="preserve">, per cui e' ammissibile, fatto salvo quanto si dira' in relazione alla specificita' dei singoli motivi . </w:t>
      </w:r>
    </w:p>
    <w:p>
      <w:pPr>
        <w:pStyle w:val="Normal"/>
        <w:rPr>
          <w:rFonts w:ascii="Garamond" w:hAnsi="Garamond" w:cs="Garamond"/>
          <w:sz w:val="28"/>
          <w:szCs w:val="28"/>
        </w:rPr>
      </w:pPr>
      <w:r>
        <w:rPr>
          <w:rFonts w:cs="Garamond" w:ascii="Garamond" w:hAnsi="Garamond"/>
          <w:sz w:val="28"/>
          <w:szCs w:val="28"/>
        </w:rPr>
        <w:t xml:space="preserve">Il secondo motivo, sotto tale ultimo profilo, deve stimarsi, per l'appunto, inammissibile ancor prima che infondato. Deduce Banca Intesa di non avere mai eccepito il caso fortuito, bensi' la propria non imputabilita' dell'inadempimento per impossibilita' della prestazione, vuoi per la completezza dei sistemi antintrusione adottati, vuoi per la particolare abilita' dei malviventi, quale accertata dal Tribunale penale di Milano e di avere all'uopo prodotto relazioni tecniche descrittive dei moderni sistemi di sicurezza adottati dalla filiale interessata, nonche' i contratti di vigilanza stipulati con la Sicuritalia s.p.a. e Reply s.p.a.. Sostiene che il Tribunale abbia ritenuto tali misure inadeguate per il solo fatto che il furto sia stato ugualmente consumato, omettendo di analizzare i sistemi di sicurezza adottati e che abbia altresi' errato nell'addebitare semplicisticamente alla Banca condotte dolose e colpose di taluni suoi ausiliari, senza considerare che questi erano dipendenti di societa' di vigilanza scelte da Intesa Sanpaolo per la notoria serieta' e professionalita' del settore, vale a dire con la diligenza del buon banchiere e senza valutare che la Banca aveva fatto tutto quanto in suo potere per evitare il danno. </w:t>
      </w:r>
    </w:p>
    <w:p>
      <w:pPr>
        <w:pStyle w:val="Normal"/>
        <w:rPr/>
      </w:pPr>
      <w:r>
        <w:rPr>
          <w:rFonts w:cs="Garamond" w:ascii="Garamond" w:hAnsi="Garamond"/>
          <w:sz w:val="28"/>
          <w:szCs w:val="28"/>
        </w:rPr>
        <w:t>Siffatte censure non colgono a pieno, in realta', la ratio decidendi della sentenza impugnata che, dopo avere inquadrato la responsabilita' della banca alla luce dell'</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art. 1839 c.c.</w:t>
        </w:r>
      </w:hyperlink>
      <w:r>
        <w:rPr>
          <w:rFonts w:cs="Garamond" w:ascii="Garamond" w:hAnsi="Garamond"/>
          <w:sz w:val="28"/>
          <w:szCs w:val="28"/>
        </w:rPr>
        <w:t>, ha indicato come, nell'ambito del servizio di cassette di sicurezza, tale norma delinei un modello di responsabilita' per cui la Banca risponde dell'obbligazione di custodia e idoneita' dei locali e di integrita' delle cassette, assunto con la conclusione del contratto, nei soli limiti in cui l'inadempimento alla stessa non dipenda dal caso fortuito. Il primo giudice ha poi escluso che la casistica del furto possa integrare il caso fortuito, trattandosi di evento prevedibile attesa la natura della prestazione dedotta in contratto, quindi ha correttamente posto l'onere della prova circa l'impossibilita' della prestazione non imputabile a carico della Banca, secondo il criterio della diligenza qualificata (</w:t>
      </w:r>
      <w:hyperlink w:anchor="/ricerca/fonti_documento?idDatabank=10&amp;idDocMaster=166331&amp;idUnitaDoc=828134&amp;nVigUnitaDoc=1&amp;docIdx=1&amp;isCorrelazioniSearch=true&amp;correlatoA=Giurisprudenza">
        <w:r>
          <w:rPr>
            <w:rStyle w:val="InternetLink"/>
            <w:rFonts w:cs="Garamond" w:ascii="Garamond" w:hAnsi="Garamond"/>
            <w:sz w:val="28"/>
            <w:szCs w:val="28"/>
          </w:rPr>
          <w:t>art. 1176 comma II c.c.</w:t>
        </w:r>
      </w:hyperlink>
      <w:r>
        <w:rPr>
          <w:rFonts w:cs="Garamond" w:ascii="Garamond" w:hAnsi="Garamond"/>
          <w:sz w:val="28"/>
          <w:szCs w:val="28"/>
        </w:rPr>
        <w:t xml:space="preserve">), con conseguente colpa grave derivante dalla omessa o insufficiente predisposizione di cautele idonee a prevenire la sottrazione dei beni custoditi nelle cassette dei clienti. </w:t>
      </w:r>
    </w:p>
    <w:p>
      <w:pPr>
        <w:pStyle w:val="Normal"/>
        <w:rPr/>
      </w:pPr>
      <w:r>
        <w:rPr>
          <w:rFonts w:cs="Garamond" w:ascii="Garamond" w:hAnsi="Garamond"/>
          <w:sz w:val="28"/>
          <w:szCs w:val="28"/>
        </w:rPr>
        <w:t xml:space="preserve">Piu' specificamente, per quanto riguarda le modalita' di perpetrazione dell'illecito, il Tribunale ha evidenziato che (cosi' come del resto desumibile dalla sentenza penale e dai documenti in atti) lo spettacolare furto e' stato reso possibile, oltre che dalla particolare abilita' dei ladri, anche dall'indispensabile complicita' di due addetti ai servizi di sicurezza dipendenti di All System, societa' a cui Sicuritalia s.p.a. aveva subappaltato la gestione della c.d. "control room" deputata alla vigilanza sulla filiale ed ha individuato, come da copiosa giurisprudenza di legittimita' richiamata nella sentenza, la responsabilita' della banca a titolo di responsabilita' per il fatto dell'ausiliario, secondo il noto criterio della "occasionalita' necessaria", che opera non necessariamente in relazione solo a rapporti di lavoro subordinato, ma anche in caso di contratti di appalto d'opera e, in generale, in ogni ipotesi in cui dell'opera del terzo il debitore si sia comunque avvalso nell'attuazione della propria obbligazione a favore del debitore e anche qualora l'ausiliario agisca con dolo (cfr. ex multis, in relazione al rapporto di agenzia </w:t>
      </w:r>
      <w:hyperlink w:anchor="/ricerca/giurisprudenza_documento_massime?idDatabank=0&amp;idDocMaster=4748608&amp;idUnitaDoc=0&amp;nVigUnitaDoc=1&amp;docIdx=1&amp;isCorrelazioniSearch=true&amp;correlatoA=Giurisprudenza">
        <w:r>
          <w:rPr>
            <w:rStyle w:val="InternetLink"/>
            <w:rFonts w:cs="Garamond" w:ascii="Garamond" w:hAnsi="Garamond"/>
            <w:sz w:val="28"/>
            <w:szCs w:val="28"/>
          </w:rPr>
          <w:t>Cass. Civ. III sez. Civ. n. 18860/2015</w:t>
        </w:r>
      </w:hyperlink>
      <w:r>
        <w:rPr>
          <w:rFonts w:cs="Garamond" w:ascii="Garamond" w:hAnsi="Garamond"/>
          <w:sz w:val="28"/>
          <w:szCs w:val="28"/>
        </w:rPr>
        <w:t xml:space="preserve">) e l'inadempimento o l'illecito sia riconducibile in qualche modo a fatto dell'ausiliario. </w:t>
      </w:r>
    </w:p>
    <w:p>
      <w:pPr>
        <w:pStyle w:val="Normal"/>
        <w:rPr>
          <w:rFonts w:ascii="Garamond" w:hAnsi="Garamond" w:cs="Garamond"/>
          <w:sz w:val="28"/>
          <w:szCs w:val="28"/>
        </w:rPr>
      </w:pPr>
      <w:r>
        <w:rPr>
          <w:rFonts w:cs="Garamond" w:ascii="Garamond" w:hAnsi="Garamond"/>
          <w:sz w:val="28"/>
          <w:szCs w:val="28"/>
        </w:rPr>
        <w:t xml:space="preserve">Il Tribunale ha espressamente spiegato che la responsabilita' per fatto dell'ausiliario prescinde dal rapporto di dipendenza diretta con il debitore e che tale responsabilita' riposa non gia' sul principio della colpa nella scelta o nella vigilanza degli ausiliari, bensi' sul principio cuius commoda eius et incommoda comportante l'assunzione del rischio per i danni che si verifichino nei confronti del terzi e ha argomentato in fatto, sulla scorta delle modalita' del furto: i ladri hanno infatti avuto accesso, dalla cantina adiacente, al muro di mattoni perimetrale del caveau, non protetto da barriere in acciaio e non allarmato, in un punto ove vi era un quadro elettrico, che hanno rimosso, scavandovi un buco e non procurando l'accensione di alcun allarme, grazie alla evidente disponibilita' di planimetrie e di conoscenza approfondita dei luoghi, nonche' grazie alla indispensabile complicita' di alcune guardie giurate dipendenti di All System (subappaltatore di Sicuritalia accettato dalla banca), individuate, poi indagate e processate (S. e P.). Costoro hanno bloccato i sistemi di allarme tramite la c.d. "scansione fuori uso", espediente tecnico che, pur in presenza di anomalie di sistema, ha impedito di segnalare l'intrusione, con operazione peraltro precedentemente provata per ben tre volte, tramite utilizzo dei permessi di accesso di un dipendente della banca stessa, peraltro mai indagato, senza che alcuno si insospettisse o controllasse. </w:t>
      </w:r>
    </w:p>
    <w:p>
      <w:pPr>
        <w:pStyle w:val="Normal"/>
        <w:rPr>
          <w:rFonts w:ascii="Garamond" w:hAnsi="Garamond" w:cs="Garamond"/>
          <w:sz w:val="28"/>
          <w:szCs w:val="28"/>
        </w:rPr>
      </w:pPr>
      <w:r>
        <w:rPr>
          <w:rFonts w:cs="Garamond" w:ascii="Garamond" w:hAnsi="Garamond"/>
          <w:sz w:val="28"/>
          <w:szCs w:val="28"/>
        </w:rPr>
        <w:t xml:space="preserve">Tale percorso motivazionale, che costituisce la ragione portante della sentenza non e' stato oggetto di censura alcuna, con conseguente inammissibilita' degli altri rilievi. </w:t>
      </w:r>
    </w:p>
    <w:p>
      <w:pPr>
        <w:pStyle w:val="Normal"/>
        <w:rPr>
          <w:rFonts w:ascii="Garamond" w:hAnsi="Garamond" w:cs="Garamond"/>
          <w:sz w:val="28"/>
          <w:szCs w:val="28"/>
        </w:rPr>
      </w:pPr>
      <w:r>
        <w:rPr>
          <w:rFonts w:cs="Garamond" w:ascii="Garamond" w:hAnsi="Garamond"/>
          <w:sz w:val="28"/>
          <w:szCs w:val="28"/>
        </w:rPr>
        <w:t xml:space="preserve">Non si tratta dunque di una questione di culpa in eligendo e del tutto indifferente e' l'adozione di altre indubbie misure di sicurezza, a seguito della precedente ristrutturazione dei locali della filiale, quali i sofisticati sistemi delineati nelle relazioni tecniche prodotte da parte appellata, posto che non e' di certo sufficiente ad escludere la colpa della banca la prova generica della sua diligenza (Cass. Civ. Sez. 1 n. 18637/17), a fronte di riscontri contrari specifici. </w:t>
      </w:r>
    </w:p>
    <w:p>
      <w:pPr>
        <w:pStyle w:val="Normal"/>
        <w:rPr>
          <w:rFonts w:ascii="Garamond" w:hAnsi="Garamond" w:cs="Garamond"/>
          <w:sz w:val="28"/>
          <w:szCs w:val="28"/>
        </w:rPr>
      </w:pPr>
      <w:r>
        <w:rPr>
          <w:rFonts w:cs="Garamond" w:ascii="Garamond" w:hAnsi="Garamond"/>
          <w:sz w:val="28"/>
          <w:szCs w:val="28"/>
        </w:rPr>
        <w:t xml:space="preserve">Non solo, il Giudice ha individuato anche responsabilita' diretta della banca per insufficiente predisposizione delle cautele, individuando, appunto, la lacuna consistente nel muro di mattoni scavabile non allarmato ne' blindato e la circostanza che i ladri abbiano potuto operare per ben due giorni consecutivi, in periodo festivo, senza alcuna vigilanza da parte degli addetti alla sicurezza (nemmeno di quelli non coinvolti direttamente nel reato). Eppure non viene contestato che la sala centrale di All System avesse registrato l'accesso dei ladri e la messa fuori scansione del sistema di allarme, evento gia' provocato dalla banda nelle settimane precedenti, al verosimile scopo di testare il livello di reattivita' del personale di vigilanza, che non risulta essersi mai attivato per verificare le cause delle anomalie registrate. Le relazioni tecniche attualmente depositate nella cassaforte dell'Ufficio sono dunque prive di rilevanza alcuna. </w:t>
      </w:r>
    </w:p>
    <w:p>
      <w:pPr>
        <w:pStyle w:val="Normal"/>
        <w:rPr/>
      </w:pPr>
      <w:r>
        <w:rPr>
          <w:rFonts w:cs="Garamond" w:ascii="Garamond" w:hAnsi="Garamond"/>
          <w:sz w:val="28"/>
          <w:szCs w:val="28"/>
        </w:rPr>
        <w:t>Nella sentenza impugnata e' stato altresi' richiamato un precedente della Cassazione penale (</w:t>
      </w:r>
      <w:hyperlink w:anchor="/ricerca/giurisprudenza_documento_massime?idDatabank=0&amp;idDocMaster=7623925&amp;idUnitaDoc=0&amp;nVigUnitaDoc=1&amp;docIdx=1&amp;isCorrelazioniSearch=true&amp;correlatoA=Giurisprudenza">
        <w:r>
          <w:rPr>
            <w:rStyle w:val="InternetLink"/>
            <w:rFonts w:cs="Garamond" w:ascii="Garamond" w:hAnsi="Garamond"/>
            <w:sz w:val="28"/>
            <w:szCs w:val="28"/>
          </w:rPr>
          <w:t>Cass. Pen n. 31295/18</w:t>
        </w:r>
      </w:hyperlink>
      <w:r>
        <w:rPr>
          <w:rFonts w:cs="Garamond" w:ascii="Garamond" w:hAnsi="Garamond"/>
          <w:sz w:val="28"/>
          <w:szCs w:val="28"/>
        </w:rPr>
        <w:t xml:space="preserve">) riguardante proprio un'ipotesi di furto di un caveau perpetrato con la complicita' anche in questo caso di dipendenti della medesima societa' All System, che hanno operato con identico sistema, per cui anche la stessa allegazione circa la competenza e serieta' della societa' di vigilanza non pare corrispondere alla realta'. </w:t>
      </w:r>
    </w:p>
    <w:p>
      <w:pPr>
        <w:pStyle w:val="Normal"/>
        <w:rPr>
          <w:rFonts w:ascii="Garamond" w:hAnsi="Garamond" w:cs="Garamond"/>
          <w:sz w:val="28"/>
          <w:szCs w:val="28"/>
        </w:rPr>
      </w:pPr>
      <w:r>
        <w:rPr>
          <w:rFonts w:cs="Garamond" w:ascii="Garamond" w:hAnsi="Garamond"/>
          <w:sz w:val="28"/>
          <w:szCs w:val="28"/>
        </w:rPr>
        <w:t xml:space="preserve">3. Il terzo, il quarto e il sesto motivo di gravame che, in quanto riguardanti la tematica della prova dell'esistenza e della presenza dei beni denunciati come sottratti, meritano disamina congiunta, sono infondati. </w:t>
      </w:r>
    </w:p>
    <w:p>
      <w:pPr>
        <w:pStyle w:val="Normal"/>
        <w:rPr/>
      </w:pPr>
      <w:r>
        <w:rPr>
          <w:rFonts w:cs="Garamond" w:ascii="Garamond" w:hAnsi="Garamond"/>
          <w:sz w:val="28"/>
          <w:szCs w:val="28"/>
        </w:rPr>
        <w:t xml:space="preserve">A tal proposito giova richiamare il costante orientamento della S.C. in materia di onere della prova nella specifica ipotesi di domande risarcitorie da furto nelle cassette di sicurezza, che delinea una sorta di onere della prova attenuato, per il creditore danneggiato, in ragione della natura del contratto, in particolare della considerazione che il contenuto di una cassetta di sicurezza costituisca una circostanza di fatto generalmente non divulgata, attesa la prioritaria esigenza di riservatezza che caratterizza la scelta di questo tipo di servizio bancario, per cui sovviene la necessita' di ricorso alle deposizioni degli stretti familiari e di non sottovalutare o ignorare, specie se coerenti con l'insieme dei riscontri probatori, elementi di fatto quali la denuncia penale, sol perche' di provenienza unilaterale (cfr. </w:t>
      </w:r>
      <w:hyperlink w:anchor="/ricerca/giurisprudenza_documento_massime?idDatabank=0&amp;idDocMaster=3286619&amp;idUnitaDoc=0&amp;nVigUnitaDoc=1&amp;docIdx=1&amp;isCorrelazioniSearch=true&amp;correlatoA=Giurisprudenza">
        <w:r>
          <w:rPr>
            <w:rStyle w:val="InternetLink"/>
            <w:rFonts w:cs="Garamond" w:ascii="Garamond" w:hAnsi="Garamond"/>
            <w:sz w:val="28"/>
            <w:szCs w:val="28"/>
          </w:rPr>
          <w:t>Cass. Civ. Sez. I n. 8945/12</w:t>
        </w:r>
      </w:hyperlink>
      <w:r>
        <w:rPr>
          <w:rFonts w:cs="Garamond" w:ascii="Garamond" w:hAnsi="Garamond"/>
          <w:sz w:val="28"/>
          <w:szCs w:val="28"/>
        </w:rPr>
        <w:t xml:space="preserve">). Il richiamato precedente cassa, in particolare, la tecnica motivazionale adottata nella sentenza cassata, di cui l'appellante invece invoca l'applicazione in questa sede, consistente nella disamina atomistica dei singoli elementi indiziari al fine di verificarne l'eventuale coerenza, precisione ed univocita' e rinnova la massima di diritto gia' enunciata dalla sentenza n. 27068/2008, Sez. 3 civ., secondo cui, in presenza di una circostanziata denuncia, di deposizioni testimoniali relative al fatto che gli oggetti fossero custoditi in banca ed in mancanza di prove o indizi in senso contrario, e' il mancato ricorso alle presunzioni di cui agli </w:t>
      </w:r>
      <w:hyperlink w:anchor="/ricerca/fonti_documento?idDatabank=10&amp;idDocMaster=166331&amp;idUnitaDoc=830853&amp;nVigUnitaDoc=1&amp;docIdx=1&amp;isCorrelazioniSearch=true&amp;correlatoA=Giurisprudenza">
        <w:r>
          <w:rPr>
            <w:rStyle w:val="InternetLink"/>
            <w:rFonts w:cs="Garamond" w:ascii="Garamond" w:hAnsi="Garamond"/>
            <w:sz w:val="28"/>
            <w:szCs w:val="28"/>
          </w:rPr>
          <w:t>artt.2727</w:t>
        </w:r>
      </w:hyperlink>
      <w:r>
        <w:rPr>
          <w:rFonts w:cs="Garamond" w:ascii="Garamond" w:hAnsi="Garamond"/>
          <w:sz w:val="28"/>
          <w:szCs w:val="28"/>
        </w:rPr>
        <w:t xml:space="preserve"> e </w:t>
      </w:r>
      <w:hyperlink w:anchor="/ricerca/fonti_documento?idDatabank=10&amp;idDocMaster=166331&amp;idUnitaDoc=830856&amp;nVigUnitaDoc=1&amp;docIdx=1&amp;isCorrelazioniSearch=true&amp;correlatoA=Giurisprudenza">
        <w:r>
          <w:rPr>
            <w:rStyle w:val="InternetLink"/>
            <w:rFonts w:cs="Garamond" w:ascii="Garamond" w:hAnsi="Garamond"/>
            <w:sz w:val="28"/>
            <w:szCs w:val="28"/>
          </w:rPr>
          <w:t>2729 c.c.</w:t>
        </w:r>
      </w:hyperlink>
      <w:r>
        <w:rPr>
          <w:rFonts w:cs="Garamond" w:ascii="Garamond" w:hAnsi="Garamond"/>
          <w:sz w:val="28"/>
          <w:szCs w:val="28"/>
        </w:rPr>
        <w:t xml:space="preserve">al fine della prova del danno che va ritenuto illegittimo, ove non adeguatamente motivato e non viceversa, proprio perche' si tratta di danni per i quali e' estremamente difficile se non impossibile, fornire la prova storica (c.d. probatio diabolica). </w:t>
      </w:r>
    </w:p>
    <w:p>
      <w:pPr>
        <w:pStyle w:val="Normal"/>
        <w:rPr/>
      </w:pPr>
      <w:r>
        <w:rPr>
          <w:rFonts w:cs="Garamond" w:ascii="Garamond" w:hAnsi="Garamond"/>
          <w:sz w:val="28"/>
          <w:szCs w:val="28"/>
        </w:rPr>
        <w:t xml:space="preserve">E' dunque senz'altro ammissibile, nel caso di specie, in cui si controverte della prova del danno determinato dalla sottrazione di beni depositati in cassetta di sicurezza, il ricorso a presunzioni semplici e prove testimoniali (cfr. anche </w:t>
      </w:r>
      <w:hyperlink w:anchor="/ricerca/giurisprudenza_documento_massime?idDatabank=0&amp;idDocMaster=6330158&amp;idUnitaDoc=0&amp;nVigUnitaDoc=1&amp;docIdx=1&amp;isCorrelazioniSearch=true&amp;correlatoA=Giurisprudenza">
        <w:r>
          <w:rPr>
            <w:rStyle w:val="InternetLink"/>
            <w:rFonts w:cs="Garamond" w:ascii="Garamond" w:hAnsi="Garamond"/>
            <w:sz w:val="28"/>
            <w:szCs w:val="28"/>
          </w:rPr>
          <w:t>Cass. Sez I n. 18637/2017</w:t>
        </w:r>
      </w:hyperlink>
      <w:r>
        <w:rPr>
          <w:rFonts w:cs="Garamond" w:ascii="Garamond" w:hAnsi="Garamond"/>
          <w:sz w:val="28"/>
          <w:szCs w:val="28"/>
        </w:rPr>
        <w:t xml:space="preserve">). </w:t>
      </w:r>
    </w:p>
    <w:p>
      <w:pPr>
        <w:pStyle w:val="Normal"/>
        <w:rPr>
          <w:rFonts w:ascii="Garamond" w:hAnsi="Garamond" w:cs="Garamond"/>
          <w:sz w:val="28"/>
          <w:szCs w:val="28"/>
        </w:rPr>
      </w:pPr>
      <w:r>
        <w:rPr>
          <w:rFonts w:cs="Garamond" w:ascii="Garamond" w:hAnsi="Garamond"/>
          <w:sz w:val="28"/>
          <w:szCs w:val="28"/>
        </w:rPr>
        <w:t xml:space="preserve">Alla stregua delle riportate indicazioni e del sollecito motivazionale di parte appellante, si deve quindi procedere a nuova valutazione degli elementi emersi nel corso dell'istruttoria, da valutare tutti, insieme e gli uni per mezzo degli altri. </w:t>
      </w:r>
    </w:p>
    <w:p>
      <w:pPr>
        <w:pStyle w:val="Normal"/>
        <w:rPr/>
      </w:pPr>
      <w:r>
        <w:rPr>
          <w:rFonts w:cs="Garamond" w:ascii="Garamond" w:hAnsi="Garamond"/>
          <w:sz w:val="28"/>
          <w:szCs w:val="28"/>
        </w:rPr>
        <w:t xml:space="preserve">Si osserva, ancora, che la testimonianza de relato actoris non puo' essere esclusa in assoluto dall'apprezzamento probatorio, potendo la stessa assurgere a valido elemento di prova allorche' sia suffragata da ulteriori risultanze probatorie che concorrano a confermare la credibilita' della testimonianza (cfr. </w:t>
      </w:r>
      <w:hyperlink w:anchor="/ricerca/giurisprudenza_documento_massime?idDatabank=0&amp;idDocMaster=1199963&amp;idUnitaDoc=0&amp;nVigUnitaDoc=1&amp;docIdx=1&amp;isCorrelazioniSearch=true&amp;correlatoA=Giurisprudenza">
        <w:r>
          <w:rPr>
            <w:rStyle w:val="InternetLink"/>
            <w:rFonts w:cs="Garamond" w:ascii="Garamond" w:hAnsi="Garamond"/>
            <w:sz w:val="28"/>
            <w:szCs w:val="28"/>
          </w:rPr>
          <w:t>Cass. Nn. 4618/96</w:t>
        </w:r>
      </w:hyperlink>
      <w:r>
        <w:rPr>
          <w:rFonts w:cs="Garamond" w:ascii="Garamond" w:hAnsi="Garamond"/>
          <w:sz w:val="28"/>
          <w:szCs w:val="28"/>
        </w:rPr>
        <w:t xml:space="preserve">, </w:t>
      </w:r>
      <w:hyperlink w:anchor="/ricerca/giurisprudenza_documento_massime?idDatabank=0&amp;idDocMaster=1399382&amp;idUnitaDoc=0&amp;nVigUnitaDoc=1&amp;docIdx=1&amp;isCorrelazioniSearch=true&amp;correlatoA=Giurisprudenza">
        <w:r>
          <w:rPr>
            <w:rStyle w:val="InternetLink"/>
            <w:rFonts w:cs="Garamond" w:ascii="Garamond" w:hAnsi="Garamond"/>
            <w:sz w:val="28"/>
            <w:szCs w:val="28"/>
          </w:rPr>
          <w:t>4306/01</w:t>
        </w:r>
      </w:hyperlink>
      <w:r>
        <w:rPr>
          <w:rFonts w:cs="Garamond" w:ascii="Garamond" w:hAnsi="Garamond"/>
          <w:sz w:val="28"/>
          <w:szCs w:val="28"/>
        </w:rPr>
        <w:t xml:space="preserve">, </w:t>
      </w:r>
      <w:hyperlink w:anchor="/ricerca/giurisprudenza_documento_massime?idDatabank=0&amp;idDocMaster=1571532&amp;idUnitaDoc=0&amp;nVigUnitaDoc=1&amp;docIdx=1&amp;isCorrelazioniSearch=true&amp;correlatoA=Giurisprudenza">
        <w:r>
          <w:rPr>
            <w:rStyle w:val="InternetLink"/>
            <w:rFonts w:cs="Garamond" w:ascii="Garamond" w:hAnsi="Garamond"/>
            <w:sz w:val="28"/>
            <w:szCs w:val="28"/>
          </w:rPr>
          <w:t>1184/06 e 31.07.2013</w:t>
        </w:r>
      </w:hyperlink>
      <w:hyperlink w:anchor="/ricerca/giurisprudenza_documento_massime?idDatabank=0&amp;idDocMaster=3975403&amp;idUnitaDoc=0&amp;nVigUnitaDoc=1&amp;docIdx=1&amp;isCorrelazioniSearch=true&amp;correlatoA=Giurisprudenza">
        <w:r>
          <w:rPr>
            <w:rStyle w:val="InternetLink"/>
            <w:rFonts w:cs="Garamond" w:ascii="Garamond" w:hAnsi="Garamond"/>
            <w:sz w:val="28"/>
            <w:szCs w:val="28"/>
          </w:rPr>
          <w:t>n. 18352</w:t>
        </w:r>
      </w:hyperlink>
      <w:r>
        <w:rPr>
          <w:rFonts w:cs="Garamond" w:ascii="Garamond" w:hAnsi="Garamond"/>
          <w:sz w:val="28"/>
          <w:szCs w:val="28"/>
        </w:rPr>
        <w:t xml:space="preserve">). </w:t>
      </w:r>
    </w:p>
    <w:p>
      <w:pPr>
        <w:pStyle w:val="Normal"/>
        <w:rPr>
          <w:rFonts w:ascii="Garamond" w:hAnsi="Garamond" w:cs="Garamond"/>
          <w:sz w:val="28"/>
          <w:szCs w:val="28"/>
        </w:rPr>
      </w:pPr>
      <w:r>
        <w:rPr>
          <w:rFonts w:cs="Garamond" w:ascii="Garamond" w:hAnsi="Garamond"/>
          <w:sz w:val="28"/>
          <w:szCs w:val="28"/>
        </w:rPr>
        <w:t xml:space="preserve">Date tali premesse, pur condividendosi il giudizio espresso da parte appellante circa la sostanziale scarsa utilita' globale delle fotografie prodotte in atti dalla parte attrice in primo grado stante l'intrinseca inidoneita' a documentare icasticamente taluni gioielli di cui si allega il furto, si rileva, tuttavia, che lo stesso primo giudice ha gia' rilevato come le foto in atti raffigurino non direttamente i gioielli, ma le persone che li indossavano, in primis, l'anziana zia dell'attore (riconosciuta dai testimoni) della cui eredita' si controverte, posto che l'attore ha allegato che i preziosi rubati provenivano dall'eredita' della medesima, e dunque non siano suscettibili di provarne direttamente il valore. La successiva, apparentemente contraddittoria, affermazione della adeguatezza di tali foto come fonte di prova deve essere letta, invece, con riferimento al primo step del ragionamento probatorio volto alla ricostruzione della prova presuntiva sulla consistenza e presenza stessa dei beni elencati, nella cassetta, al momento del furto. </w:t>
      </w:r>
    </w:p>
    <w:p>
      <w:pPr>
        <w:pStyle w:val="Normal"/>
        <w:rPr>
          <w:rFonts w:ascii="Garamond" w:hAnsi="Garamond" w:cs="Garamond"/>
          <w:sz w:val="28"/>
          <w:szCs w:val="28"/>
        </w:rPr>
      </w:pPr>
      <w:r>
        <w:rPr>
          <w:rFonts w:cs="Garamond" w:ascii="Garamond" w:hAnsi="Garamond"/>
          <w:sz w:val="28"/>
          <w:szCs w:val="28"/>
        </w:rPr>
        <w:t xml:space="preserve">Sotto tal profilo si riepilogano, dunque, i numerosi indizi a favore dell'attore, gia' indicati nella impugnata sentenza, quali la tempestivita' della denuncia alla polizia contenente l'elenco dei preziosi sottratti, la condizione economica di agiatezza personale dell'attore e della sua famiglia (contestata dall'appellante, ma invece desumibile chiaramente sia dalle gia' menzionate foto di feste familiari in atti, supportate dal riconoscimento dei fratelli del danneggiato sentiti come testi, sia dagli estratti conto bancari del G.L.B. prodotti (doc. 16), agiatezza che depone per la verosimiglianza della presenza di denari e preziosi di ingente valore, quali quelli elencati, in quanto compatibile con lo status patrimoniale dell'attore. </w:t>
      </w:r>
    </w:p>
    <w:p>
      <w:pPr>
        <w:pStyle w:val="Normal"/>
        <w:rPr>
          <w:rFonts w:ascii="Garamond" w:hAnsi="Garamond" w:cs="Garamond"/>
          <w:sz w:val="28"/>
          <w:szCs w:val="28"/>
        </w:rPr>
      </w:pPr>
      <w:r>
        <w:rPr>
          <w:rFonts w:cs="Garamond" w:ascii="Garamond" w:hAnsi="Garamond"/>
          <w:sz w:val="28"/>
          <w:szCs w:val="28"/>
        </w:rPr>
        <w:t xml:space="preserve">Questa Corte evidenzia, ancora, in unione con quelle precedenti, due ulteriori circostanze indiziarie. </w:t>
      </w:r>
    </w:p>
    <w:p>
      <w:pPr>
        <w:pStyle w:val="Normal"/>
        <w:rPr>
          <w:rFonts w:ascii="Garamond" w:hAnsi="Garamond" w:cs="Garamond"/>
          <w:sz w:val="28"/>
          <w:szCs w:val="28"/>
        </w:rPr>
      </w:pPr>
      <w:r>
        <w:rPr>
          <w:rFonts w:cs="Garamond" w:ascii="Garamond" w:hAnsi="Garamond"/>
          <w:sz w:val="28"/>
          <w:szCs w:val="28"/>
        </w:rPr>
        <w:t xml:space="preserve">Da un lato rileva la deposizione della teste A.M., colf di casa G.L.B., laddove ha confermato il furto occorso nell'abitazione del G.L.B. in data 26.3.2013 che riscontra la relativa produzione della denuncia. A seguito di tale evento, pur non essendo stata scassinata la cassaforte casalinga dai ladri, il G.L.B., spaventato, aveva deciso di trasferire tutto il contenuto della stessa in cassetta di sicurezza. La teste ha confermato tale circostanza e dichiarato di avere visto, una volta aperta, che la cassaforte conteneva mazzette di denaro contante, poi appunto portato in cassetta, con testimonianza che riscontra la verosimiglianza della presenza di molto denaro in banca e le ragioni della verosimiglianza del deposito di tutti i beni preziosi posseduti nella cassetta di sicurezza. </w:t>
      </w:r>
    </w:p>
    <w:p>
      <w:pPr>
        <w:pStyle w:val="Normal"/>
        <w:rPr>
          <w:rFonts w:ascii="Garamond" w:hAnsi="Garamond" w:cs="Garamond"/>
          <w:sz w:val="28"/>
          <w:szCs w:val="28"/>
        </w:rPr>
      </w:pPr>
      <w:r>
        <w:rPr>
          <w:rFonts w:cs="Garamond" w:ascii="Garamond" w:hAnsi="Garamond"/>
          <w:sz w:val="28"/>
          <w:szCs w:val="28"/>
        </w:rPr>
        <w:t xml:space="preserve">Dall'altro lato si evidenzia la stretta sequenza temporale data dal decesso della anziana zia (cfr. docc. 12 e 13 certificato decesso, denuncia successione) e dagli elenchi degli accessi al caveau di piazza S. C. ove la zia aveva la sua cassetta di sicurezza e poi dagli accessi dell'attore al caveau di corso P., riscontrata dalle deposizioni testimoniali di S.B. e G.L.B. M., fratello e sorella dell'attore, che hanno confermato integralmente la lista dettagliata dei beni denunciati come trafugati, alcuni dei quali in passato visti personalmente dai testi in quanto in possesso o indossati dalla zia e poi transitati a casa del fratello del G.L.B. in un plateau e visionati personalmente, quindi trasferiti in cassetta (cfr. ad es. la dichiarazione S.B. sulla presenza di almeno tre collane d'oro, bracciale di oro giallo, un lingotto d'oro visto 50 anni prima, orologi d'oro, due fedi matrimoniali dei nonni, numerosi gioielli, granati), nonche' la circostanza che nell'ambito della bonaria divisione ereditaria tali preziosi siano stati assegnati all'appellato, che aveva controbilanciato con compensazioni monetarie . </w:t>
      </w:r>
    </w:p>
    <w:p>
      <w:pPr>
        <w:pStyle w:val="Normal"/>
        <w:rPr>
          <w:rFonts w:ascii="Garamond" w:hAnsi="Garamond" w:cs="Garamond"/>
          <w:sz w:val="28"/>
          <w:szCs w:val="28"/>
        </w:rPr>
      </w:pPr>
      <w:r>
        <w:rPr>
          <w:rFonts w:cs="Garamond" w:ascii="Garamond" w:hAnsi="Garamond"/>
          <w:sz w:val="28"/>
          <w:szCs w:val="28"/>
        </w:rPr>
        <w:t xml:space="preserve">Il teste ha altresi' confermato di essere a conoscenza che in cassetta vi erano marenghi d'oro e contanti per circa 100.000 euro di cui il G.L.B. necessitava per l'acquisto di un negozio, dichiarazione quest'ultima de relato actoris ma rivestita della sopraindicata qualita' di elevata attendibilita', in quanto coerente con i restanti riscontri, fra cui la documentazione (atto notarile) attestante l'acquisto di un ramo di azienda da parte del G.L.B. in data 2.5.2016 (doc 14) e a sua volta riscontrata dalle dichiarazioni di B., che ha confermato che nella cassetta di piazza S. C. della zia erano confluiti tutti i beni della famiglia G.L.B., che il fratello li aveva ritirati dopo la sua morte e che tutti e tre i fratelli avevano unanimemente stabilito che li avrebbe conservati G. L. nella cassetta di corso P. La teste ha altresi' dichiarato di avere personalmente visto i gioielli elencati, in particolare i granati, descritti come della grandezza dell'unghia di un mignolo, di avere altresi' accompagnato il fratello nel settembre del 2015 alla filiale di corso Peschiera e che in tale occasione egli era sceso da solo in cassetta e ne era tornato con una mazzetta di soldi contanti che aveva versato sul conto della sorella, nell'ambito della definizione dei reciproci rapporti ereditari. Ella ha altresi' riscontrato la circostanza che, dopo il furto in casa, il fratello avesse portato i contanti prima detenuti in casa, nella cassetta, ha infine ricordato di avere personalmente visto in passato la collana d'oro massiccio a maglie indossata dalla zia in una delle fotografie prodotte, la spilla intrecciata in oro e brillanti e la spilla a forma di bouquet ed ha confermato l'esistenza dei marenghi antichi, di cui si era parlato molte volte in famiglia e del lingotto d'oro. </w:t>
      </w:r>
    </w:p>
    <w:p>
      <w:pPr>
        <w:pStyle w:val="Normal"/>
        <w:rPr>
          <w:rFonts w:ascii="Garamond" w:hAnsi="Garamond" w:cs="Garamond"/>
          <w:sz w:val="28"/>
          <w:szCs w:val="28"/>
        </w:rPr>
      </w:pPr>
      <w:r>
        <w:rPr>
          <w:rFonts w:cs="Garamond" w:ascii="Garamond" w:hAnsi="Garamond"/>
          <w:sz w:val="28"/>
          <w:szCs w:val="28"/>
        </w:rPr>
        <w:t xml:space="preserve">Gli unici testi interamente de relato sono dunque il medico psichiatra analista del sig. G.L.B., dott. Enrico. B., il quale ha riferito che, ancor prima che l'anziana parente morisse, il G.L.B. da anni gli aveva raccontato di questa zia assai abbiente e del suo "tesoro" e dopo il decesso, comunque ancor prima del furto per cui e' causa, questi gli aveva parlato, durante il corso delle sedute cliniche, del lingotto d'oro, dei marenghi, dei granati, nonche' dell'esistenza di gioielli di famiglia, fra cui un importante anello, nonche' che, sempre prima del furto, gli aveva rivelato che in cassetta di sicurezza vi era molto denaro detenuto per ragioni di lavoro e precisamente circa 100/150.000 euro, spostati dalla cassaforte di casa a seguito di un tentato furto in casa, che gli aveva raccontato anche del lingotto d'oro del peso di un kg regalatogli e dei granati, che, infine, dopo il sinistro, aveva riferito che i suddetti beni si trovavano in quella cassetta, erano stati sottratti e che il G.L.B. ne era stato molto provato. Piu' o meno le stesse dichiarazioni de relato sono state rese dalla teste M. C., commercialista del G.L.B.. </w:t>
      </w:r>
    </w:p>
    <w:p>
      <w:pPr>
        <w:pStyle w:val="Normal"/>
        <w:rPr>
          <w:rFonts w:ascii="Garamond" w:hAnsi="Garamond" w:cs="Garamond"/>
          <w:sz w:val="28"/>
          <w:szCs w:val="28"/>
        </w:rPr>
      </w:pPr>
      <w:r>
        <w:rPr>
          <w:rFonts w:cs="Garamond" w:ascii="Garamond" w:hAnsi="Garamond"/>
          <w:sz w:val="28"/>
          <w:szCs w:val="28"/>
        </w:rPr>
        <w:t xml:space="preserve">Tali dichiarazioni, coerenti, riscontrantesi fra loro e conformi al coacervo probatorio sopra delineato corroborano la ricostruzione dei fatti fornita dall'attore e inducono a confermare, con presunzione assistita dai requisiti di certezza, gravita' e concordanza la effettiva presenza nella cassetta di sicurezza, al momento del furto di tutti i beni, denari, gioielli, marenghi granati ecc. elencati nella denuncia e richiamati analiticamente dl giudice di primo grado (con le esclusioni effettuate, in ordine alle quali non vi e' appello incidentale) alle pagg. 19 e 20 della sentenza impugnata che sul punto si richiamano e confermano. </w:t>
      </w:r>
    </w:p>
    <w:p>
      <w:pPr>
        <w:pStyle w:val="Normal"/>
        <w:rPr>
          <w:rFonts w:ascii="Garamond" w:hAnsi="Garamond" w:cs="Garamond"/>
          <w:sz w:val="28"/>
          <w:szCs w:val="28"/>
        </w:rPr>
      </w:pPr>
      <w:r>
        <w:rPr>
          <w:rFonts w:cs="Garamond" w:ascii="Garamond" w:hAnsi="Garamond"/>
          <w:sz w:val="28"/>
          <w:szCs w:val="28"/>
        </w:rPr>
        <w:t xml:space="preserve">In particolare, ancora, in merito alla presenza del denaro per l'importo di euro 100.000, esaustiva e' la motivazione della sentenza impugnata che ha eliminato ogni ultroneo riferimento alla normativa antiriciclaggio, non trattandosi di tematica rilevante agli effetti dell'obbligazione di custodia della banca ne' influente sulla facolta' del proprietario di detenere propri contanti in cassetta di sicurezza. Non si puo' poi negare che, per massima di comune esperienza, sia dato usuale anche la conservazione anche di contanti in cassette di sicurezza, specialmente in periodi di crisi del sistema bancario. </w:t>
      </w:r>
    </w:p>
    <w:p>
      <w:pPr>
        <w:pStyle w:val="Normal"/>
        <w:rPr/>
      </w:pPr>
      <w:r>
        <w:rPr>
          <w:rFonts w:cs="Garamond" w:ascii="Garamond" w:hAnsi="Garamond"/>
          <w:sz w:val="28"/>
          <w:szCs w:val="28"/>
        </w:rPr>
        <w:t xml:space="preserve">Nel caso di specie, tale condotta non e' da considerarsi improbabile, tenuto conto della agiatezza del G.L.B., della sua attivita' di commercio al dettaglio e della comprovata necessita' di utilizzo proprio dell'importo di circa euro 100.000 per acquistare un negozio di profumeria, dato comprovato dal fatto che, dopo il furto per cui e' causa, egli si risolse a chiedere proprio quella somma in prestito con contratto di affidamento prodotto e stipulo' proprio pochi giorni dopo il furto un atto notarile di acquisto di azienda (cfr. docc. </w:t>
      </w:r>
      <w:hyperlink w:anchor="/ricerca/fonti_documento?idDatabank=7&amp;idDocMaster=4521432&amp;idUnitaDoc=26283401&amp;nVigUnitaDoc=1&amp;docIdx=1&amp;isCorrelazioniSearch=true&amp;correlatoA=Giurisprudenza">
        <w:r>
          <w:rPr>
            <w:rStyle w:val="InternetLink"/>
            <w:rFonts w:cs="Garamond" w:ascii="Garamond" w:hAnsi="Garamond"/>
            <w:sz w:val="28"/>
            <w:szCs w:val="28"/>
          </w:rPr>
          <w:t>14 e 15 G.L.</w:t>
        </w:r>
      </w:hyperlink>
      <w:r>
        <w:rPr>
          <w:rFonts w:cs="Garamond" w:ascii="Garamond" w:hAnsi="Garamond"/>
          <w:sz w:val="28"/>
          <w:szCs w:val="28"/>
        </w:rPr>
        <w:t xml:space="preserve">B.), circostanze tutte riscontrate anche dalle gia' analizzate deposizioni testimoniali. </w:t>
      </w:r>
    </w:p>
    <w:p>
      <w:pPr>
        <w:pStyle w:val="Normal"/>
        <w:rPr>
          <w:rFonts w:ascii="Garamond" w:hAnsi="Garamond" w:cs="Garamond"/>
          <w:sz w:val="28"/>
          <w:szCs w:val="28"/>
        </w:rPr>
      </w:pPr>
      <w:r>
        <w:rPr>
          <w:rFonts w:cs="Garamond" w:ascii="Garamond" w:hAnsi="Garamond"/>
          <w:sz w:val="28"/>
          <w:szCs w:val="28"/>
        </w:rPr>
        <w:t xml:space="preserve">Non v'e' prova alcuna della provenienza illecita di tale denaro, ne' si puo' escludere che il G.L.B. convertisse il contante in assegno circolare o che comunque il pagamento fosse tracciabile, trattandosi di atto notarile, per cui anche le illazioni sulla illiceita' dell'operazione commerciale appaiono irrilevanti ed infondate. </w:t>
      </w:r>
    </w:p>
    <w:p>
      <w:pPr>
        <w:pStyle w:val="Normal"/>
        <w:rPr>
          <w:rFonts w:ascii="Garamond" w:hAnsi="Garamond" w:cs="Garamond"/>
          <w:sz w:val="28"/>
          <w:szCs w:val="28"/>
        </w:rPr>
      </w:pPr>
      <w:r>
        <w:rPr>
          <w:rFonts w:cs="Garamond" w:ascii="Garamond" w:hAnsi="Garamond"/>
          <w:sz w:val="28"/>
          <w:szCs w:val="28"/>
        </w:rPr>
        <w:t xml:space="preserve">In ogni caso parte appellante non ha adeguatamente censurato l'intero passaggio motivazionale gia' adottato dal primo giudice in punto presunzione di presenza di denaro per quell'importo fondato sull'insieme di circostanze evidenziate anche in questa sede, limitandosi a suggerire sospetti sull'illiceita' dell'operazione, privi di rilevanza agli effetti della domanda proposta. </w:t>
      </w:r>
    </w:p>
    <w:p>
      <w:pPr>
        <w:pStyle w:val="Normal"/>
        <w:rPr>
          <w:rFonts w:ascii="Garamond" w:hAnsi="Garamond" w:cs="Garamond"/>
          <w:sz w:val="28"/>
          <w:szCs w:val="28"/>
        </w:rPr>
      </w:pPr>
      <w:r>
        <w:rPr>
          <w:rFonts w:cs="Garamond" w:ascii="Garamond" w:hAnsi="Garamond"/>
          <w:sz w:val="28"/>
          <w:szCs w:val="28"/>
        </w:rPr>
        <w:t xml:space="preserve">Non v'e' dunque luogo a ricorrere al deferimento del giuramento suppletorio, che appare superfluo, essendo gia' stata raggiunta piu' che sufficiente prova presuntiva dell'effettiva proprieta' e presenza dei beni come gia' selezionati in prime cure nella cassetta al momento del furto. </w:t>
      </w:r>
    </w:p>
    <w:p>
      <w:pPr>
        <w:pStyle w:val="Normal"/>
        <w:rPr>
          <w:rFonts w:ascii="Garamond" w:hAnsi="Garamond" w:cs="Garamond"/>
          <w:sz w:val="28"/>
          <w:szCs w:val="28"/>
        </w:rPr>
      </w:pPr>
      <w:r>
        <w:rPr>
          <w:rFonts w:cs="Garamond" w:ascii="Garamond" w:hAnsi="Garamond"/>
          <w:sz w:val="28"/>
          <w:szCs w:val="28"/>
        </w:rPr>
        <w:t xml:space="preserve">4. Con il quinto motivo parte appellante censura il ritenuto errore del primo giudice che consisterebbe nell'avere fatto proprie, in via equitativa e presuntiva, le stime di valore allegate dall'attore, in quanti, poiche' le valutazioni del lingotto, dei marenghi e dei granati erano conformi ai valori di mercato, non vi era motivo per dubitare della correttezza anche della stima per quanto concerne gli altri preziosi. Deduce la Banca che, in realta', cio' non sia possibile essendo ignoto il numero preciso dei marenghi e dei granati e che il primo giudice sia caduto in contraddizione, laddove ha poi evidenziato l'insufficienza probatoria delle deposizioni testimoniali e delle vecchie fotografie della zia a comprovare l'effettivo valore dei beni sottratti. Contesta, ancor prima, l'appellante la validita' del criterio della valutazione equitativa che sarebbe fuori luogo, "trattandosi di un potere discrezionale esercitabile dal Giudicante soltanto al fine di colmare le lacune insuperabili per una precisa determinazione del danno, qualora, pero', l'attore abbia assolto all'onere di dimostrare l'esistenza di tutti gli elementi di fatto necessari per procede ad una valutazione equitativa". </w:t>
      </w:r>
    </w:p>
    <w:p>
      <w:pPr>
        <w:pStyle w:val="Normal"/>
        <w:rPr/>
      </w:pPr>
      <w:r>
        <w:rPr>
          <w:rFonts w:cs="Garamond" w:ascii="Garamond" w:hAnsi="Garamond"/>
          <w:sz w:val="28"/>
          <w:szCs w:val="28"/>
        </w:rPr>
        <w:t>L'argomentazione difensiva citata testualmente (e riportata in corsivo) si risolve peraltro in un boomerang nei confronti dell'appellante, dal momento che, ferma restando la distinzione fra prova dell'esistenza dei beni, per cui si rimanda ai precedenti paragrafi, e che si ritiene raggiunta, e prova del valore, richiamati i principii della giurisprudenza di legittimita' in punto attenuazione di onere della prova ed estrema difficolta' probatoria in materia, quello che ha esercitato (correttamente) il primo giudice, non e' altro che il potere discrezionale di valutazione equitativa del danno demandatogli dall'</w:t>
      </w:r>
      <w:hyperlink w:anchor="/ricerca/fonti_documento?idDatabank=10&amp;idDocMaster=166331&amp;idUnitaDoc=828217&amp;nVigUnitaDoc=1&amp;docIdx=1&amp;isCorrelazioniSearch=true&amp;correlatoA=Giurisprudenza">
        <w:r>
          <w:rPr>
            <w:rStyle w:val="InternetLink"/>
            <w:rFonts w:cs="Garamond" w:ascii="Garamond" w:hAnsi="Garamond"/>
            <w:sz w:val="28"/>
            <w:szCs w:val="28"/>
          </w:rPr>
          <w:t>art. 1226 c.c.</w:t>
        </w:r>
      </w:hyperlink>
      <w:r>
        <w:rPr>
          <w:rFonts w:cs="Garamond" w:ascii="Garamond" w:hAnsi="Garamond"/>
          <w:sz w:val="28"/>
          <w:szCs w:val="28"/>
        </w:rPr>
        <w:t xml:space="preserve"> per i casi, esattamente come questo, in cui il danno sia certo nell'an ma non sia possibile provarlo nel suo preciso ammontare, per cui si fa ricorso, appunto, all'equita'. Tale giudizio si risolve in una stima generale di un ordine di grandezza di valore supportata dagli elementi e parametri allegati e offerti in produzione dall'interessato, in questo caso consistenti nel piu' volte menzionato elenco e nella stima del gioielliere di fiducia effettuata ex post e dunque utilizzata non come prova tecnica dell'effettivo valore, ma come mero parametro per l'esercizio dell'equita', sostenuta dalla rilevata correttezza della stima, per lo meno per quanto riguarda beni di piu' facile valutazione secondo leggi di mercato (lingotto, marenghi e granati) che ha indotto, logicamente, il giudice, a presumere che anche le restanti valutazioni dei gioielli fossero improntate a correttezza e a valori di mercato condivisibili. </w:t>
      </w:r>
    </w:p>
    <w:p>
      <w:pPr>
        <w:pStyle w:val="Normal"/>
        <w:rPr>
          <w:rFonts w:ascii="Garamond" w:hAnsi="Garamond" w:cs="Garamond"/>
          <w:sz w:val="28"/>
          <w:szCs w:val="28"/>
        </w:rPr>
      </w:pPr>
      <w:r>
        <w:rPr>
          <w:rFonts w:cs="Garamond" w:ascii="Garamond" w:hAnsi="Garamond"/>
          <w:sz w:val="28"/>
          <w:szCs w:val="28"/>
        </w:rPr>
        <w:t xml:space="preserve">Il motivo merita dunque rigetto e l'istanza di deferimento del giuramento estimatorio e' assorbita. </w:t>
      </w:r>
    </w:p>
    <w:p>
      <w:pPr>
        <w:pStyle w:val="Normal"/>
        <w:rPr>
          <w:rFonts w:ascii="Garamond" w:hAnsi="Garamond" w:cs="Garamond"/>
          <w:sz w:val="28"/>
          <w:szCs w:val="28"/>
        </w:rPr>
      </w:pPr>
      <w:r>
        <w:rPr>
          <w:rFonts w:cs="Garamond" w:ascii="Garamond" w:hAnsi="Garamond"/>
          <w:sz w:val="28"/>
          <w:szCs w:val="28"/>
        </w:rPr>
        <w:t xml:space="preserve">7. La sentenza viene pertanto confermata e parte appellante condannata al rimborso a favore dell'appellante, in virtu' della soccombenza, anche delle spese di lite di questo grado del giudizio, spese liquidate secondo i parametri del d.m. 55/14, valori medi non superiori alla nota spese dell'Avv. P. in atti, corrispondenti alle attivita' svolte e al pregio delle difese (fasi di studio, introduttiva e decisoria) per complessivi euro 9.500, oltre a rimborso forfetario delle spese generali in misura del 15%, Cpa ed IVA di legg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Q.M.</w:t>
      </w:r>
    </w:p>
    <w:p>
      <w:pPr>
        <w:pStyle w:val="Normal"/>
        <w:rPr>
          <w:rFonts w:ascii="Garamond" w:hAnsi="Garamond" w:cs="Garamond"/>
          <w:sz w:val="28"/>
          <w:szCs w:val="28"/>
        </w:rPr>
      </w:pPr>
      <w:r>
        <w:rPr>
          <w:rFonts w:cs="Garamond" w:ascii="Garamond" w:hAnsi="Garamond"/>
          <w:sz w:val="28"/>
          <w:szCs w:val="28"/>
        </w:rPr>
        <w:t xml:space="preserve">La Corte d'Appello, </w:t>
      </w:r>
    </w:p>
    <w:p>
      <w:pPr>
        <w:pStyle w:val="Normal"/>
        <w:rPr>
          <w:rFonts w:ascii="Garamond" w:hAnsi="Garamond" w:cs="Garamond"/>
          <w:sz w:val="28"/>
          <w:szCs w:val="28"/>
        </w:rPr>
      </w:pPr>
      <w:r>
        <w:rPr>
          <w:rFonts w:cs="Garamond" w:ascii="Garamond" w:hAnsi="Garamond"/>
          <w:sz w:val="28"/>
          <w:szCs w:val="28"/>
        </w:rPr>
        <w:t xml:space="preserve">definitivamente pronunciando; </w:t>
      </w:r>
    </w:p>
    <w:p>
      <w:pPr>
        <w:pStyle w:val="Normal"/>
        <w:rPr>
          <w:rFonts w:ascii="Garamond" w:hAnsi="Garamond" w:cs="Garamond"/>
          <w:sz w:val="28"/>
          <w:szCs w:val="28"/>
        </w:rPr>
      </w:pPr>
      <w:r>
        <w:rPr>
          <w:rFonts w:cs="Garamond" w:ascii="Garamond" w:hAnsi="Garamond"/>
          <w:sz w:val="28"/>
          <w:szCs w:val="28"/>
        </w:rPr>
        <w:t xml:space="preserve">respinta ogni diversa istanza, eccezione e deduzione, </w:t>
      </w:r>
    </w:p>
    <w:p>
      <w:pPr>
        <w:pStyle w:val="Normal"/>
        <w:rPr>
          <w:rFonts w:ascii="Garamond" w:hAnsi="Garamond" w:cs="Garamond"/>
          <w:sz w:val="28"/>
          <w:szCs w:val="28"/>
        </w:rPr>
      </w:pPr>
      <w:r>
        <w:rPr>
          <w:rFonts w:cs="Garamond" w:ascii="Garamond" w:hAnsi="Garamond"/>
          <w:sz w:val="28"/>
          <w:szCs w:val="28"/>
        </w:rPr>
        <w:t xml:space="preserve">rigetta l'appello proposto da Banca Intesa Sanpaolo s.p.a., in persona del suo legale rappresentante pro tempore avverso la sentenza del Tribunale di Torino deliberata il 29.07.2019. </w:t>
      </w:r>
    </w:p>
    <w:p>
      <w:pPr>
        <w:pStyle w:val="Normal"/>
        <w:rPr>
          <w:rFonts w:ascii="Garamond" w:hAnsi="Garamond" w:cs="Garamond"/>
          <w:sz w:val="28"/>
          <w:szCs w:val="28"/>
        </w:rPr>
      </w:pPr>
      <w:r>
        <w:rPr>
          <w:rFonts w:cs="Garamond" w:ascii="Garamond" w:hAnsi="Garamond"/>
          <w:sz w:val="28"/>
          <w:szCs w:val="28"/>
        </w:rPr>
        <w:t xml:space="preserve">Dichiara tenuta e condanna la parte appellante alla rifusione delle spese processuali del giudizio di secondo grado a favore dell'appellato G.L.B., spese che liquida in complessivi euro 9.500 per compensi professionali, oltre a rimborso forfetario delle spese generali in misura del 15%, Cpa ed IVA di legge </w:t>
      </w:r>
    </w:p>
    <w:p>
      <w:pPr>
        <w:pStyle w:val="Normal"/>
        <w:rPr/>
      </w:pPr>
      <w:r>
        <w:rPr>
          <w:rFonts w:cs="Garamond" w:ascii="Garamond" w:hAnsi="Garamond"/>
          <w:sz w:val="28"/>
          <w:szCs w:val="28"/>
        </w:rPr>
        <w:t>Da' atto della sussistenza dei presupposti di cui all</w:t>
      </w:r>
      <w:hyperlink w:anchor="/ricerca/fonti_documento?idDatabank=7&amp;idDocMaster=1963453&amp;idUnitaDoc=6027980&amp;nVigUnitaDoc=1&amp;docIdx=1&amp;isCorrelazioniSearch=true&amp;correlatoA=Giurisprudenza">
        <w:r>
          <w:rPr>
            <w:rStyle w:val="InternetLink"/>
            <w:rFonts w:cs="Garamond" w:ascii="Garamond" w:hAnsi="Garamond"/>
            <w:sz w:val="28"/>
            <w:szCs w:val="28"/>
          </w:rPr>
          <w:t>'art. 13 comma 1 quater del DPR 115/200</w:t>
        </w:r>
      </w:hyperlink>
      <w:r>
        <w:rPr>
          <w:rFonts w:cs="Garamond" w:ascii="Garamond" w:hAnsi="Garamond"/>
          <w:sz w:val="28"/>
          <w:szCs w:val="28"/>
        </w:rPr>
        <w:t xml:space="preserve">2 con riferimento alla parte appellante. </w:t>
      </w:r>
    </w:p>
    <w:p>
      <w:pPr>
        <w:pStyle w:val="Normal"/>
        <w:rPr>
          <w:rFonts w:ascii="Garamond" w:hAnsi="Garamond" w:cs="Garamond"/>
          <w:sz w:val="28"/>
          <w:szCs w:val="28"/>
        </w:rPr>
      </w:pPr>
      <w:r>
        <w:rPr>
          <w:rFonts w:cs="Garamond" w:ascii="Garamond" w:hAnsi="Garamond"/>
          <w:sz w:val="28"/>
          <w:szCs w:val="28"/>
        </w:rPr>
        <w:t xml:space="preserve">Cosi' deciso nella Camera di Consiglio del 27.10.2020 dalla Terza Sezione Civile della Corte d'Appello di Torino. </w:t>
      </w:r>
    </w:p>
    <w:p>
      <w:pPr>
        <w:pStyle w:val="Normal"/>
        <w:rPr>
          <w:rFonts w:ascii="Garamond" w:hAnsi="Garamond" w:cs="Garamond"/>
          <w:sz w:val="28"/>
          <w:szCs w:val="28"/>
        </w:rPr>
      </w:pPr>
      <w:r>
        <w:rPr>
          <w:rFonts w:cs="Garamond" w:ascii="Garamond" w:hAnsi="Garamond"/>
          <w:sz w:val="28"/>
          <w:szCs w:val="2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ontainerdatabankresultlist">
    <w:name w:val="container-databank-resultlist"/>
    <w:basedOn w:val="Carpredefinitoparagrafo"/>
    <w:qFormat/>
    <w:rPr>
      <w:bdr w:val="single" w:sz="24" w:space="0" w:color="000000"/>
      <w:shd w:fill="FFFFFF" w:val="clear"/>
    </w:rPr>
  </w:style>
  <w:style w:type="character" w:styleId="Titledatabankresultlist">
    <w:name w:val="title-databank-resultlist"/>
    <w:basedOn w:val="Carpredefinitoparagrafo"/>
    <w:qFormat/>
    <w:rPr>
      <w:b/>
      <w:bCs/>
      <w:color w:val="989794"/>
      <w:sz w:val="18"/>
      <w:szCs w:val="18"/>
    </w:rPr>
  </w:style>
  <w:style w:type="character" w:styleId="Autoritadocumento">
    <w:name w:val="autorita-documento"/>
    <w:basedOn w:val="Carpredefinitoparagrafo"/>
    <w:qFormat/>
    <w:rPr>
      <w:sz w:val="24"/>
      <w:szCs w:val="24"/>
    </w:rPr>
  </w:style>
  <w:style w:type="character" w:styleId="Alink">
    <w:name w:val="a_link"/>
    <w:basedOn w:val="Carpredefinitoparagrafo"/>
    <w:qFormat/>
    <w:rPr>
      <w:color w:val="00000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logodejureex">
    <w:name w:val="container-logo-dejure-ex"/>
    <w:basedOn w:val="Normal"/>
    <w:qFormat/>
    <w:pPr/>
    <w:rPr/>
  </w:style>
  <w:style w:type="paragraph" w:styleId="Containertitoloresultlist">
    <w:name w:val="container-titolo-resultlist"/>
    <w:basedOn w:val="Normal"/>
    <w:qFormat/>
    <w:pPr>
      <w:pBdr>
        <w:top w:val="single" w:sz="18" w:space="18" w:color="000000"/>
      </w:pBdr>
    </w:pPr>
    <w:rPr/>
  </w:style>
  <w:style w:type="paragraph" w:styleId="Djparar1">
    <w:name w:val="dj-para-r1"/>
    <w:basedOn w:val="Normal"/>
    <w:qFormat/>
    <w:pPr>
      <w:pBdr/>
      <w:spacing w:lineRule="atLeast" w:line="330"/>
      <w:jc w:val="both"/>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02:00Z</dcterms:created>
  <dc:creator>Lucci</dc:creator>
  <dc:description/>
  <cp:keywords/>
  <dc:language>en-US</dc:language>
  <cp:lastModifiedBy>Asus</cp:lastModifiedBy>
  <dcterms:modified xsi:type="dcterms:W3CDTF">2024-06-05T15:42:00Z</dcterms:modified>
  <cp:revision>5</cp:revision>
  <dc:subject/>
  <dc:title>Stampa DeJure</dc:title>
</cp:coreProperties>
</file>