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sazione civile sez. I, 29/07/2004, n.14462</w:t>
      </w:r>
    </w:p>
    <w:p>
      <w:pPr>
        <w:pStyle w:val="Normal"/>
        <w:rPr>
          <w:b/>
          <w:b/>
        </w:rPr>
      </w:pPr>
      <w:r>
        <w:rPr>
          <w:b/>
        </w:rPr>
      </w:r>
    </w:p>
    <w:p>
      <w:pPr>
        <w:pStyle w:val="Normal"/>
        <w:rPr/>
      </w:pPr>
      <w:r>
        <w:rPr/>
        <w:t>Fatto</w:t>
      </w:r>
    </w:p>
    <w:p>
      <w:pPr>
        <w:pStyle w:val="Normal"/>
        <w:rPr/>
      </w:pPr>
      <w:r>
        <w:rPr/>
        <w:t>Svolgimento del processo</w:t>
      </w:r>
    </w:p>
    <w:p>
      <w:pPr>
        <w:pStyle w:val="Normal"/>
        <w:rPr/>
      </w:pPr>
      <w:r>
        <w:rPr/>
        <w:t>Con atto 18.X.1985 C.C. e C.C. convennero dinanzi al Tribunale di Roma la Banca Popolare dell'Alto Lazio - già Banca Popolare di Amatrice - perché ne fosse accertata la colpa grave nella gestione del servizio di cassette di sicurezza, in relazione ad un furto di preziosi ivi depositati, avvenuto presumibilmente il 31.X.1980, e fosse condannata a risarcire i danni, oltre la misura prevista dalla clausola limitativa della responsabilità ad un milione di lire.</w:t>
      </w:r>
    </w:p>
    <w:p>
      <w:pPr>
        <w:pStyle w:val="Normal"/>
        <w:rPr/>
      </w:pPr>
      <w:r>
        <w:rPr/>
      </w:r>
    </w:p>
    <w:p>
      <w:pPr>
        <w:pStyle w:val="Normal"/>
        <w:rPr/>
      </w:pPr>
      <w:r>
        <w:rPr/>
        <w:t>La banca resistette invocando il caso fortuito ex art. 1839 c.c..</w:t>
      </w:r>
    </w:p>
    <w:p>
      <w:pPr>
        <w:pStyle w:val="Normal"/>
        <w:rPr/>
      </w:pPr>
      <w:r>
        <w:rPr/>
      </w:r>
    </w:p>
    <w:p>
      <w:pPr>
        <w:pStyle w:val="Normal"/>
        <w:rPr/>
      </w:pPr>
      <w:r>
        <w:rPr/>
        <w:t>Il tribunale con sentenza 28.4.1998 condannò l'Istituto di credito al pagamento della somma di L. 1.111 .258.000, inclusi gli interessi al tasso annuo del 6.41% sulla media del valore capitale del risarcimento.</w:t>
      </w:r>
    </w:p>
    <w:p>
      <w:pPr>
        <w:pStyle w:val="Normal"/>
        <w:rPr/>
      </w:pPr>
      <w:r>
        <w:rPr/>
      </w:r>
    </w:p>
    <w:p>
      <w:pPr>
        <w:pStyle w:val="Normal"/>
        <w:rPr/>
      </w:pPr>
      <w:r>
        <w:rPr/>
        <w:t>La banca impugnò la decisione, appellata in via incidentale anche dai C.; la Corte di Appello di Roma con sentenza 6.3.2001 ha accolto in parte l'appello principale, riducendo la misura del risarcimento di L. 64. 810.629, per la quale ha condannato gli attori alla restituzione, ed ha respinto l'appello incidentale compensando per 1/4 le spese processuali, nella differenza poste a carico della banca.</w:t>
      </w:r>
    </w:p>
    <w:p>
      <w:pPr>
        <w:pStyle w:val="Normal"/>
        <w:rPr/>
      </w:pPr>
      <w:r>
        <w:rPr/>
      </w:r>
    </w:p>
    <w:p>
      <w:pPr>
        <w:pStyle w:val="Normal"/>
        <w:rPr/>
      </w:pPr>
      <w:r>
        <w:rPr/>
        <w:t>Per quanto ancora qui rileva, la corte territoriale ha disatteso la doglianza avverso l'accertamento del C.T.U. circa le manchevolezze del sistema di sicurezza nella gestione del servizio, avendo verificato la correttezza dell'indagine compiuta; ha comunque considerato che il primo giudice aveva avuto modo di accertare la scarsa professionalità del personale dipendente, che aveva consentito che il furto si compisse senza nemmeno effrazione.</w:t>
      </w:r>
    </w:p>
    <w:p>
      <w:pPr>
        <w:pStyle w:val="Normal"/>
        <w:rPr/>
      </w:pPr>
      <w:r>
        <w:rPr/>
      </w:r>
    </w:p>
    <w:p>
      <w:pPr>
        <w:pStyle w:val="Normal"/>
        <w:rPr/>
      </w:pPr>
      <w:r>
        <w:rPr/>
        <w:t>Del pari ha respinto, anche perché nuovo, l'addebito mosso dalla banca ai C. di avere violato il dovere di correttezza nell'esecuzione del contratto, secondo cui essi avrebbero dovuto dare avviso dell'uso intensivo che come orafi avrebbero fatto della cassetta, onde consentire alla banca di concludere il contratto a condizioni diverse da quelle praticate, ovvero di non concluderlo affatto ed ha rilevato che la difesa in primo grado era stata riferita alla obbligazione di non introdurre nella cassetta valori superiori a L. 1.000.000. Ha, comunque, negato che oggetto del contratto fosse l'onere di custodire il contenuto della cassetta, essendo invece quello di custodire i locali e le cassette e di vigilare sulla loro integrità, per cui la condotta del cliente era irrilevante.</w:t>
      </w:r>
    </w:p>
    <w:p>
      <w:pPr>
        <w:pStyle w:val="Normal"/>
        <w:rPr/>
      </w:pPr>
      <w:r>
        <w:rPr/>
      </w:r>
    </w:p>
    <w:p>
      <w:pPr>
        <w:pStyle w:val="Normal"/>
        <w:rPr/>
      </w:pPr>
      <w:r>
        <w:rPr/>
        <w:t>Ha ritenuto raggiunta la prova - così condividendo il giudizio del tribunale - della consistenza dei beni depositati nella cassetta, analizzando gli specifici elementi sui quali il primo giudice aveva fondato il proprio convincimento; e del valore di essi, suffragato dalla consulenza tecnica di ufficio, alla quale entrambe le parti avevano opposto censure.</w:t>
      </w:r>
    </w:p>
    <w:p>
      <w:pPr>
        <w:pStyle w:val="Normal"/>
        <w:rPr/>
      </w:pPr>
      <w:r>
        <w:rPr/>
      </w:r>
    </w:p>
    <w:p>
      <w:pPr>
        <w:pStyle w:val="Normal"/>
        <w:rPr/>
      </w:pPr>
      <w:r>
        <w:rPr/>
        <w:t>Quanto alla rivalutazione monetaria ha corretto, in accoglimento della doglianza della banca, l'indice applicato del 3,44 a quello del 3,24, con una differenza in meno rispetto a quanto stabilito dal tribunale di L. 37. 622.300, ed ha utilizzato il criterio equitativo di stima tenuto conto della natura del debito di valore.</w:t>
      </w:r>
    </w:p>
    <w:p>
      <w:pPr>
        <w:pStyle w:val="Normal"/>
        <w:rPr/>
      </w:pPr>
      <w:r>
        <w:rPr/>
      </w:r>
    </w:p>
    <w:p>
      <w:pPr>
        <w:pStyle w:val="Normal"/>
        <w:rPr/>
      </w:pPr>
      <w:r>
        <w:rPr/>
        <w:t>Ha invece confermato la pronunzia sugli interessi legali respingendo la doppia censura, che era stata fondata sulla circostanza che la loro richiesta non fosse stata fatta in termini di lucro cessante, del quale era peraltro mancata la prova, e sul fatto che fosse stato illegittimo il calcolo compiuto dal tribunale sulla somma rivalutata.</w:t>
      </w:r>
    </w:p>
    <w:p>
      <w:pPr>
        <w:pStyle w:val="Normal"/>
        <w:rPr/>
      </w:pPr>
      <w:r>
        <w:rPr/>
      </w:r>
    </w:p>
    <w:p>
      <w:pPr>
        <w:pStyle w:val="Normal"/>
        <w:rPr/>
      </w:pPr>
      <w:r>
        <w:rPr/>
        <w:t>Ha infatti giudicato irrilevante che essi debbano essere valutati come espressione del lucro cessante, una volta che la domanda a riguardo era stata proposta; mentre ha ritenuto corretto il calcolo operato dal primo giudice sulla media tra la somma originariamente dovuta a titolo risarcitorio e quella attualizzata per effetto degli indici Istat alla data della sentenza.</w:t>
      </w:r>
    </w:p>
    <w:p>
      <w:pPr>
        <w:pStyle w:val="Normal"/>
        <w:rPr/>
      </w:pPr>
      <w:r>
        <w:rPr/>
      </w:r>
    </w:p>
    <w:p>
      <w:pPr>
        <w:pStyle w:val="Normal"/>
        <w:rPr/>
      </w:pPr>
      <w:r>
        <w:rPr/>
        <w:t>Propone ricorso per cassazione con quattro motivi la Banca Popolare dell'Etruria e del Lazio; resistono con controricorso C. e C.C..</w:t>
      </w:r>
    </w:p>
    <w:p>
      <w:pPr>
        <w:pStyle w:val="Normal"/>
        <w:rPr/>
      </w:pPr>
      <w:r>
        <w:rPr/>
      </w:r>
    </w:p>
    <w:p>
      <w:pPr>
        <w:pStyle w:val="Normal"/>
        <w:rPr/>
      </w:pPr>
      <w:r>
        <w:rPr/>
        <w:t>Entrambe le parti hanno depositato memorie.</w:t>
      </w:r>
    </w:p>
    <w:p>
      <w:pPr>
        <w:pStyle w:val="Normal"/>
        <w:rPr/>
      </w:pPr>
      <w:r>
        <w:rPr/>
      </w:r>
    </w:p>
    <w:p>
      <w:pPr>
        <w:pStyle w:val="Normal"/>
        <w:rPr/>
      </w:pPr>
      <w:r>
        <w:rPr/>
        <w:t>Diritto</w:t>
      </w:r>
    </w:p>
    <w:p>
      <w:pPr>
        <w:pStyle w:val="Normal"/>
        <w:rPr/>
      </w:pPr>
      <w:r>
        <w:rPr/>
        <w:t>Motivi della decisione</w:t>
      </w:r>
    </w:p>
    <w:p>
      <w:pPr>
        <w:pStyle w:val="Normal"/>
        <w:rPr/>
      </w:pPr>
      <w:r>
        <w:rPr/>
        <w:t>E' senza pregio la eccezione di nullità della notifica del ricorso, proposta dai controricorrenti sotto il profilo che unica è stata la copia di esso consegnata al difensore.</w:t>
      </w:r>
    </w:p>
    <w:p>
      <w:pPr>
        <w:pStyle w:val="Normal"/>
        <w:rPr/>
      </w:pPr>
      <w:r>
        <w:rPr/>
      </w:r>
    </w:p>
    <w:p>
      <w:pPr>
        <w:pStyle w:val="Normal"/>
        <w:rPr/>
      </w:pPr>
      <w:r>
        <w:rPr/>
        <w:t>La loro costituzione, con la notifica ed il deposito del controricorso, ha infatti sanato il dedotto vizio con efficacia ex tunc (Cass. SS. UU. 7859/1997; Cass. 11174/2003; 2501/2002, 1952/1998, 271/1993).</w:t>
      </w:r>
    </w:p>
    <w:p>
      <w:pPr>
        <w:pStyle w:val="Normal"/>
        <w:rPr/>
      </w:pPr>
      <w:r>
        <w:rPr/>
      </w:r>
    </w:p>
    <w:p>
      <w:pPr>
        <w:pStyle w:val="Normal"/>
        <w:rPr/>
      </w:pPr>
      <w:r>
        <w:rPr/>
        <w:t>Ma infondato è anche il ricorso, in tutte le sue articolazioni.</w:t>
      </w:r>
    </w:p>
    <w:p>
      <w:pPr>
        <w:pStyle w:val="Normal"/>
        <w:rPr/>
      </w:pPr>
      <w:r>
        <w:rPr/>
      </w:r>
    </w:p>
    <w:p>
      <w:pPr>
        <w:pStyle w:val="Normal"/>
        <w:rPr/>
      </w:pPr>
      <w:r>
        <w:rPr/>
        <w:t>Con il primo motivo la ricorrente denunzia la violazione e falsa applicazione degli artt. 345 c.p.c., 1225, 1337 e 1375 c.c.; nonché la insufficiente motivazione sul punto della controversia relativo alla violazione di controparte del dovere di correttezza nella esecuzione del contratto, a causa delle mancate informazioni sull'uso intensivo che essi avevano fatto della cassetta di sicurezza.</w:t>
      </w:r>
    </w:p>
    <w:p>
      <w:pPr>
        <w:pStyle w:val="Normal"/>
        <w:rPr/>
      </w:pPr>
      <w:r>
        <w:rPr/>
      </w:r>
    </w:p>
    <w:p>
      <w:pPr>
        <w:pStyle w:val="Normal"/>
        <w:rPr/>
      </w:pPr>
      <w:r>
        <w:rPr/>
        <w:t>Rileva che, contrariamente a quanto ritenuto dalla impugnata sentenza, non era stata introdotta in grado di appello una diversa contestazione della pretesa, giacché erano rimaste identiche le circostanze di fatto e ne era solo mutata la qualificazione giuridica.</w:t>
      </w:r>
    </w:p>
    <w:p>
      <w:pPr>
        <w:pStyle w:val="Normal"/>
        <w:rPr/>
      </w:pPr>
      <w:r>
        <w:rPr/>
      </w:r>
    </w:p>
    <w:p>
      <w:pPr>
        <w:pStyle w:val="Normal"/>
        <w:rPr/>
      </w:pPr>
      <w:r>
        <w:rPr/>
        <w:t>Precisa la banca di avere ribadito in secondo grado la richiesta di rigetto della domanda risarcitoria - o in subordine la sua limitazione a L. 1.000.000 - semplicemente prospettando che era mancato l'accordo aggiuntivo previsto dall'art. 16 del contratto, in ordine alla specifica utilizzazione della cassetta, posto che non si era contestato ai C. l'inadempimento contrattuale per avere immesso valori oltre L. 1.000.000, né si era eccepita la limitazione di responsabilità, ma si era addebitato a controparte di avere utilizzato la cassetta "per soddisfare stabilmente...l'esigenza di custodia dei propri gioielli, anzi di quelli più preziosi ed originali... in tal modo facendo illegittimamente ricadere sulla banca un (inesistente) obbligo di garante responsabile dei valori e dei preziosi, strumentale all'esercizio della loro impresa".</w:t>
      </w:r>
    </w:p>
    <w:p>
      <w:pPr>
        <w:pStyle w:val="Normal"/>
        <w:rPr/>
      </w:pPr>
      <w:r>
        <w:rPr/>
      </w:r>
    </w:p>
    <w:p>
      <w:pPr>
        <w:pStyle w:val="Normal"/>
        <w:rPr/>
      </w:pPr>
      <w:r>
        <w:rPr/>
        <w:t>In tal modo, prosegue la ricorrente, si era preclusa a la banca qualunque iniziativa, come quella di rifiutare la conclusione o il rinnovo del contratto o di richiedere cautele assicurative, in relazione ad un rischio risarcitorio elevato; sicché la fattispecie rientrava nella previsione dell'art. 1225 c.c., non essendo prevedibile un danno pari a quello liquidato.</w:t>
      </w:r>
    </w:p>
    <w:p>
      <w:pPr>
        <w:pStyle w:val="Normal"/>
        <w:rPr/>
      </w:pPr>
      <w:r>
        <w:rPr/>
      </w:r>
    </w:p>
    <w:p>
      <w:pPr>
        <w:pStyle w:val="Normal"/>
        <w:rPr/>
      </w:pPr>
      <w:r>
        <w:rPr/>
        <w:t>E poiché gli attori avevano invocato con l'atto di citazione, con riferimento al citato art. 16, i principi di buona fede nella conclusione, nella esecuzione e nella interpretazione del contratto e i criteri di corrispettività funzionale delle prestazioni dedotte, il motivo di appello non aveva presentato elementi di novità ed erroneamente la corte territoriale aveva collegato il "dovere di avviso" dei cassettisti alla obbligazione di custodire della banca, senza valutare che essa, se avvisata dai C., avrebbe potuto determinarsi nel modo più sopra indicato, dovendo tale "dovere di avviso" essere posto in relazione alla legittima esigenza dell' impresa bancaria di conoscere, in una ottica di reciproca buona fede, il proprio rischio e di cautelarsi in conseguenza, tanto più che i clienti avevano usato la cassetta per un utilizzo professionale mai comunicato.</w:t>
      </w:r>
    </w:p>
    <w:p>
      <w:pPr>
        <w:pStyle w:val="Normal"/>
        <w:rPr/>
      </w:pPr>
      <w:r>
        <w:rPr/>
      </w:r>
    </w:p>
    <w:p>
      <w:pPr>
        <w:pStyle w:val="Normal"/>
        <w:rPr/>
      </w:pPr>
      <w:r>
        <w:rPr/>
        <w:t>La censura sostanzialmente addebita alla corte territoriale carenze di motivazione, in ordine alla contestata violazione del dovere di buona fede nella esecuzione del contratto da parte e l'errore di valutazione di tale prospettazione in appello, ritenuta nuova e pertanto contraria al disposto dell'art. 345 c.p.c..</w:t>
      </w:r>
    </w:p>
    <w:p>
      <w:pPr>
        <w:pStyle w:val="Normal"/>
        <w:rPr/>
      </w:pPr>
      <w:r>
        <w:rPr/>
      </w:r>
    </w:p>
    <w:p>
      <w:pPr>
        <w:pStyle w:val="Normal"/>
        <w:rPr/>
      </w:pPr>
      <w:r>
        <w:rPr/>
        <w:t>Va osservato, a riguardo, che la sentenza impugnata ha rilevato che con le difese di primo grado la banca, a fronte della domanda risarcitoria dei C., aveva opposto la violazione da parte loro dell'obbligazione di non introdurre valori superiori al milione di lire nella cassetta di sicurezza; salvo in appello a dedurre la violazione dei doveri di correttezza nella esecuzione del contratto, in particolare del dovere di informazione della loro qualità di orafi e dell'uso intensivo che avrebbero fatto della cassetta, tanto da impedire alla banca ogni opportuna valutazione in ordine alla stipula o meno del contratto, ovvero in ordine alle sue condizioni.</w:t>
      </w:r>
    </w:p>
    <w:p>
      <w:pPr>
        <w:pStyle w:val="Normal"/>
        <w:rPr/>
      </w:pPr>
      <w:r>
        <w:rPr/>
      </w:r>
    </w:p>
    <w:p>
      <w:pPr>
        <w:pStyle w:val="Normal"/>
        <w:rPr/>
      </w:pPr>
      <w:r>
        <w:rPr/>
        <w:t>Ha, comunque, aggiunto che anche in appello la odierna ricorrente era incorsa nell'errore di ritenere che oggetto del contratto fosse l'onere di custodire il contenuto delle cassette e non già i locali in cui erano collocate e ad un tempo di vigilare sulla loro integrità; ragione questa che aveva finito per rendere superflua ogni discussione in ordine alla differenziazione dell'onere di custodire e vigilare il contenuto della cassetta.</w:t>
      </w:r>
    </w:p>
    <w:p>
      <w:pPr>
        <w:pStyle w:val="Normal"/>
        <w:rPr/>
      </w:pPr>
      <w:r>
        <w:rPr/>
      </w:r>
    </w:p>
    <w:p>
      <w:pPr>
        <w:pStyle w:val="Normal"/>
        <w:rPr/>
      </w:pPr>
      <w:r>
        <w:rPr/>
        <w:t>E su tale considerazione è pervenuta al rigetto della impugnazione, sul punto.</w:t>
      </w:r>
    </w:p>
    <w:p>
      <w:pPr>
        <w:pStyle w:val="Normal"/>
        <w:rPr/>
      </w:pPr>
      <w:r>
        <w:rPr/>
      </w:r>
    </w:p>
    <w:p>
      <w:pPr>
        <w:pStyle w:val="Normal"/>
        <w:rPr/>
      </w:pPr>
      <w:r>
        <w:rPr/>
        <w:t>La decisione merita di essere condivisa.</w:t>
      </w:r>
    </w:p>
    <w:p>
      <w:pPr>
        <w:pStyle w:val="Normal"/>
        <w:rPr/>
      </w:pPr>
      <w:r>
        <w:rPr/>
      </w:r>
    </w:p>
    <w:p>
      <w:pPr>
        <w:pStyle w:val="Normal"/>
        <w:rPr/>
      </w:pPr>
      <w:r>
        <w:rPr/>
        <w:t>Quanto al profilo di ordine processuale, al di là delle ragioni prospettate dalla ricorrente, giova a disattendere l'assunto della corte territoriale - secondo cui la tesi della banca in grado di appello non avrebbe potuto trovare ingresso per il divieto dello ius novorum di cui all'art. 345 c.p.c. - la circostanza che, trattandosi di eccezione, e non di domanda, volta, come era, a paralizzare la pretesa attrice, la sua novità, comunque, non ne impediva la deduzione, alla stregua del testo anteriforma, che trova applicazione alla fattispecie, trattandosi di giudizio introdotto sotto quella disciplina.</w:t>
      </w:r>
    </w:p>
    <w:p>
      <w:pPr>
        <w:pStyle w:val="Normal"/>
        <w:rPr/>
      </w:pPr>
      <w:r>
        <w:rPr/>
      </w:r>
    </w:p>
    <w:p>
      <w:pPr>
        <w:pStyle w:val="Normal"/>
        <w:rPr/>
      </w:pPr>
      <w:r>
        <w:rPr/>
        <w:t>Tuttavia, come la sentenza impugnata rileva, non essendo riferibile l'onere della custodia a carico dell'Istituto di credito al contenuto della cassetta, ma ai locali, su di essi e sulla integrità delle cassette riversandosi il dovere di vigilanza dell'obbligato, nessun rilievo assume la entità degli oggetti in esse immessi e conseguentemente non può quell'obbligo essere differenziato e graduato in relazione al loro contenuto, permanendo invece il dovere di custodire, a prescindere dalla intensità di uso del servizio (Cass. 4946/2001, 750/1997; 8820/1995, 2967/1995; 1339/1995) e non essendo ascrivibili al cliente, in sede di esecuzione del contratto, obblighi diversi da quelli volti al rispetto delle clausole negoziali, di cui nessuna violazione è stata lamentata, né essendo ipotizzabili violazioni della clausola generale di buona fede, una volta che il contraente ha fatto uso delle naturali potenzialità del contratto, cui era estraneo - proprio in riferimento all'obbligo di vigilanza della banca, nei termini suindicati, e alla specifica natura del contratto - qualunque dovere di informativa da parte del cliente, in ordine ai beni immessi e al loro valore.</w:t>
      </w:r>
    </w:p>
    <w:p>
      <w:pPr>
        <w:pStyle w:val="Normal"/>
        <w:rPr/>
      </w:pPr>
      <w:r>
        <w:rPr/>
      </w:r>
    </w:p>
    <w:p>
      <w:pPr>
        <w:pStyle w:val="Normal"/>
        <w:rPr/>
      </w:pPr>
      <w:r>
        <w:rPr/>
        <w:t>Né la prospettazione di violazione del dovere di buona fede, in relazione a tale obbligo, riferita alla fase di formazione del negozio, può avere miglior sorte.</w:t>
      </w:r>
    </w:p>
    <w:p>
      <w:pPr>
        <w:pStyle w:val="Normal"/>
        <w:rPr/>
      </w:pPr>
      <w:r>
        <w:rPr/>
      </w:r>
    </w:p>
    <w:p>
      <w:pPr>
        <w:pStyle w:val="Normal"/>
        <w:rPr/>
      </w:pPr>
      <w:r>
        <w:rPr/>
        <w:t>Avuto, infatti, riguardo alla predetta natura giuridica del negozio; alla sua funzione tipica, da un lato diretta ad ottenere e dall'altro a mettere a disposizione una complessa struttura materiale, tecnica ed organizzativa, che realizzi condizioni di sicurezza, superiori a quelle raggiungibili dal cliente nella sua sfera privata (Cass. 1129/1976), la quale incide sulla entità e sulla ampiezza delle obbligazioni assunte dalla banca; alla responsabilità di essa, che trova limite esclusivo nel fortuito, che, per essere esimente, deve essere imprevedibile e inevitabile, contrariamente a quanto nella specie si è verificato - preminente funzione delle cassette di sicurezza essendo proprio quella di prevenire il furto - tanto più se si tiene conto delle manchevolezze accertate nella gestione del servizio; alla riconosciuta illegittimità, ai sensi dell'art. 1229 c.c., delle clausole limitative della responsabilità ad un determinato valore dei beni da custodire (Cass. SS.UU. 6225/1994), gli elementi, di cui la ricorrente invoca il diritto alla informazione, in riferimento alla sua facoltà di determinarsi liberamente, verso la conclusione o meno del contratto, e in ordine al suo contenuto, avrebbero dovuto, con l'uso della ordinaria diligenza, essere direttamente assunti o richiesti alla parte interessata e non oggetto di una pretesa nei confronti del cliente; giacché i doveri di correttezza e buona fede nella fase di formazione del contratto non concernono la convenienza per l'uno o per l'altro dei soggetti, essa rientrando nell'area ordinaria della contrattazione - sempreché la valutazione errata non sia frutto del dolo di controparte, posto in essere attraverso una sua specifica condotta - ma solo le circostanze che lo rendono invalido o inefficace (art. 1338 c.c.).</w:t>
      </w:r>
    </w:p>
    <w:p>
      <w:pPr>
        <w:pStyle w:val="Normal"/>
        <w:rPr/>
      </w:pPr>
      <w:r>
        <w:rPr/>
      </w:r>
    </w:p>
    <w:p>
      <w:pPr>
        <w:pStyle w:val="Normal"/>
        <w:rPr/>
      </w:pPr>
      <w:r>
        <w:rPr/>
        <w:t>Ne consegue la erroneità del richiamo dell'art. 1225 c.c..</w:t>
      </w:r>
    </w:p>
    <w:p>
      <w:pPr>
        <w:pStyle w:val="Normal"/>
        <w:rPr/>
      </w:pPr>
      <w:r>
        <w:rPr/>
      </w:r>
    </w:p>
    <w:p>
      <w:pPr>
        <w:pStyle w:val="Normal"/>
        <w:rPr/>
      </w:pPr>
      <w:r>
        <w:rPr/>
        <w:t>Del pari erroneo è il richiamo della sent. 17947/2002 di questa Corte, portata a sostegno della tesi dell'uso ragionevole della cassetta, posto che quella decisione, pur avendo riguardato la stessa fattispecie e la medesima banca, ha avuto ad oggetto la misura del risarcimento e non l'obbligo risarcitorio, in relazione ad una liquidazione che ha tenuto conto delle specifiche circostanze di fatto, non utilizzabili oltre l'area di quel contenzioso.</w:t>
      </w:r>
    </w:p>
    <w:p>
      <w:pPr>
        <w:pStyle w:val="Normal"/>
        <w:rPr/>
      </w:pPr>
      <w:r>
        <w:rPr/>
      </w:r>
    </w:p>
    <w:p>
      <w:pPr>
        <w:pStyle w:val="Normal"/>
        <w:rPr/>
      </w:pPr>
      <w:r>
        <w:rPr/>
        <w:t>Inammissibile è il secondo motivo, con cui si deducono la erronea e la falsa applicazione degli artt. 2697 c.c. e 116 c.p.c. e la insufficiente e contraddittoria motivazione sul punto della decisione, relativo alla valutazione delle prove circa la entità e il valore dei beni depositati.</w:t>
      </w:r>
    </w:p>
    <w:p>
      <w:pPr>
        <w:pStyle w:val="Normal"/>
        <w:rPr/>
      </w:pPr>
      <w:r>
        <w:rPr/>
      </w:r>
    </w:p>
    <w:p>
      <w:pPr>
        <w:pStyle w:val="Normal"/>
        <w:rPr/>
      </w:pPr>
      <w:r>
        <w:rPr/>
        <w:t>Addebita la ricorrente alla corte territoriale di non avere adeguatamente considerato il ritardo di 40 giorni nella denunzia del furto, rispetto alla data in cui era avvenuto, tanto più che il tribunale aveva apprezzato come elemento indiziario il fatto che la denunzia era stata presentata nella immediatezza dell'evento; di avere utilmente apprezzato le testimonianze che avevano riferito che i C. avevano depositato tutti i loro gioielli qualche giorno prima della festa di Ognissanti, in quanto preoccupati del maggior rischio di furto nel loro negozio in un periodo sequenziale di festività - che in realtà era stato un periodo normale di sabato e domenica - mentre nessuna prova era stata dedotta che i C. avessero osservato la chiusura, anziché il sabato, il lunedì successivo, giorno di chiusura degli esercizi degli artigiani, al di là di altre incongruenze emerse nella escussione dei testimoni, che avevano impedito agli indizi di assumere i caratteri della gravità, precisione e concordanza.</w:t>
      </w:r>
    </w:p>
    <w:p>
      <w:pPr>
        <w:pStyle w:val="Normal"/>
        <w:rPr/>
      </w:pPr>
      <w:r>
        <w:rPr/>
      </w:r>
    </w:p>
    <w:p>
      <w:pPr>
        <w:pStyle w:val="Normal"/>
        <w:rPr/>
      </w:pPr>
      <w:r>
        <w:rPr/>
        <w:t>Quanto alla stima tecnica, ha rilevato la contradditorietà della valutazione, da un lato fondata sulla C.T.U. e dall'altro compiuta in via equitativa, sebbene in difetto di acquisizioni probatorie certe, dal momento che era stata eseguita su documenti forniti dalla parte e privi di data certa.</w:t>
      </w:r>
    </w:p>
    <w:p>
      <w:pPr>
        <w:pStyle w:val="Normal"/>
        <w:rPr/>
      </w:pPr>
      <w:r>
        <w:rPr/>
      </w:r>
    </w:p>
    <w:p>
      <w:pPr>
        <w:pStyle w:val="Normal"/>
        <w:rPr/>
      </w:pPr>
      <w:r>
        <w:rPr/>
        <w:t>La corte di merito aveva peraltro mancato di esaminare la eccezione di inattendibilità delle valutazioni del consulente tecnico di ufficio, riferite al laboratorio artigiano dei C. e derivate da un accesso eseguito tredici anni dopo il furto, come pure aveva mancato di tener conto della condotta processuale degli attori, che avevano richiesto con la citazione la somma di L. 540 milioni, ridotta in sede di precisazione dellle conclusioni a L. 233 milioni, pur dichiarando di avere essi stessi compilato i cartellini e il registro del merci e quindi di essere stati in grado di quantificare con precisione il valore dei beni.</w:t>
      </w:r>
    </w:p>
    <w:p>
      <w:pPr>
        <w:pStyle w:val="Normal"/>
        <w:rPr/>
      </w:pPr>
      <w:r>
        <w:rPr/>
      </w:r>
    </w:p>
    <w:p>
      <w:pPr>
        <w:pStyle w:val="Normal"/>
        <w:rPr/>
      </w:pPr>
      <w:r>
        <w:rPr/>
        <w:t>Le censure mosse alla sentenza e le osservazioni ai criteri di quantificazione della misura del risarcimento mirano in realtà ad un riesame delle risultanze probatorie, inammissibile in sede di legittimità, diretto come è a conseguire risultati diversi da quelli della decisione impugnata, la quale ha analiticamente considerato, svalutandole, le critiche al primo giudice, in ordine al ritardo nella descrizione dei preziosi e alle festività che avevano giustificato il loro deposito nella cassetta; ed ha, soprattutto, positivamente apprezzato, dandone rilievo e congrua motivazione sul piano logico, i dati risultanti dalla prova testimoniale, dalle diapositive e dai registri di carico dei preziosi, giudicati utili al raggiungimento della prova della consistenza dei preziosi dichiarati come rubati, pacifica essendo la possibilità che il contenuto della cassetta, nel momento della avvenuta lesione della sua integrità, sia dimostrato attraverso le normali presunzioni e che la entità del danno sia stimata dal giudice con valutazione equitativa (Cass. 3000/1982).</w:t>
      </w:r>
    </w:p>
    <w:p>
      <w:pPr>
        <w:pStyle w:val="Normal"/>
        <w:rPr/>
      </w:pPr>
      <w:r>
        <w:rPr/>
      </w:r>
    </w:p>
    <w:p>
      <w:pPr>
        <w:pStyle w:val="Normal"/>
        <w:rPr/>
      </w:pPr>
      <w:r>
        <w:rPr/>
        <w:t>Il terzo motivo è infondato.</w:t>
      </w:r>
    </w:p>
    <w:p>
      <w:pPr>
        <w:pStyle w:val="Normal"/>
        <w:rPr/>
      </w:pPr>
      <w:r>
        <w:rPr/>
      </w:r>
    </w:p>
    <w:p>
      <w:pPr>
        <w:pStyle w:val="Normal"/>
        <w:rPr/>
      </w:pPr>
      <w:r>
        <w:rPr/>
        <w:t>Denunzia la ricorrente la violazione e la falsa applicazione degli artt. 1223, 1226, 2697 c.c. e la insufficiente e contraddittoria motivazione sui capi relativi alla rivalutazione monetaria e al danno da lucro cessante, rispettivamente quantificati in via equitativa, secondo gli indici Istat (100%) e con il rendimento medio dei titoli di Stato e dei depositi vincolati a termine, poi riportati al tasso degli interessi legali, e non secondo indici di rivalutazione scelti ad hoc.</w:t>
      </w:r>
    </w:p>
    <w:p>
      <w:pPr>
        <w:pStyle w:val="Normal"/>
        <w:rPr/>
      </w:pPr>
      <w:r>
        <w:rPr/>
      </w:r>
    </w:p>
    <w:p>
      <w:pPr>
        <w:pStyle w:val="Normal"/>
        <w:rPr/>
      </w:pPr>
      <w:r>
        <w:rPr/>
        <w:t>Rileva che la liquidazione del danno ex art. 1226 c.c. suppone che sia stata provata la esistenza del danno e che sia impossibile la prova del suo preciso ammontare; impossibilità nella specie rimasta indimostrata, giacché, al contrario, era risultato possibile provare il valore attualizzato degli oggetti rubati.</w:t>
      </w:r>
    </w:p>
    <w:p>
      <w:pPr>
        <w:pStyle w:val="Normal"/>
        <w:rPr/>
      </w:pPr>
      <w:r>
        <w:rPr/>
      </w:r>
    </w:p>
    <w:p>
      <w:pPr>
        <w:pStyle w:val="Normal"/>
        <w:rPr/>
      </w:pPr>
      <w:r>
        <w:rPr/>
        <w:t>In ogni caso erronee sarebbero la applicazione dell'indice di rivalutazione pari al 100% dell'indice Istat, in quanto la corte di appello avrebbe dovuto attualizzare le singole componenti del valore originario dei gioielli, applicando i relativi coefficienti di rivalutazione, tenuto conto del modesto incremento nel tempo dell'oro, come documentato in appello, e disponendo per le pietre preziose la consulenza tecnica come da richiesta di essa Banca - su cui la corte non si era pronunziata - in luogo di utilizzare l'indice del costo della vita.</w:t>
      </w:r>
    </w:p>
    <w:p>
      <w:pPr>
        <w:pStyle w:val="Normal"/>
        <w:rPr/>
      </w:pPr>
      <w:r>
        <w:rPr/>
      </w:r>
    </w:p>
    <w:p>
      <w:pPr>
        <w:pStyle w:val="Normal"/>
        <w:rPr/>
      </w:pPr>
      <w:r>
        <w:rPr/>
        <w:t>Alla rivalutazione operata muove altresì la ricorrente l'addebito della mancanza di motivazione, essendosi la corte di merito limitata ad affermare che fosse "condivisibile l'iter argomentativo del tribunale", che nulla aveva a riguardo specificato.</w:t>
      </w:r>
    </w:p>
    <w:p>
      <w:pPr>
        <w:pStyle w:val="Normal"/>
        <w:rPr/>
      </w:pPr>
      <w:r>
        <w:rPr/>
      </w:r>
    </w:p>
    <w:p>
      <w:pPr>
        <w:pStyle w:val="Normal"/>
        <w:rPr/>
      </w:pPr>
      <w:r>
        <w:rPr/>
        <w:t>Quanto al lucro cessante ha rilevato che la risarcibilità in via cumulativa con la aestimatio e la taxatio è subordinata alla prova della sua sussistenza, che era mancata, irrilevante essendo la circostanza che C.C. avesse corrisposto tra il 1989 e il 1998 tassi passivi alla stessa Banca ricorrente, dal momento che tale finanziamento non è prova del presunto maggior danno subito dalla impresa degli attori, in difetto di collegamento tra essa e l'attività di uno di loro.</w:t>
      </w:r>
    </w:p>
    <w:p>
      <w:pPr>
        <w:pStyle w:val="Normal"/>
        <w:rPr/>
      </w:pPr>
      <w:r>
        <w:rPr/>
      </w:r>
    </w:p>
    <w:p>
      <w:pPr>
        <w:pStyle w:val="Normal"/>
        <w:rPr/>
      </w:pPr>
      <w:r>
        <w:rPr/>
        <w:t>Contesta in ogni caso la ricorrente la possibilità di far ricorso alla liquidazione equitativa, mancando la prova della sua precisa entità o della impossibilità di fornirla, e a riguardo la decisione impugnata sarebbe illegittima, perché priva di motivazione e perché la valutazione non aveva utilizzato presunzioni personalizzate, che avevano cioè tenuto conto delle condizioni e qualità personali del C.; e perché, infine, aveva omesso di dare conto delle censure mosse dalla banca alla sentenza di primo grado, che aveva supplito di ufficio alle carenze di prova sul punto, così violando ancora l'art. 2697 c.c..</w:t>
      </w:r>
    </w:p>
    <w:p>
      <w:pPr>
        <w:pStyle w:val="Normal"/>
        <w:rPr/>
      </w:pPr>
      <w:r>
        <w:rPr/>
      </w:r>
    </w:p>
    <w:p>
      <w:pPr>
        <w:pStyle w:val="Normal"/>
        <w:rPr/>
      </w:pPr>
      <w:r>
        <w:rPr/>
        <w:t>Quanto al primo profilo, che attiene alla liquidazione equitativa ex art. 1226 c.c., la deduzione sulla prova del danno e della sua misura è assorbita da quanto rilevato in merito al motivo che precede.</w:t>
      </w:r>
    </w:p>
    <w:p>
      <w:pPr>
        <w:pStyle w:val="Normal"/>
        <w:rPr/>
      </w:pPr>
      <w:r>
        <w:rPr/>
      </w:r>
    </w:p>
    <w:p>
      <w:pPr>
        <w:pStyle w:val="Normal"/>
        <w:rPr/>
      </w:pPr>
      <w:r>
        <w:rPr/>
        <w:t>Senza fondamento è, invece, la doglianza in ordine all'indice di rivalutazione.</w:t>
      </w:r>
    </w:p>
    <w:p>
      <w:pPr>
        <w:pStyle w:val="Normal"/>
        <w:rPr/>
      </w:pPr>
      <w:r>
        <w:rPr/>
      </w:r>
    </w:p>
    <w:p>
      <w:pPr>
        <w:pStyle w:val="Normal"/>
        <w:rPr/>
      </w:pPr>
      <w:r>
        <w:rPr/>
        <w:t>La corte territoriale ha ritenuto impossibile procedere alla distinta rivalutazione o attualizzazione, in riferimento all'oro e alle pietre preziose, in considerazione delle ragioni che avevano giustificato la stima di valore dei gioielli con criteri equitativi, considerato che essa era avvenuta su documenti, cartellini e diapositive, che rendevano affidabile la valutazione del consulente di ufficio, pur restando priva di riscontri precisi.</w:t>
      </w:r>
    </w:p>
    <w:p>
      <w:pPr>
        <w:pStyle w:val="Normal"/>
        <w:rPr/>
      </w:pPr>
      <w:r>
        <w:rPr/>
      </w:r>
    </w:p>
    <w:p>
      <w:pPr>
        <w:pStyle w:val="Normal"/>
        <w:rPr/>
      </w:pPr>
      <w:r>
        <w:rPr/>
        <w:t>Le valutazioni di segno contrario della ricorrente, che propongono criteri rivalutativi diversificati e ne sostengono la applicabilità, impingono nel fatto e sono pertanto inammissibili, mentre è infondata la censura incentrata sul vizio di motivazione, avendo la corte di merito adeguatamente esplicitato le ragioni del suo convincimento.</w:t>
      </w:r>
    </w:p>
    <w:p>
      <w:pPr>
        <w:pStyle w:val="Normal"/>
        <w:rPr/>
      </w:pPr>
      <w:r>
        <w:rPr/>
      </w:r>
    </w:p>
    <w:p>
      <w:pPr>
        <w:pStyle w:val="Normal"/>
        <w:rPr/>
      </w:pPr>
      <w:r>
        <w:rPr/>
        <w:t>Quanto al lucro cessante, la possibilità che con la rivalutazione siano cumulati gli interessi, la prima giovando a reintegrare il patrimonio del danneggiato del danno emergente e gli altri costituendo il corrispettivo del mancato godimento dell'equivalente pecuniario del bene perduto, non può essere messa in discussione, con la deduzione che sia mancata la prova della sussistenza del danno da lucro cessante.</w:t>
      </w:r>
    </w:p>
    <w:p>
      <w:pPr>
        <w:pStyle w:val="Normal"/>
        <w:rPr/>
      </w:pPr>
      <w:r>
        <w:rPr/>
      </w:r>
    </w:p>
    <w:p>
      <w:pPr>
        <w:pStyle w:val="Normal"/>
        <w:rPr/>
      </w:pPr>
      <w:r>
        <w:rPr/>
        <w:t>A riguardo la corte territoriale, dopo avere disatteso il motivo di appello, secondo cui i primi giudici non avevano considerato che la richiesta degli interessi legali dei C. non era stata formulata a titolo di lucro cessante, ed avere osservato che comunque la domanda sul punto vi era stata, ha implicitamente ritenuto provata per presunzioni la esistenza di tale mancato lucro, una volta che aveva fatto riferimento agli investimenti imprenditoriali dei C. (f.7 della sentenza) ed ha (f.8), richiamando la sentenza 1712/1995 di questa Corte a SS.UU. ed altre successive, che la prova del pregiudizio del mancato godimento del bene o del suo equivalente in denaro hanno affermato essere possibile con tutti i mezzi, anche presuntivi, ritenuto che quel fatto costitutivo del petitum fosse stato non solo allegato, ma anche provato e fosse stato correttamente liquidato dal tribunale, alla luce della richiamata giurisprudenza, allorché ha calcolato tali interessi sulla media tra la somma originariamente dovuta a titolo risarcitorio e quella attualizzata per effetto degli indici Istat alla data della sentenza.</w:t>
      </w:r>
    </w:p>
    <w:p>
      <w:pPr>
        <w:pStyle w:val="Normal"/>
        <w:rPr/>
      </w:pPr>
      <w:r>
        <w:rPr/>
      </w:r>
    </w:p>
    <w:p>
      <w:pPr>
        <w:pStyle w:val="Normal"/>
        <w:rPr/>
      </w:pPr>
      <w:r>
        <w:rPr/>
        <w:t>Inammissibile è, infine, il quarto motivo.</w:t>
      </w:r>
    </w:p>
    <w:p>
      <w:pPr>
        <w:pStyle w:val="Normal"/>
        <w:rPr/>
      </w:pPr>
      <w:r>
        <w:rPr/>
      </w:r>
    </w:p>
    <w:p>
      <w:pPr>
        <w:pStyle w:val="Normal"/>
        <w:rPr/>
      </w:pPr>
      <w:r>
        <w:rPr/>
        <w:t>Con esso sono dedotte la violazione e la falsa applicazione degli artt. 91 e 92 c.p.c., oltre alla contraddittoria motivazione sul punto della compensazione delle spese processuali, priva di logica motivazione.</w:t>
      </w:r>
    </w:p>
    <w:p>
      <w:pPr>
        <w:pStyle w:val="Normal"/>
        <w:rPr/>
      </w:pPr>
      <w:r>
        <w:rPr/>
      </w:r>
    </w:p>
    <w:p>
      <w:pPr>
        <w:pStyle w:val="Normal"/>
        <w:rPr/>
      </w:pPr>
      <w:r>
        <w:rPr/>
        <w:t>Tale motivazione si era infatti fondata sulla parziale reciproca soccombenza, in relazione alla conferma di gran parte della sentenza appellata.</w:t>
      </w:r>
    </w:p>
    <w:p>
      <w:pPr>
        <w:pStyle w:val="Normal"/>
        <w:rPr/>
      </w:pPr>
      <w:r>
        <w:rPr/>
      </w:r>
    </w:p>
    <w:p>
      <w:pPr>
        <w:pStyle w:val="Normal"/>
        <w:rPr/>
      </w:pPr>
      <w:r>
        <w:rPr/>
        <w:t>Osserva, invece, la ricorrente che i C. erano stati totalmente soccombenti sull'appello incidentale, mentre la banca era risultata parzialmente vittoriosa, tanto che controparte era stata condannata al rimborso di L. 64.810.629 oltre interessi.</w:t>
      </w:r>
    </w:p>
    <w:p>
      <w:pPr>
        <w:pStyle w:val="Normal"/>
        <w:rPr/>
      </w:pPr>
      <w:r>
        <w:rPr/>
      </w:r>
    </w:p>
    <w:p>
      <w:pPr>
        <w:pStyle w:val="Normal"/>
        <w:rPr/>
      </w:pPr>
      <w:r>
        <w:rPr/>
        <w:t>La corte di merito ha fondato sulla reciproca soccombenza la statuizione sulle spese, avendo respinto l'appello incidentale dei C. e parzialmente - in parte minima - accolto quello principale della banca.</w:t>
      </w:r>
    </w:p>
    <w:p>
      <w:pPr>
        <w:pStyle w:val="Normal"/>
        <w:rPr/>
      </w:pPr>
      <w:r>
        <w:rPr/>
      </w:r>
    </w:p>
    <w:p>
      <w:pPr>
        <w:pStyle w:val="Normal"/>
        <w:rPr/>
      </w:pPr>
      <w:r>
        <w:rPr/>
        <w:t>Ciò posto, la decisione non è sindacabile in sede di legittimità, dal momento che si conforma al principio di soccombenza di cui all'art. 91 c.p.c., il quale stabilisce solo il divieto di porre, anche parzialmente, le spese processuali a carico della parte vittoriosa, mentre, nel caso di soccombenza reciproca, esula dal sindacato di legittimità e rientra nei poteri del giudice del merito la valutazione della opportunità o meno di disporre la compensazione e della sua misura, nonché di decidere quale delle parti debba essere condannata, senza nemmeno il dovere di tenere conto del rapporto di proporzionalità tra la rispettiva soccombenza, della quale, peraltro, la impugnata sentenza si è persino fatta carico.</w:t>
      </w:r>
    </w:p>
    <w:p>
      <w:pPr>
        <w:pStyle w:val="Normal"/>
        <w:rPr/>
      </w:pPr>
      <w:r>
        <w:rPr/>
      </w:r>
    </w:p>
    <w:p>
      <w:pPr>
        <w:pStyle w:val="Normal"/>
        <w:rPr/>
      </w:pPr>
      <w:r>
        <w:rPr/>
        <w:t>Le spese di cassazione seguono la soccombenza e si liquidano a carico della ricorrente in Euro 10.100, di cui 100 per esborsi e 10.000 per onorari, oltre alle spese generali e agli accessori come per legge.</w:t>
      </w:r>
    </w:p>
    <w:p>
      <w:pPr>
        <w:pStyle w:val="Normal"/>
        <w:rPr/>
      </w:pPr>
      <w:r>
        <w:rPr/>
      </w:r>
    </w:p>
    <w:p>
      <w:pPr>
        <w:pStyle w:val="Normal"/>
        <w:rPr/>
      </w:pPr>
      <w:r>
        <w:rPr/>
        <w:t>P.Q.M.</w:t>
      </w:r>
    </w:p>
    <w:p>
      <w:pPr>
        <w:pStyle w:val="Normal"/>
        <w:rPr/>
      </w:pPr>
      <w:r>
        <w:rPr/>
        <w:t>La Corte rigetta il ricorso e condanna la ricorrente alle spese processuali in Euro 10.100, di cui 100 per esborsi e 10.000 per onorari, oltre alle spese generali e agli accessori come per legge.</w:t>
      </w:r>
    </w:p>
    <w:p>
      <w:pPr>
        <w:pStyle w:val="Normal"/>
        <w:rPr/>
      </w:pPr>
      <w:r>
        <w:rPr/>
      </w:r>
    </w:p>
    <w:p>
      <w:pPr>
        <w:pStyle w:val="Normal"/>
        <w:rPr/>
      </w:pPr>
      <w:r>
        <w:rPr/>
        <w:t>DEPOSITATA IN CANCELLERIA IL 29 LUG. 200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55:00Z</dcterms:created>
  <dc:creator>Lucci</dc:creator>
  <dc:description/>
  <cp:keywords/>
  <dc:language>en-US</dc:language>
  <cp:lastModifiedBy>Asus</cp:lastModifiedBy>
  <dcterms:modified xsi:type="dcterms:W3CDTF">2024-06-05T15:49:00Z</dcterms:modified>
  <cp:revision>6</cp:revision>
  <dc:subject/>
  <dc:title/>
</cp:coreProperties>
</file>