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596796611"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6/2022</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un intervento di riparazione del Sintetizzatore ABI-EXPEDITE 8909,</w:t>
      </w:r>
      <w:r>
        <w:rPr/>
        <w:t xml:space="preserve"> </w:t>
      </w:r>
      <w:r>
        <w:rPr>
          <w:b/>
          <w:bCs/>
          <w:color w:val="000000"/>
          <w:sz w:val="21"/>
          <w:szCs w:val="21"/>
        </w:rPr>
        <w:t>per un importo contrattuale pari ad € 687,50 (IVA esclusa).</w:t>
      </w:r>
    </w:p>
    <w:p>
      <w:pPr>
        <w:pStyle w:val="Normal"/>
        <w:widowControl w:val="false"/>
        <w:autoSpaceDE w:val="false"/>
        <w:spacing w:lineRule="auto" w:line="360"/>
        <w:ind w:left="1416" w:right="51" w:firstLine="708"/>
        <w:jc w:val="both"/>
        <w:rPr/>
      </w:pPr>
      <w:r>
        <w:rPr>
          <w:b/>
          <w:bCs/>
          <w:color w:val="000000"/>
          <w:sz w:val="21"/>
          <w:szCs w:val="21"/>
        </w:rPr>
        <w:t>CIG Z0A37EE138</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l’art. 1, co. 2, lett. a) del Decreto‐Legge 16 luglio 2020, n. 76 avente ad oggetto “Misure urgenti per la semplificazione e l'innovazione digitale”, convertito con modificazioni dalla L. 11 settembre 2020, n. 120;</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un intervento di riparazione del Sintetizzatore ABI-EXPEDITE 8909 situato nel laboratorio C.1.16 del CESTEV, utilizzato per le esercitazioni didattiche dei corsi di studio afferenti ai cdl di Biotecnologie per la Salute e Biotecnologie del Farmaco;</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 servizio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 ditta BIO ANALYTICAL INSTRUMENTS di Giuseppe Petrucci, P.IVA 07227141210, avendo già effettuato un intervento di riparazione sul Sintetizzatore ABI-EXPEDITE 8909 possiede una approfondita conoscenza dell’attrezzatura e degli interventi da effettuare per ripristinarne il corretto funzionamento;</w:t>
      </w:r>
    </w:p>
    <w:p>
      <w:pPr>
        <w:pStyle w:val="Normal"/>
        <w:widowControl w:val="false"/>
        <w:autoSpaceDE w:val="false"/>
        <w:spacing w:lineRule="auto" w:line="360"/>
        <w:ind w:left="2126" w:right="51" w:hanging="1842"/>
        <w:jc w:val="both"/>
        <w:rPr/>
      </w:pPr>
      <w:r>
        <w:rPr>
          <w:b/>
          <w:color w:val="000000"/>
          <w:sz w:val="21"/>
          <w:szCs w:val="21"/>
        </w:rPr>
        <w:t>DATO ATTO</w:t>
      </w:r>
      <w:r>
        <w:rPr>
          <w:bCs/>
          <w:color w:val="000000"/>
          <w:sz w:val="21"/>
          <w:szCs w:val="21"/>
        </w:rPr>
        <w:tab/>
        <w:t>che la ditta BIO ANALYTICAL INSTRUMENTS di Giuseppe Petrucci, P.IVA 07227141210 in data 27/09/2022 ha presentato un’offerta economica pari ad € 687,50 (IVA esclusa) per effettuare l’intervento necessari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BIO ANALYTICAL INSTRUMENTS di Giuseppe Petrucci, P.IVA 07227141210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procedere all’affidamento diretto fuori MEPA alla ditta BIO ANALYTICAL INSTRUMENTS</w:t>
      </w:r>
      <w:r>
        <w:rPr/>
        <w:t xml:space="preserve"> </w:t>
      </w:r>
      <w:r>
        <w:rPr>
          <w:color w:val="000000"/>
          <w:sz w:val="21"/>
          <w:szCs w:val="21"/>
        </w:rPr>
        <w:t>di Giuseppe Petrucci, P.IVA 07227141210 del servizio richiesto in premessa per un importo pari ad € 687,50 (IVA esclus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BUDGET ECONOMICO FUNZIONAMENTO 2022</w:t>
      </w:r>
      <w:r>
        <w:rPr>
          <w:bCs/>
          <w:color w:val="000000"/>
          <w:sz w:val="21"/>
          <w:szCs w:val="21"/>
        </w:rPr>
        <w:t xml:space="preserve"> - </w:t>
      </w:r>
      <w:r>
        <w:rPr>
          <w:color w:val="000000"/>
          <w:sz w:val="21"/>
          <w:szCs w:val="21"/>
        </w:rPr>
        <w:t>voce CA.04.41.04.05.02 Manutenzione ordinaria e riparazioni di apparecchiature;</w:t>
      </w:r>
      <w:r>
        <w:rPr>
          <w:bCs/>
          <w:color w:val="000000"/>
          <w:sz w:val="21"/>
          <w:szCs w:val="21"/>
        </w:rPr>
        <w:tab/>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di assumere, avendo reso dichiarazione di non incompatibilità. (acquisita al protocollo con n. 21255 del 25/02/2022),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04/10/2022</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3:52:00Z</dcterms:created>
  <dc:creator>Russo Ferdinando</dc:creator>
  <dc:description/>
  <cp:keywords/>
  <dc:language>en-US</dc:language>
  <cp:lastModifiedBy>ILARIA MANGANO</cp:lastModifiedBy>
  <cp:lastPrinted>2019-07-02T12:47:00Z</cp:lastPrinted>
  <dcterms:modified xsi:type="dcterms:W3CDTF">2022-10-28T13:52:00Z</dcterms:modified>
  <cp:revision>2</cp:revision>
  <dc:subject/>
  <dc:title> </dc:title>
</cp:coreProperties>
</file>