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93367685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o di verifica e certificazione di cappe e armadi reagenti presso i laboratori didattici,</w:t>
      </w:r>
      <w:r>
        <w:rPr/>
        <w:t xml:space="preserve"> </w:t>
      </w:r>
      <w:r>
        <w:rPr>
          <w:b/>
          <w:bCs/>
          <w:color w:val="000000"/>
          <w:sz w:val="21"/>
          <w:szCs w:val="21"/>
        </w:rPr>
        <w:t>per un importo contrattuale pari ad € 980,00 (IVA esclusa).</w:t>
      </w:r>
    </w:p>
    <w:p>
      <w:pPr>
        <w:pStyle w:val="Normal"/>
        <w:widowControl w:val="false"/>
        <w:autoSpaceDE w:val="false"/>
        <w:spacing w:lineRule="auto" w:line="360"/>
        <w:ind w:left="1416" w:right="51" w:firstLine="708"/>
        <w:jc w:val="both"/>
        <w:rPr/>
      </w:pPr>
      <w:r>
        <w:rPr>
          <w:b/>
          <w:bCs/>
          <w:color w:val="000000"/>
          <w:sz w:val="21"/>
          <w:szCs w:val="21"/>
        </w:rPr>
        <w:t>CIG Z0B37378AC</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un intervento di assistenza tecnica per verifica e certificazione di n.12 cappe chimiche e n.6 cappe a flusso laminare e n. 6 armadi reagenti dei laboratori didattici del CESTEV;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bene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è stata individuata, quale impresa fornitrice del servizio, la ditta SPF S.r.l. P.IVA 05755260634, a seguito di indagine di mercato effettuata con riferimento ai prezz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SPF S.r.l. P.IVA 0575526063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SPF S.r.l. P.IVA 05755260634 della fornitura del servizio richiesto in premessa per un importo pari ad € 98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 04.41.04.05.02 Manutenzione ordinaria e riparazioni di apparecchiatu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0/07/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00:00Z</dcterms:created>
  <dc:creator>Russo Ferdinando</dc:creator>
  <dc:description/>
  <cp:keywords/>
  <dc:language>en-US</dc:language>
  <cp:lastModifiedBy>ILARIA MANGANO</cp:lastModifiedBy>
  <cp:lastPrinted>2019-07-02T12:47:00Z</cp:lastPrinted>
  <dcterms:modified xsi:type="dcterms:W3CDTF">2022-08-01T10:47:00Z</dcterms:modified>
  <cp:revision>11</cp:revision>
  <dc:subject/>
  <dc:title> </dc:title>
</cp:coreProperties>
</file>