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460374996"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9/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un intervento tecnico su Spettropolarimetro J-1500 s/n A000661638,</w:t>
      </w:r>
      <w:r>
        <w:rPr/>
        <w:t xml:space="preserve"> </w:t>
      </w:r>
      <w:r>
        <w:rPr>
          <w:b/>
          <w:bCs/>
          <w:color w:val="000000"/>
          <w:sz w:val="21"/>
          <w:szCs w:val="21"/>
        </w:rPr>
        <w:t>per un importo contrattuale pari ad € 265,00 (IVA esclusa).</w:t>
      </w:r>
    </w:p>
    <w:p>
      <w:pPr>
        <w:pStyle w:val="Normal"/>
        <w:widowControl w:val="false"/>
        <w:autoSpaceDE w:val="false"/>
        <w:spacing w:lineRule="auto" w:line="360"/>
        <w:ind w:left="1416" w:right="51" w:firstLine="708"/>
        <w:jc w:val="both"/>
        <w:rPr/>
      </w:pPr>
      <w:r>
        <w:rPr>
          <w:b/>
          <w:bCs/>
          <w:color w:val="000000"/>
          <w:sz w:val="21"/>
          <w:szCs w:val="21"/>
        </w:rPr>
        <w:t>CIG ZEC383926B</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che si rende necessario richiedere un intervento tecnico per verificare il corretto funzionamento dello Spettropolarimetro Jasco, J-1500 s/n A000661638, in dotazione presso i laboratori didattici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servizio;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servizio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 ditta JASCO Europe S.r.l. P.IVA 08609570158 , come da dichiarazione rilasciata, è esclusivista per il territorio italiano per quanto riguarda il commercio e la distribuzione di strumenti, accessori e parti di ricambio JASCO, e pertanto in possesso di una approfondita conoscenza dell’attrezzatura e degli interventi da effettuare per garantirne il corretto funzionament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DATO ATTO</w:t>
      </w:r>
      <w:r>
        <w:rPr>
          <w:bCs/>
          <w:color w:val="000000"/>
          <w:sz w:val="21"/>
          <w:szCs w:val="21"/>
        </w:rPr>
        <w:tab/>
        <w:t>che, alla data della presente determina la Società JASCO Europe Srl P.IVA 08609570158, offre l’intervento di cui si necessita ad un prezzo totale pari ad € 265,00 oltre IVA, come si evince dall’offerta ricevuta n.</w:t>
      </w:r>
      <w:r>
        <w:rPr/>
        <w:t xml:space="preserve"> </w:t>
      </w:r>
      <w:r>
        <w:rPr>
          <w:bCs/>
          <w:color w:val="000000"/>
          <w:sz w:val="21"/>
          <w:szCs w:val="21"/>
        </w:rPr>
        <w:t>2022/691 del 10/10/2022;</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JASCO Europe S.r.l. P.IVA 08609570158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JASCO Europe S.r.l. P.IVA 08609570158 del servizio richiesto in premessa per un importo pari ad € 265,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ASSEGNAZIONE STRAORDINARIA 2017</w:t>
      </w:r>
      <w:r>
        <w:rPr>
          <w:bCs/>
          <w:color w:val="000000"/>
          <w:sz w:val="21"/>
          <w:szCs w:val="21"/>
        </w:rPr>
        <w:t xml:space="preserve"> - </w:t>
      </w:r>
      <w:r>
        <w:rPr>
          <w:color w:val="000000"/>
          <w:sz w:val="21"/>
          <w:szCs w:val="21"/>
        </w:rPr>
        <w:t>voce CA.04.41.04.05.02 Manutenzione ordinaria e riparazioni di apparecchiature;</w:t>
      </w: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0/10/2022</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4:10:00Z</dcterms:created>
  <dc:creator>Russo Ferdinando</dc:creator>
  <dc:description/>
  <cp:keywords/>
  <dc:language>en-US</dc:language>
  <cp:lastModifiedBy>ILARIA MANGANO</cp:lastModifiedBy>
  <cp:lastPrinted>2019-07-02T12:47:00Z</cp:lastPrinted>
  <dcterms:modified xsi:type="dcterms:W3CDTF">2022-10-28T14:10:00Z</dcterms:modified>
  <cp:revision>2</cp:revision>
  <dc:subject/>
  <dc:title> </dc:title>
</cp:coreProperties>
</file>