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98887422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un intervento di riparazione del Sintetizzatore ABI-EXPEDITE 8909,</w:t>
      </w:r>
      <w:r>
        <w:rPr/>
        <w:t xml:space="preserve"> </w:t>
      </w:r>
      <w:r>
        <w:rPr>
          <w:b/>
          <w:bCs/>
          <w:color w:val="000000"/>
          <w:sz w:val="21"/>
          <w:szCs w:val="21"/>
        </w:rPr>
        <w:t>per un importo contrattuale pari ad € 350,00 (IVA esclusa).</w:t>
      </w:r>
    </w:p>
    <w:p>
      <w:pPr>
        <w:pStyle w:val="Normal"/>
        <w:widowControl w:val="false"/>
        <w:autoSpaceDE w:val="false"/>
        <w:spacing w:lineRule="auto" w:line="360"/>
        <w:ind w:left="1416" w:right="51" w:firstLine="708"/>
        <w:jc w:val="both"/>
        <w:rPr/>
      </w:pPr>
      <w:r>
        <w:rPr>
          <w:b/>
          <w:bCs/>
          <w:color w:val="000000"/>
          <w:sz w:val="21"/>
          <w:szCs w:val="21"/>
        </w:rPr>
        <w:t>CIG Z5C3612273</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un intervento di riparazione del Sintetizzatore ABI-EXPEDITE 8909 situato nel laboratorio C.1.16 del CESTEV, utilizzato per le esercitazioni didattiche dei corsi di studio afferenti ai cdl di Biotecnologie per la Salute e Biotecnologie del Farmac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servizio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BIO ANALYTICAL INSTRUMENTS di Giuseppe Petrucci, P.IVA 07227141210, a seguito di indagine informale effettuata con riferimento ai prezzi, e per le competenze tecniche dimostrate in occasione di interventi su attrezzature similar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BIO ANALYTICAL INSTRUMENTS di Giuseppe Petrucci, P.IVA 07227141210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BIO ANALYTICAL INSTRUMENTS</w:t>
      </w:r>
      <w:r>
        <w:rPr/>
        <w:t xml:space="preserve"> </w:t>
      </w:r>
      <w:r>
        <w:rPr>
          <w:color w:val="000000"/>
          <w:sz w:val="21"/>
          <w:szCs w:val="21"/>
        </w:rPr>
        <w:t>di Giuseppe Petrucci, P.IVA 07227141210 del servizio richiesto in premessa per un importo pari ad € 35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1.04.05.02 Manutenzione ordinaria e riparazioni di apparecchiature;</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Napoli, 21/04/2022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4:00Z</dcterms:created>
  <dc:creator>Russo Ferdinando</dc:creator>
  <dc:description/>
  <cp:keywords/>
  <dc:language>en-US</dc:language>
  <cp:lastModifiedBy>Utente principale</cp:lastModifiedBy>
  <cp:lastPrinted>2019-07-02T12:47:00Z</cp:lastPrinted>
  <dcterms:modified xsi:type="dcterms:W3CDTF">2022-05-10T08:08:00Z</dcterms:modified>
  <cp:revision>21</cp:revision>
  <dc:subject/>
  <dc:title> </dc:title>
</cp:coreProperties>
</file>