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8041478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1/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d € 384,00 (IVA esclusa).</w:t>
      </w:r>
    </w:p>
    <w:p>
      <w:pPr>
        <w:pStyle w:val="Normal"/>
        <w:widowControl w:val="false"/>
        <w:autoSpaceDE w:val="false"/>
        <w:spacing w:lineRule="auto" w:line="360"/>
        <w:ind w:left="1416" w:right="51" w:firstLine="708"/>
        <w:jc w:val="both"/>
        <w:rPr/>
      </w:pPr>
      <w:r>
        <w:rPr>
          <w:b/>
          <w:bCs/>
          <w:color w:val="000000"/>
          <w:sz w:val="21"/>
          <w:szCs w:val="21"/>
        </w:rPr>
        <w:t>CIG ZB236FA9FF</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 xml:space="preserve">che si rende necessario richiedere la fornitura di n. 2 valvole Relief valve PP NC800 per il rotavapor situato nel laboratorio C.1.12 del CESTEV, per lo svolgimento delle esercitazioni didattiche previste dai CdS ospitati dalla Struttur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bene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è stata individuata, con indagine di mercato effettuata con richiesta di preventivi, la ditta EXACTA+OPTECH LABCENTER SPA P.IVA 01022690364, che offre un prodotto avente i requisiti tecnici richiesti ad un costo competitiv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EXACTA+OPTECH LABCENTER SPA P.IVA 01022690364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EXACTA+OPTECH LABCENTER SPA P.IVA 01022690364 della fornitura richiesta in premessa per un importo pari ad € 384,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30/06/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07:00Z</dcterms:created>
  <dc:creator>Russo Ferdinando</dc:creator>
  <dc:description/>
  <cp:keywords/>
  <dc:language>en-US</dc:language>
  <cp:lastModifiedBy>ILARIA MANGANO</cp:lastModifiedBy>
  <cp:lastPrinted>2019-07-02T12:47:00Z</cp:lastPrinted>
  <dcterms:modified xsi:type="dcterms:W3CDTF">2022-08-01T10:07:00Z</dcterms:modified>
  <cp:revision>2</cp:revision>
  <dc:subject/>
  <dc:title> </dc:title>
</cp:coreProperties>
</file>