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05288062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6/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Affidamento diretto ex art. 36, comma 2 lett. A) D.Lgs 50/2016 per la fornitura di un servizio di coffee break in occasione dell’evento organizzato dal CESTEV in data 27.05.2022, per un importo contrattuale pari ad € 450,00 (IVA esclusa).</w:t>
      </w:r>
    </w:p>
    <w:p>
      <w:pPr>
        <w:pStyle w:val="Normal"/>
        <w:widowControl w:val="false"/>
        <w:autoSpaceDE w:val="false"/>
        <w:spacing w:lineRule="auto" w:line="360"/>
        <w:ind w:left="2126" w:right="51" w:hanging="2"/>
        <w:jc w:val="both"/>
        <w:rPr/>
      </w:pPr>
      <w:r>
        <w:rPr>
          <w:b/>
          <w:bCs/>
          <w:color w:val="000000"/>
          <w:sz w:val="21"/>
          <w:szCs w:val="21"/>
        </w:rPr>
        <w:t>CIG ZE736897A1</w:t>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un servizio di coffee break per 150 persone in occasione dell’evento organizzato dal CESTEV “Il sapere chimico. Una giornata all’insegna della divulgazione scientifica: Gli studenti del primo anno dell’anno accademico 2021-2022” che si svolgerà il giorno 27/05/2022;</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servizio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per questioni di carattere organizzativo si è ritenuto opportuno affidare il servizio alla ditta ITACA RISTORAZIONE E SERVIZI SRL P.IVA 10978691003, già concessionaria del servizio di ristorazione e bar all’interno del CESTEV;</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 xml:space="preserve">CONSIDERATO </w:t>
      </w:r>
      <w:r>
        <w:rPr/>
        <w:tab/>
      </w:r>
      <w:r>
        <w:rPr>
          <w:bCs/>
          <w:color w:val="000000"/>
          <w:sz w:val="21"/>
          <w:szCs w:val="21"/>
        </w:rPr>
        <w:t>che tra i principi per l’aggiudicazione del servizio, vanno in particolare invocati quelli della economicità, efficacia, tempestività e proporzionalità;</w:t>
      </w:r>
    </w:p>
    <w:p>
      <w:pPr>
        <w:pStyle w:val="Normal"/>
        <w:widowControl w:val="false"/>
        <w:autoSpaceDE w:val="false"/>
        <w:spacing w:lineRule="auto" w:line="360"/>
        <w:ind w:left="2126" w:right="51" w:hanging="1842"/>
        <w:jc w:val="both"/>
        <w:rPr>
          <w:b/>
          <w:b/>
          <w:color w:val="000000"/>
          <w:sz w:val="21"/>
          <w:szCs w:val="21"/>
        </w:rPr>
      </w:pPr>
      <w:r>
        <w:rPr>
          <w:b/>
          <w:color w:val="000000"/>
          <w:sz w:val="21"/>
          <w:szCs w:val="21"/>
        </w:rPr>
        <w:t>CONSIDERATO</w:t>
        <w:tab/>
      </w:r>
      <w:r>
        <w:rPr>
          <w:color w:val="000000"/>
          <w:sz w:val="21"/>
          <w:szCs w:val="21"/>
        </w:rPr>
        <w:t>che la ditta</w:t>
      </w:r>
      <w:r>
        <w:rPr>
          <w:b/>
          <w:color w:val="000000"/>
          <w:sz w:val="21"/>
          <w:szCs w:val="21"/>
        </w:rPr>
        <w:t xml:space="preserve"> </w:t>
      </w:r>
      <w:r>
        <w:rPr>
          <w:color w:val="000000"/>
          <w:sz w:val="21"/>
          <w:szCs w:val="21"/>
        </w:rPr>
        <w:t>ITACA RISTORAZIONE E SERVIZI SRL P.IVA 10978691003 ha presentato un preventivo per l’erogazione del servizio richiesto pari ad euro 450,00 (IVA esclus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ITACA RISTORAZIONE E SERVIZI SRL P.IVA 1097869100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ITACA RISTORAZIONE E SERVIZI SRL P.IVA 10978691003 del servizio richiesto in premessa per un importo pari ad € 45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 - voce CA.04.41.04.06.02 Organizzazione manifestazioni e convegni;</w:t>
      </w: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4/05/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51:00Z</dcterms:created>
  <dc:creator>Russo Ferdinando</dc:creator>
  <dc:description/>
  <cp:keywords/>
  <dc:language>en-US</dc:language>
  <cp:lastModifiedBy>ILARIA MANGANO</cp:lastModifiedBy>
  <cp:lastPrinted>2019-07-02T12:47:00Z</cp:lastPrinted>
  <dcterms:modified xsi:type="dcterms:W3CDTF">2022-08-01T11:58:00Z</dcterms:modified>
  <cp:revision>3</cp:revision>
  <dc:subject/>
  <dc:title> </dc:title>
</cp:coreProperties>
</file>