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7045218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0/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una Bilancia pesa pacchi,</w:t>
      </w:r>
      <w:r>
        <w:rPr/>
        <w:t xml:space="preserve"> </w:t>
      </w:r>
      <w:r>
        <w:rPr>
          <w:b/>
          <w:bCs/>
          <w:color w:val="000000"/>
          <w:sz w:val="21"/>
          <w:szCs w:val="21"/>
        </w:rPr>
        <w:t>per un importo contrattuale pari ad € 377,00 (IVA esclusa).</w:t>
      </w:r>
    </w:p>
    <w:p>
      <w:pPr>
        <w:pStyle w:val="Normal"/>
        <w:widowControl w:val="false"/>
        <w:autoSpaceDE w:val="false"/>
        <w:spacing w:lineRule="auto" w:line="360"/>
        <w:ind w:left="1416" w:right="51" w:firstLine="708"/>
        <w:jc w:val="both"/>
        <w:rPr/>
      </w:pPr>
      <w:r>
        <w:rPr>
          <w:b/>
          <w:bCs/>
          <w:color w:val="000000"/>
          <w:sz w:val="21"/>
          <w:szCs w:val="21"/>
        </w:rPr>
        <w:t>CIG ZB936E8E91</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 xml:space="preserve">che si rende necessario richiedere la fornitura di una Bilancia pesa pacchi con determinate caratteristiche tecniche (Colonna con display digitale, portata 60 Kg, leggibilità 10 g, dimensioni piatto 500×400 mm) da utilizzare per pesare i rifiuti speciali pericolosi prodotti dai laboratori del CESTEV nello svolgimento delle esercitazioni didattiche previste dai CdS ospitati dalla Struttur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bene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che è stata individuata, con indagine di mercato effettuata con richiesta di preventivi, la ditta VWR INTERNATIONAL SRL P.IVA 1286480015, che offre un prodotto avente i requisiti tecnici richiesti ad un costo competitiv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VWR INTERNATIONAL SRL P.IVA 12864800151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VWR INTERNATIONAL SRL P.IVA 12864800151 della fornitura richiesta in premessa per un importo pari ad € 377,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w:t>
      </w:r>
      <w:r>
        <w:rPr/>
        <w:t xml:space="preserve"> </w:t>
      </w:r>
      <w:r>
        <w:rPr>
          <w:color w:val="000000"/>
          <w:sz w:val="21"/>
          <w:szCs w:val="21"/>
        </w:rPr>
        <w:t>CA.04.41.02.02.01 Acquisto beni strumentali;</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4/06/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8:41:00Z</dcterms:created>
  <dc:creator>Russo Ferdinando</dc:creator>
  <dc:description/>
  <cp:keywords/>
  <dc:language>en-US</dc:language>
  <cp:lastModifiedBy>Utente principale</cp:lastModifiedBy>
  <cp:lastPrinted>2019-07-02T12:47:00Z</cp:lastPrinted>
  <dcterms:modified xsi:type="dcterms:W3CDTF">2022-06-24T09:20:00Z</dcterms:modified>
  <cp:revision>4</cp:revision>
  <dc:subject/>
  <dc:title> </dc:title>
</cp:coreProperties>
</file>