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43001785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3/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d € 530,36         IVA esclusa).</w:t>
      </w:r>
    </w:p>
    <w:p>
      <w:pPr>
        <w:pStyle w:val="Normal"/>
        <w:widowControl w:val="false"/>
        <w:autoSpaceDE w:val="false"/>
        <w:spacing w:lineRule="auto" w:line="360"/>
        <w:ind w:left="1416" w:right="51" w:firstLine="708"/>
        <w:jc w:val="both"/>
        <w:rPr/>
      </w:pPr>
      <w:r>
        <w:rPr>
          <w:b/>
          <w:bCs/>
          <w:color w:val="000000"/>
          <w:sz w:val="21"/>
          <w:szCs w:val="21"/>
        </w:rPr>
        <w:t>CIG ZD43730730</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prodotti chimici per lo svolgimento delle esercitazioni didattiche previste dai CdS di Biotecnologie della salute e Biotecnologie del farmaco, ospitati dal CESTEV;</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bene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che è stata individuata, con indagine di mercato effettuata con richiesta di preventivi, la ditta MERCK LIFE SCIENCE SRLP.IVA 13209130155, che offre la fornitura richiesta  ad un costo competitiv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MERCK LIFE SCIENCE SRLP.IVA 13209130155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si è provveduto alla consultazione del casellario informatico ANAC, verificando l’assenza di cause di esclusione dalla partecipazione alle gare pubbliche;</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MERCK LIFE SCIENCE SRLP.IVA 13209130155 della fornitura richiesta in premessa per un importo pari ad € 530,36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8/07/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headerReference w:type="default" r:id="rId4"/>
      <w:footerReference w:type="default" r:id="rId5"/>
      <w:type w:val="nextPage"/>
      <w:pgSz w:w="11906" w:h="16838"/>
      <w:pgMar w:left="1134" w:right="1134" w:gutter="0" w:header="720" w:top="776"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9:48:00Z</dcterms:created>
  <dc:creator>Russo Ferdinando</dc:creator>
  <dc:description/>
  <cp:keywords/>
  <dc:language>en-US</dc:language>
  <cp:lastModifiedBy>ILARIA MANGANO</cp:lastModifiedBy>
  <cp:lastPrinted>2019-07-02T12:47:00Z</cp:lastPrinted>
  <dcterms:modified xsi:type="dcterms:W3CDTF">2022-08-01T10:16:00Z</dcterms:modified>
  <cp:revision>3</cp:revision>
  <dc:subject/>
  <dc:title> </dc:title>
</cp:coreProperties>
</file>