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55133026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4/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d € 400,80 (IVA esclusa).</w:t>
      </w:r>
    </w:p>
    <w:p>
      <w:pPr>
        <w:pStyle w:val="Normal"/>
        <w:widowControl w:val="false"/>
        <w:autoSpaceDE w:val="false"/>
        <w:spacing w:lineRule="auto" w:line="360"/>
        <w:ind w:left="1416" w:right="51" w:firstLine="708"/>
        <w:jc w:val="both"/>
        <w:rPr/>
      </w:pPr>
      <w:r>
        <w:rPr>
          <w:b/>
          <w:bCs/>
          <w:color w:val="000000"/>
          <w:sz w:val="21"/>
          <w:szCs w:val="21"/>
        </w:rPr>
        <w:t>CIG ZE93627E48</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 xml:space="preserve">che si rende necessario richiedere la fornitura di n. 15 capsule di cristallizzazione in vetro con beccuccio e n. 6 confezioni (da 10 pezzi) di ampolle in vetro per i laboratori del CESTEV, per le esercitazioni di chimica organica previste dal cdl in biotecnologie per la salut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i beni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VWR INTERNATIONAL SRL P.IVA 12864800151, a seguito di indagine informale effettuata con riferimento ai prezz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VWR INTERNATIONAL SRL P.IVA 12864800151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VWR INTERNATIONAL SRL P.IVA 12864800151 della fornitura richiesta in premessa per un importo pari ad € 400,8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0.05.01.01 Materiale di consumo per laboratorio;</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2/05/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06:00Z</dcterms:created>
  <dc:creator>Russo Ferdinando</dc:creator>
  <dc:description/>
  <cp:keywords/>
  <dc:language>en-US</dc:language>
  <cp:lastModifiedBy>Utente principale</cp:lastModifiedBy>
  <cp:lastPrinted>2019-07-02T12:47:00Z</cp:lastPrinted>
  <dcterms:modified xsi:type="dcterms:W3CDTF">2022-05-10T08:09:00Z</dcterms:modified>
  <cp:revision>3</cp:revision>
  <dc:subject/>
  <dc:title> </dc:title>
</cp:coreProperties>
</file>