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58326244"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9/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reagenti chimici per laboratori didattici”,</w:t>
      </w:r>
      <w:r>
        <w:rPr/>
        <w:t xml:space="preserve"> </w:t>
      </w:r>
      <w:r>
        <w:rPr>
          <w:b/>
          <w:bCs/>
          <w:color w:val="000000"/>
          <w:sz w:val="21"/>
          <w:szCs w:val="21"/>
        </w:rPr>
        <w:t>per un importo contrattuale pari ad € 1.247,60  (IVA esclusa).</w:t>
      </w:r>
    </w:p>
    <w:p>
      <w:pPr>
        <w:pStyle w:val="Normal"/>
        <w:widowControl w:val="false"/>
        <w:autoSpaceDE w:val="false"/>
        <w:spacing w:lineRule="auto" w:line="360"/>
        <w:ind w:left="1416" w:right="51" w:firstLine="708"/>
        <w:jc w:val="both"/>
        <w:rPr/>
      </w:pPr>
      <w:r>
        <w:rPr>
          <w:b/>
          <w:bCs/>
          <w:color w:val="000000"/>
          <w:sz w:val="21"/>
          <w:szCs w:val="21"/>
        </w:rPr>
        <w:t>CIG Z9E3067408</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determinati prodotti chimici da utilizzare nei laboratori didattici del CESTEV per le</w:t>
      </w:r>
      <w:r>
        <w:rPr/>
        <w:t xml:space="preserve"> </w:t>
      </w:r>
      <w:r>
        <w:rPr>
          <w:bCs/>
          <w:color w:val="000000"/>
          <w:sz w:val="21"/>
          <w:szCs w:val="21"/>
        </w:rPr>
        <w:t>esercitazioni dei corsi di laurea di biotecnologi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di procedere alla fornitura del servizio attraverso Trattativa diretta sul MePA per una spesa massima presunta di € 1.425,00 oltre IV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color w:val="000000"/>
          <w:sz w:val="21"/>
          <w:szCs w:val="21"/>
        </w:rPr>
        <w:t xml:space="preserve">CONSIDERATO </w:t>
      </w:r>
      <w:r>
        <w:rPr>
          <w:bCs/>
          <w:color w:val="000000"/>
          <w:sz w:val="21"/>
          <w:szCs w:val="21"/>
        </w:rPr>
        <w:tab/>
        <w:t>che i prodotti di marchio MERCK sono stati già utilizzati in precedenti esercitazioni e che, confrontati in termini di performance con prodotti equivalenti di altre ditte, sono gli unici che garantiscono risultati sperimentali riproducibili;</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sul MEPA è stata individuata, quale impresa fornitrice, la ditta MERCK LIFE SCIENCE SRL P.IVA 13209130155 a seguito di indagine informale effettuata sia con riferimento ai prezzi sia per le caratteristiche dei prodotti già utilizzati in precedenti esercitazioni;</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 xml:space="preserve">CONSIDERATO </w:t>
        <w:tab/>
      </w:r>
      <w:r>
        <w:rPr>
          <w:color w:val="000000"/>
          <w:sz w:val="21"/>
          <w:szCs w:val="21"/>
        </w:rPr>
        <w:t>che la ditta MERCK LIFE SCIENCE SRL P.IVA 13209130155 ha presentato per i beni richiesti un’offerta di valore pari ad € 1.247,60 oltre IV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ERCK LIFE SCIENCE SRL P.IVA 13209130155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MERCK LIFE SCIENCE SRL P.IVA 13209130155 mediante Trattativa diretta su Me.P.A. per la fornitura dei beni richiesti in premessa per una spesa massima di € 1.247,60 oltre IV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9/0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8:49:00Z</dcterms:created>
  <dc:creator>Russo Ferdinando</dc:creator>
  <dc:description/>
  <dc:language>en-US</dc:language>
  <cp:lastModifiedBy>Utente principale</cp:lastModifiedBy>
  <cp:lastPrinted>2019-07-02T12:47:00Z</cp:lastPrinted>
  <dcterms:modified xsi:type="dcterms:W3CDTF">2021-03-12T08:49:00Z</dcterms:modified>
  <cp:revision>2</cp:revision>
  <dc:subject/>
  <dc:title/>
</cp:coreProperties>
</file>