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55417144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3/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 fornitura di un servizio di coffee break in occasione dell’evento organizzato dal CESTEV il giorno14.12.2021,</w:t>
      </w:r>
      <w:r>
        <w:rPr/>
        <w:t xml:space="preserve"> </w:t>
      </w:r>
      <w:r>
        <w:rPr>
          <w:b/>
          <w:bCs/>
          <w:color w:val="000000"/>
          <w:sz w:val="21"/>
          <w:szCs w:val="21"/>
        </w:rPr>
        <w:t>per un importo contrattuale pari a € 613,50 (IVA esclusa).</w:t>
      </w:r>
    </w:p>
    <w:p>
      <w:pPr>
        <w:pStyle w:val="Normal"/>
        <w:widowControl w:val="false"/>
        <w:autoSpaceDE w:val="false"/>
        <w:spacing w:lineRule="auto" w:line="360"/>
        <w:ind w:left="1416" w:right="51" w:firstLine="708"/>
        <w:jc w:val="both"/>
        <w:rPr/>
      </w:pPr>
      <w:r>
        <w:rPr>
          <w:b/>
          <w:bCs/>
          <w:color w:val="000000"/>
          <w:sz w:val="21"/>
          <w:szCs w:val="21"/>
        </w:rPr>
        <w:t>CIG Z003454D19</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un servizio di coffee break per 150 persone in occasione dell’evento organizzato dal CESTEV “Comprendere i sistemi complessi. Il ruolo della ricerca applicata in medicina e nella società: criticità e prospettive”, che si svolgerà in Aula Magna il giorno 14/12/2021;</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tipologia di servizio;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ITACA RISTORAZIONE E SERVIZI SRL P.IVA 10978691003, a seguito di indagine informale effettuata con riferimento ai prezz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ITACA RISTORAZIONE E SERVIZI SRL P.IVA 1097869100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ITACA RISTORAZIONE E SERVIZI SRL P.IVA 10978691003 per la fornitura richiesta in premessa per un importo pari ad € 613,5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1.04.06.02 Organizzazione manifestazioni e convegn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0/1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4:17:00Z</dcterms:created>
  <dc:creator>Russo Ferdinando</dc:creator>
  <dc:description/>
  <cp:keywords/>
  <dc:language>en-US</dc:language>
  <cp:lastModifiedBy>Utente principale</cp:lastModifiedBy>
  <cp:lastPrinted>2019-07-02T12:47:00Z</cp:lastPrinted>
  <dcterms:modified xsi:type="dcterms:W3CDTF">2021-12-28T14:20:00Z</dcterms:modified>
  <cp:revision>3</cp:revision>
  <dc:subject/>
  <dc:title> </dc:title>
</cp:coreProperties>
</file>