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9042490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1/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Bombole Anidride carbonica e Argon”, ai sensi dell’art. 36, comma 2, lettera a) del D.Lgs. 50/2016, mediante Ordine Diretto sul Mercato Elettronico della Pubblica Amministrazione (MEPA), per un importo contrattuale pari ad € 745,5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6534198C1</w:t>
        <w:tab/>
      </w:r>
    </w:p>
    <w:p>
      <w:pPr>
        <w:pStyle w:val="Normal"/>
        <w:widowControl w:val="false"/>
        <w:autoSpaceDE w:val="false"/>
        <w:spacing w:lineRule="auto" w:line="360"/>
        <w:ind w:left="4250" w:right="51" w:firstLine="706"/>
        <w:jc w:val="both"/>
        <w:rPr>
          <w:b/>
          <w:b/>
          <w:bCs/>
          <w:color w:val="000000"/>
          <w:sz w:val="21"/>
          <w:szCs w:val="21"/>
        </w:rPr>
      </w:pPr>
      <w:r>
        <w:rPr>
          <w:b/>
          <w:bCs/>
          <w:color w:val="000000"/>
          <w:sz w:val="21"/>
          <w:szCs w:val="21"/>
        </w:rPr>
        <w:t>IL DIRETTORE</w:t>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VISTO</w:t>
        <w:tab/>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n. 3 Bombole di Argon da 50 litri ciascuna (contenenti 10,80 mc di prodotto, titolo 99,99%, pressione 200 bar) e n. 5 Bombole di Anidride carbonica da 40 litri ciascuna, con pescante (contenenti 30 Kg di prodotto, titolo 99,99%, pressione 50 bar), per il funzionamento delle strumentazioni dei laboratori didattici del CESTEV e per consentire le esercitazioni didattiche avanzate dei Corsi di studio di Laurea Magistrale ospita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
          <w:b/>
          <w:color w:val="000000"/>
          <w:sz w:val="21"/>
          <w:szCs w:val="21"/>
        </w:rPr>
      </w:pPr>
      <w:r>
        <w:rPr>
          <w:b/>
          <w:color w:val="000000"/>
          <w:sz w:val="21"/>
          <w:szCs w:val="21"/>
        </w:rPr>
        <w:t>VERIFICATO</w:t>
        <w:tab/>
      </w:r>
      <w:r>
        <w:rPr>
          <w:color w:val="000000"/>
          <w:sz w:val="21"/>
          <w:szCs w:val="21"/>
        </w:rPr>
        <w:t>che la fornitura di cui trattasi è disponibile sul MePA, nell’ambito del bando Beni/</w:t>
      </w:r>
      <w:r>
        <w:rPr/>
        <w:t xml:space="preserve"> </w:t>
      </w:r>
      <w:r>
        <w:rPr>
          <w:color w:val="000000"/>
          <w:sz w:val="21"/>
          <w:szCs w:val="21"/>
        </w:rPr>
        <w:t>Ricerca, rilevazione scientifica e diagnostic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 xml:space="preserve">che, alla data della presente determina, l’operatore economico SOL SPA P.IVA 00771260965, offre a catalogo i beni che rispondono alle esigenze del CESTEV al prezzo più conveniente pari ad € 745,50 (IVA esclusa);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SOL SPA P.IVA 00771260965,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 xml:space="preserve">di affidare alla ditta SOL SPA P.IVA 00771260965, mediante Ordine Diretto (OdA) su Me.P.A. la fornitura dei beni richiesti in premessa per un importo totale pari ad € 745,50 (IVA esclusa); </w:t>
      </w:r>
    </w:p>
    <w:p>
      <w:pPr>
        <w:pStyle w:val="Normal"/>
        <w:widowControl w:val="false"/>
        <w:autoSpaceDE w:val="false"/>
        <w:spacing w:lineRule="auto" w:line="360"/>
        <w:ind w:left="2126" w:right="51" w:hanging="2"/>
        <w:jc w:val="both"/>
        <w:rPr>
          <w:color w:val="000000"/>
          <w:sz w:val="21"/>
          <w:szCs w:val="21"/>
        </w:rPr>
      </w:pPr>
      <w:r>
        <w:rPr>
          <w:color w:val="000000"/>
          <w:sz w:val="21"/>
          <w:szCs w:val="21"/>
        </w:rPr>
        <w:t>- di imputare la spesa complessiva sulla U.A. di Budget U.A.00 CESTEV - BUDGET ECONOMICO FUNZIONAMENTO 2021 - CA.04.40.05.01.01 Materiale di consumo per laboratorio;</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9/11/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 xml:space="preserve">           </w:t>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0:08:00Z</dcterms:created>
  <dc:creator>Russo Ferdinando</dc:creator>
  <dc:description/>
  <cp:keywords/>
  <dc:language>en-US</dc:language>
  <cp:lastModifiedBy>ILARIA MANGANO</cp:lastModifiedBy>
  <cp:lastPrinted>2021-06-04T09:05:00Z</cp:lastPrinted>
  <dcterms:modified xsi:type="dcterms:W3CDTF">2021-12-02T10:34:00Z</dcterms:modified>
  <cp:revision>3</cp:revision>
  <dc:subject/>
  <dc:title> </dc:title>
</cp:coreProperties>
</file>