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93590875"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8/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o di un operatore di vigilanza armata,</w:t>
      </w:r>
      <w:r>
        <w:rPr/>
        <w:t xml:space="preserve"> </w:t>
      </w:r>
      <w:r>
        <w:rPr>
          <w:b/>
          <w:bCs/>
          <w:color w:val="000000"/>
          <w:sz w:val="21"/>
          <w:szCs w:val="21"/>
        </w:rPr>
        <w:t>per un importo contrattuale pari ad € 118,80 (IVA esclusa).</w:t>
      </w:r>
    </w:p>
    <w:p>
      <w:pPr>
        <w:pStyle w:val="Normal"/>
        <w:widowControl w:val="false"/>
        <w:autoSpaceDE w:val="false"/>
        <w:spacing w:lineRule="auto" w:line="360"/>
        <w:ind w:left="1416" w:right="51" w:firstLine="708"/>
        <w:jc w:val="both"/>
        <w:rPr/>
      </w:pPr>
      <w:r>
        <w:rPr>
          <w:b/>
          <w:bCs/>
          <w:color w:val="000000"/>
          <w:sz w:val="21"/>
          <w:szCs w:val="21"/>
        </w:rPr>
        <w:t>CIG Z0030AD92F</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un servizio straordinario di vigilanza armata presso l’aulario del CESTEV per il giorno 23 febbraio 2021, a supporto di una procedura concorsual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il servizio straordinario di vigilanza armata di un operatore per 1 giorno per un totale di 6 ore è necessario per consentire il corretto supporto alla procedura concorsuale richiesta dall’A.O.R.N. “Santobono-Pausilipon” fissata per il giorno 23/02/2021 presso 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CIVIN SRL P.IVA 10358151008, è la ditta già affidataria del servizio di vigilanza armata presso la sede del CESTEV, come da contratto stipulato dall’Amministrazione Centrale di questo Atene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che la ditta CIVIN SRL P.IVA 10358151008 con preventivo del 5/02/2021 ha confermato di applicare, per la prestazione richiesta, la stessa tariffa oraria applicata nel contratto stipulato con l’Ateneo pari a € 19,80 IVA esclus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CIVIN SRL P.IVA 10358151008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CIVIN SRL P.IVA 10358151008 per la fornitura richiesta in premessa per un importo pari ad € 118,8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xml:space="preserve">- di imputare la spesa complessiva sulla U.A. di Budget U.A.00 - CESTEV - 040580_CT_AULE_CESTEV Fitto aule didattiche </w:t>
      </w:r>
      <w:r>
        <w:rPr>
          <w:bCs/>
          <w:color w:val="000000"/>
          <w:sz w:val="21"/>
          <w:szCs w:val="21"/>
        </w:rPr>
        <w:t xml:space="preserve">- </w:t>
      </w:r>
      <w:r>
        <w:rPr>
          <w:color w:val="000000"/>
          <w:sz w:val="21"/>
          <w:szCs w:val="21"/>
        </w:rPr>
        <w:t>voce CA.04.41.04.04.05 Servizi di vigilanz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7/02/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6:14:00Z</dcterms:created>
  <dc:creator>Russo Ferdinando</dc:creator>
  <dc:description/>
  <cp:keywords/>
  <dc:language>en-US</dc:language>
  <cp:lastModifiedBy>Utente principale</cp:lastModifiedBy>
  <cp:lastPrinted>2019-07-02T12:47:00Z</cp:lastPrinted>
  <dcterms:modified xsi:type="dcterms:W3CDTF">2021-05-13T09:01:00Z</dcterms:modified>
  <cp:revision>18</cp:revision>
  <dc:subject/>
  <dc:title> </dc:title>
</cp:coreProperties>
</file>