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74942677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9/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w:t>
      </w:r>
      <w:r>
        <w:rPr/>
        <w:t xml:space="preserve"> </w:t>
      </w:r>
      <w:r>
        <w:rPr>
          <w:b/>
          <w:bCs/>
          <w:color w:val="000000"/>
          <w:sz w:val="21"/>
          <w:szCs w:val="21"/>
        </w:rPr>
        <w:t>per un importo contrattuale pari ad € 1.888,49  (IVA esclusa).</w:t>
      </w:r>
    </w:p>
    <w:p>
      <w:pPr>
        <w:pStyle w:val="Normal"/>
        <w:widowControl w:val="false"/>
        <w:autoSpaceDE w:val="false"/>
        <w:spacing w:lineRule="auto" w:line="360"/>
        <w:ind w:left="1416" w:right="51" w:firstLine="708"/>
        <w:jc w:val="both"/>
        <w:rPr/>
      </w:pPr>
      <w:r>
        <w:rPr>
          <w:b/>
          <w:bCs/>
          <w:color w:val="000000"/>
          <w:sz w:val="21"/>
          <w:szCs w:val="21"/>
        </w:rPr>
        <w:t>CIG Z29335B1F4</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l’art. 1, co. 2, lett. a) del Decreto‐Legge 16 luglio 2020, n. 76 avente ad oggetto “Misure urgenti per la semplificazione e l'innovazione digitale”, convertito con modificazioni dalla L. 11 settembre 2020, n. 1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materiale di consumo per le</w:t>
      </w:r>
      <w:r>
        <w:rPr/>
        <w:t xml:space="preserve"> </w:t>
      </w:r>
      <w:r>
        <w:rPr>
          <w:bCs/>
          <w:color w:val="000000"/>
          <w:sz w:val="21"/>
          <w:szCs w:val="21"/>
        </w:rPr>
        <w:t>esercitazioni dei Corsi di laurea di biotecnologie che si svolgono presso il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sul MEPA è stata individuata, quale impresa fornitrice, la ditta EXACTA + OPTECH LABCENTER SPA P.IVA 01022690364 a seguito di indagine informale effettuata con riferimento ai prezzi e alle caratteristiche tecniche dei prodott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di procedere alla fornitura del servizio attraverso Trattativa diretta sul MePA con la summenzionata ditt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 xml:space="preserve"> </w:t>
        <w:tab/>
        <w:t>che la ditta EXACTA + OPTECH LABCENTER SPA P.IVA 01022690364 ha presentato, per i beni richiesti, un’offerta di valore pari ad € 1.888,49, oltre IV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EXACTA + OPTECH LABCENTER SPA P.IVA 01022690364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EXACTA + OPTECH LABCENTER SPA P.IVA 01022690364 mediante Trattativa diretta su Me.P.A. per la fornitura dei beni richiesti in premessa per una spesa di € 1.888,49 oltre IV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0/10/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0:11:00Z</dcterms:created>
  <dc:creator>Russo Ferdinando</dc:creator>
  <dc:description/>
  <cp:keywords/>
  <dc:language>en-US</dc:language>
  <cp:lastModifiedBy>Utente principale</cp:lastModifiedBy>
  <cp:lastPrinted>2019-07-02T12:47:00Z</cp:lastPrinted>
  <dcterms:modified xsi:type="dcterms:W3CDTF">2021-11-05T10:16:00Z</dcterms:modified>
  <cp:revision>4</cp:revision>
  <dc:subject/>
  <dc:title> </dc:title>
</cp:coreProperties>
</file>