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89495355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1700" w:right="-11" w:firstLine="424"/>
        <w:jc w:val="center"/>
        <w:rPr>
          <w:b/>
          <w:b/>
          <w:w w:val="92"/>
          <w:sz w:val="21"/>
          <w:szCs w:val="21"/>
        </w:rPr>
      </w:pPr>
      <w:r>
        <w:rPr>
          <w:b/>
          <w:sz w:val="21"/>
          <w:szCs w:val="21"/>
        </w:rPr>
        <w:t>Determina a Contrarre N. 7 /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n. 1 MACBOOK PRO 13-INCH, I5 2,4GHZ 16GB RAM SSD”, ai sensi dell’art. 36, comma 2, lettera a) del D.Lgs. 50/2016, mediante Ordine Diretto sul Mercato Elettronico della Pubblica Amministrazione (MEPA), per un importo contrattuale pari a € 2024,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BD2CEA818</w:t>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 xml:space="preserve"> 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w:t>
      </w:r>
      <w:r>
        <w:rPr>
          <w:b/>
          <w:bCs/>
          <w:color w:val="000000"/>
          <w:sz w:val="21"/>
          <w:szCs w:val="21"/>
        </w:rPr>
        <w:t xml:space="preserve"> </w:t>
      </w:r>
      <w:r>
        <w:rPr>
          <w:bCs/>
          <w:color w:val="000000"/>
          <w:sz w:val="21"/>
          <w:szCs w:val="21"/>
        </w:rPr>
        <w:t>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w:t>
      </w:r>
      <w:r>
        <w:rPr>
          <w:b/>
          <w:bCs/>
          <w:color w:val="000000"/>
          <w:sz w:val="21"/>
          <w:szCs w:val="21"/>
        </w:rPr>
        <w:t xml:space="preserve"> </w:t>
      </w:r>
      <w:r>
        <w:rPr>
          <w:bCs/>
          <w:color w:val="000000"/>
          <w:sz w:val="21"/>
          <w:szCs w:val="21"/>
        </w:rPr>
        <w:t>prevista»;</w:t>
      </w:r>
    </w:p>
    <w:p>
      <w:pPr>
        <w:pStyle w:val="Normal"/>
        <w:widowControl w:val="false"/>
        <w:autoSpaceDE w:val="false"/>
        <w:spacing w:lineRule="auto" w:line="360"/>
        <w:ind w:left="2126" w:right="51" w:hanging="1842"/>
        <w:jc w:val="both"/>
        <w:rPr/>
      </w:pPr>
      <w:r>
        <w:rPr>
          <w:b/>
          <w:bCs/>
          <w:color w:val="000000"/>
          <w:sz w:val="21"/>
          <w:szCs w:val="21"/>
        </w:rPr>
        <w:t>VISTE</w:t>
        <w:tab/>
      </w:r>
      <w:r>
        <w:rPr>
          <w:bCs/>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A</w:t>
      </w:r>
      <w:r>
        <w:rPr>
          <w:bCs/>
          <w:color w:val="000000"/>
          <w:sz w:val="21"/>
          <w:szCs w:val="21"/>
        </w:rPr>
        <w:tab/>
        <w:t>la Legge n. 208/2015 che, all'art. 1, comma 512, per la categoria merceologica relativa ai 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provvedere alla fornitura di n. 1 PC Portatile con elevate caratteristiche tecniche essenziali (estensione di memoria minimo 16GB, hard Disk minimo 512 GB, velocità processore minimo 2,4 GHz) per le esigenze dell’Ufficio di Direzione del CESTEV;</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PREMESSO</w:t>
      </w:r>
      <w:r>
        <w:rPr>
          <w:bCs/>
          <w:color w:val="000000"/>
          <w:sz w:val="21"/>
          <w:szCs w:val="21"/>
        </w:rPr>
        <w:tab/>
        <w:t xml:space="preserve">che pur essendo attive Convenzioni Consip, non sono stati reperiti PC portatili con caratteristiche tecniche tali da soddisfare le esigenze del CESTEV, ovvero dotati di elevate capacità elaborative e di gestione dei software complessi;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pertanto della non idoneità della Convenzione Consip a soddisfare il fabbisogno dell’Amministrazione per «mancanza delle caratteristiche essenzial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ERIFICATO</w:t>
      </w:r>
      <w:r>
        <w:rPr>
          <w:bCs/>
          <w:color w:val="000000"/>
          <w:sz w:val="21"/>
          <w:szCs w:val="21"/>
        </w:rPr>
        <w:tab/>
        <w:t>che su MEPA nel bando Beni/Informatica, Elettronica, Telecomunicazioni e Macchine per ufficio si rinvengono PC portatili che rispondono alle esigenz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 xml:space="preserve">che a seguito di una comparazione tra i beni offerti a catalogo il PC Apple Z0WR MacBook PRO 13" (I5 2,4GHZ, 16GB RAM, SSD 512GB) è considerato confacente alle esigenze del CESTEV, contemperando le caratteristiche tecniche essenziali con il costo del bene;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 xml:space="preserve"> </w:t>
        <w:tab/>
        <w:t>che, alla data della presente determina, l’operatore economico R-STORE SPA P. IVA 05984211218, offre a catalogo il bene PC Apple Z0WR MacBook PRO 13" I5 2,4GHZ 16GB RAM SSD 512GB, includendo nell’offerta anche un adattatore USB-C VGA e un adattatore USB-C Digital AV, al prezzo più conveniente pari ad € 2.024,00 IVA esclusa, come da indagine di mercato condotta mediante consultazione di elenchi e cataloghi disponibili sul portale Consip Acquistinretep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pPr>
      <w:r>
        <w:rPr>
          <w:bCs/>
          <w:color w:val="000000"/>
          <w:sz w:val="21"/>
          <w:szCs w:val="21"/>
        </w:rPr>
        <w:t>- la ditta R-STORE SPA P.IVA 05984211218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r>
        <w:rPr>
          <w:b/>
          <w:bCs/>
          <w:color w:val="000000"/>
          <w:sz w:val="21"/>
          <w:szCs w:val="21"/>
        </w:rPr>
        <w:t>;</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tab/>
      </w:r>
      <w:r>
        <w:rPr>
          <w:bCs/>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 di affidare alla società R-STORE SPA P.IVA 05984211218 mediante ODA su Me.PA la fornitura del bene richiesto in premessa, per un importo totale di € 2.024,00 IVA esclusa;</w:t>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imputare la spesa complessiva sulla U.A. di Budget U.A.00 CESTEV – INVESTIMENTI – FUNZIONAMENTO 2020, voce CA.01.10.02.07.01 Hardware – attrezzature informatiche;</w:t>
        <w:tab/>
      </w:r>
    </w:p>
    <w:p>
      <w:pPr>
        <w:pStyle w:val="Normal"/>
        <w:widowControl w:val="false"/>
        <w:autoSpaceDE w:val="false"/>
        <w:spacing w:lineRule="auto" w:line="360"/>
        <w:ind w:left="2126" w:right="51" w:hanging="2"/>
        <w:jc w:val="both"/>
        <w:rPr/>
      </w:pPr>
      <w:r>
        <w:rPr>
          <w:bCs/>
          <w:color w:val="000000"/>
          <w:sz w:val="21"/>
          <w:szCs w:val="21"/>
        </w:rPr>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6/05/202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28:00Z</dcterms:created>
  <dc:creator>Russo Ferdinando</dc:creator>
  <dc:description/>
  <cp:keywords/>
  <dc:language>en-US</dc:language>
  <cp:lastModifiedBy>mauro sdv</cp:lastModifiedBy>
  <cp:lastPrinted>2015-01-29T12:11:00Z</cp:lastPrinted>
  <dcterms:modified xsi:type="dcterms:W3CDTF">2020-06-08T09:10:00Z</dcterms:modified>
  <cp:revision>21</cp:revision>
  <dc:subject/>
  <dc:title> </dc:title>
</cp:coreProperties>
</file>