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8249808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0/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Dispenser gel a muro e gel igienizzante mani”,</w:t>
      </w:r>
      <w:r>
        <w:rPr/>
        <w:t xml:space="preserve"> </w:t>
      </w:r>
      <w:r>
        <w:rPr>
          <w:b/>
          <w:bCs/>
          <w:color w:val="000000"/>
          <w:sz w:val="21"/>
          <w:szCs w:val="21"/>
        </w:rPr>
        <w:t>per un importo contrattuale pari a € 954,00 (Esente IVA art.124 D.L.34/2020-Mascherine e altri dispositivi medici e di protezione individuale).</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ZC52E350F0</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w:t>
      </w:r>
      <w:r>
        <w:rPr>
          <w:bCs/>
          <w:color w:val="000000"/>
          <w:sz w:val="21"/>
          <w:szCs w:val="21"/>
        </w:rPr>
        <w:t>20 taniche da 5lt di Gel igienizzante mani (alcool 70%) e n. 40 Dispenser a muro per gel igienizzante per le esigenze dei laboratori didattici del CESTEV e</w:t>
      </w:r>
      <w:r>
        <w:rPr/>
        <w:t xml:space="preserve"> </w:t>
      </w:r>
      <w:r>
        <w:rPr>
          <w:bCs/>
          <w:color w:val="000000"/>
          <w:sz w:val="21"/>
          <w:szCs w:val="21"/>
        </w:rPr>
        <w:t>per ottemperare alle misure di sicurezza previste per l’emergenza Covid 19 a tutela del personale della struttura, degli studenti e dell’utenza estern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 beni di cui trattasi sono disponibili su MePA nel bando Beni/ Prodotti Monouso, per le Pulizie e per la Raccolta Rifiut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MANCINI GIULIANO ARREDAMENTI E TENDAGGI P.IVA 02829021217, offre a catalogo i beni richiesti al prezzo più conveniente,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MANCINI GIULIANO ARREDAMENTI E TENDAGGI P.IVA 02829021217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MANCINI GIULIANO ARREDAMENTI E TENDAGGI P.IVA 02829021217, mediante Ordine Diretto (OdA) su Me.P.A. la fornitura del bene richiesto in premessa per un importo totale di € 954,00 (Esente IVA art.124 D.L.34/2020 - Mascherine e altri dispositivi medici e di protezione individuale);</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7/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19-07-02T12:47:00Z</cp:lastPrinted>
  <dcterms:modified xsi:type="dcterms:W3CDTF">2020-09-29T06:51:00Z</dcterms:modified>
  <cp:revision>27</cp:revision>
  <dc:subject/>
  <dc:title> </dc:title>
</cp:coreProperties>
</file>