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69738748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9/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accessori per Pompa Peristaltica PP1080,</w:t>
      </w:r>
      <w:r>
        <w:rPr/>
        <w:t xml:space="preserve"> </w:t>
      </w:r>
      <w:r>
        <w:rPr>
          <w:b/>
          <w:bCs/>
          <w:color w:val="000000"/>
          <w:sz w:val="21"/>
          <w:szCs w:val="21"/>
        </w:rPr>
        <w:t>per un importo contrattuale pari a € 243,42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292E269A9</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 xml:space="preserve">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che si rende necessario richiedere la fornitura di accessori (n. 5 tubi per pompe Tygon) per la Pompa Peristaltica PP1080 marca VWR INTERNATIONAL, in dotazione ai laboratori didattici del CESTEV;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CONSIDERATO</w:t>
        <w:tab/>
      </w:r>
      <w:r>
        <w:rPr>
          <w:bCs/>
          <w:color w:val="000000"/>
          <w:sz w:val="21"/>
          <w:szCs w:val="21"/>
        </w:rPr>
        <w:t>che la ditta VWR INTERNATIONAL S.R.L produttrice della suddetta Pompa peristaltica fornisce gli accessori di cui si necessita garantendone la compatibilità, in merito alle dimensioni e ai materiali, con la Pompa peristaltica già in dotazione ai laboratori didattici del CESTEV;</w:t>
      </w:r>
      <w:r>
        <w:rPr>
          <w:b/>
          <w:bCs/>
          <w:color w:val="000000"/>
          <w:sz w:val="21"/>
          <w:szCs w:val="21"/>
        </w:rPr>
        <w:tab/>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VWR INTERNATIONAL S.R.L. P.IVA 12864800151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VWR INTERNATIONAL S.R.L. P.IVA 12864800151 </w:t>
      </w:r>
      <w:r>
        <w:rPr>
          <w:bCs/>
          <w:color w:val="000000"/>
          <w:sz w:val="21"/>
          <w:szCs w:val="21"/>
        </w:rPr>
        <w:t>per la fornitura richiesta in premessa per un importo pari a € 243,42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3/09/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36:00Z</dcterms:created>
  <dc:creator>Russo Ferdinando</dc:creator>
  <dc:description/>
  <cp:keywords/>
  <dc:language>en-US</dc:language>
  <cp:lastModifiedBy>Utente principale</cp:lastModifiedBy>
  <cp:lastPrinted>2019-07-02T12:47:00Z</cp:lastPrinted>
  <dcterms:modified xsi:type="dcterms:W3CDTF">2020-12-09T11:42:00Z</dcterms:modified>
  <cp:revision>4</cp:revision>
  <dc:subject/>
  <dc:title> </dc:title>
</cp:coreProperties>
</file>