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60/L.S. del 15/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SYSTEM-TGA4000 INSTRUMENT 01.10.2020 A 30.09.2021 Modello TGA400N5200110 DOCUMENTATIONFE E Numero di serie (522A5020506) Contratto Platinum comprendente 1 PM annuale Include trasferta e ore di lavoro Parti di ricambio non consumabili incluse ai sensi dell’art. 36, comma 2, lettera a) del D.Lgs. 50/2016, mediante Ordine diretto per un importo contrattuale pari a  € 2671,00 (IVA esclusa), CIG </w:t>
            </w:r>
            <w:r>
              <w:rPr/>
              <w:t>Z652EC7CC7</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Giuseppe Mensitieri con la quale chiedeva di acquistare il servizio in oggetto e dichiarava l’infungibilità e unicità  del prodotto;</w:t>
            </w:r>
          </w:p>
          <w:p>
            <w:pPr>
              <w:pStyle w:val="Normal"/>
              <w:jc w:val="both"/>
              <w:rPr/>
            </w:pPr>
            <w:r>
              <w:rPr/>
              <w:t>l’offerta presentata dalla ditta PERKIN ELMER ITALIA S.P.A.  pari ad €  2671,0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 xml:space="preserve">pertanto, della necessità di affidare l’acquisto di riparazione alla ditta </w:t>
            </w:r>
            <w:r>
              <w:rPr/>
              <w:t>PERKIN ELMER ITALIA S.P.A.</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bidi w:val="0"/>
              <w:spacing w:lineRule="auto" w:line="276" w:before="0" w:after="200"/>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SYSTEM-TGA4000 INSTRUMENT 01.10.2020 A 30.09.2021 Modello TGA400N5200110 DOCUMENTATIONFE E Numero di serie (522A5020506) Contratto Platinum comprendente 1 PM annuale Include trasferta e ore di lavoro Parti di ricambio non consumabili incluse </w:t>
            </w:r>
            <w:r>
              <w:rPr>
                <w:bCs/>
              </w:rPr>
              <w:t xml:space="preserve">all’operatore economico </w:t>
            </w:r>
            <w:r>
              <w:rPr/>
              <w:t>PERKIN ELMER ITALIA S.P.A.</w:t>
            </w:r>
            <w:r>
              <w:rPr>
                <w:bCs/>
              </w:rPr>
              <w:t xml:space="preserve"> per un importo complessivo delle prestazioni pari ad € 2671,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RIASS-ECON-2019-PUBLISH-MENSITIERI responsabile prof. Giuseppe Mensitier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Giuseppe Mensitieri,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17:00Z</dcterms:created>
  <dc:creator>Antonella</dc:creator>
  <dc:description/>
  <cp:keywords/>
  <dc:language>en-US</dc:language>
  <cp:lastModifiedBy>lidia</cp:lastModifiedBy>
  <cp:lastPrinted>2020-02-12T13:34:00Z</cp:lastPrinted>
  <dcterms:modified xsi:type="dcterms:W3CDTF">2021-01-12T15:08:00Z</dcterms:modified>
  <cp:revision>5</cp:revision>
  <dc:subject/>
  <dc:title/>
</cp:coreProperties>
</file>