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3/L.S. del 09/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TCC-53524 1 Komagataeibacter xylinus  - ATCC-20727 1 Saccharomyces cerevisiae (patent strain) ai sensi dell’art. 36, comma 2, lettera a) del D.Lgs. 50/2016, mediante Ordine diretto per un importo contrattuale pari a  € 938,00 (IVA esclusa), CIG ZE92FA5479</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materiale in oggetto e dichiarava l’infungibilità del prodotto;</w:t>
            </w:r>
          </w:p>
          <w:p>
            <w:pPr>
              <w:pStyle w:val="Normal"/>
              <w:jc w:val="both"/>
              <w:rPr/>
            </w:pPr>
            <w:r>
              <w:rPr/>
              <w:t>l’offerta presentata dalla ditta LGC STANDARDS S.R.L. pari ad €  938,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LGC STANDARDS S.R.L.</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bidi w:val="0"/>
              <w:spacing w:lineRule="auto" w:line="276" w:before="0" w:after="200"/>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ATCC-53524 1 Komagataeibacter xylinus  - ATCC-20727 1 Saccharomyces cerevisiae (patent strain) </w:t>
            </w:r>
            <w:r>
              <w:rPr>
                <w:bCs/>
              </w:rPr>
              <w:t>all’operatore economico LGC STANDARDS S.R.L. per un importo complessivo delle prestazioni pari ad € 93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MISE-2020-BIOMATRIX-NETTI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40:00Z</dcterms:created>
  <dc:creator>Antonella</dc:creator>
  <dc:description/>
  <dc:language>en-US</dc:language>
  <cp:lastModifiedBy>lidia</cp:lastModifiedBy>
  <cp:lastPrinted>2020-02-12T13:34:00Z</cp:lastPrinted>
  <dcterms:modified xsi:type="dcterms:W3CDTF">2021-01-13T14:45:00Z</dcterms:modified>
  <cp:revision>4</cp:revision>
  <dc:subject/>
  <dc:title/>
</cp:coreProperties>
</file>