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33/L.S. del 16/06/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COMPUTER DESKTOP INTEL CORE i7-8700 RAM 16GB 480GB SSD RX560 4GB DVDRW USB 3.0 LICENZA WIN 10 PRO ai sensi dell’art. 36, comma 2, lettera a) del D.Lgs. 50/2016, mediante Ordine diretto per un importo contrattuale pari a  € 590,00 (IVA esclusa), CIG Z442D4B9E1</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COMPUTER DESKTOP INTEL CORE i7-8700 RAM 16GB 480GB SSD RX560 4GB DVDRW USB 3.0 LICENZA WIN 10 PRO</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EXTREMEBIT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COMPUTER DESKTOP INTEL CORE i7-8700 RAM 16GB 480GB SSD RX560 4GB DVDRW USB 3.0 LICENZA WIN 10 PRO </w:t>
            </w:r>
            <w:r>
              <w:rPr>
                <w:bCs/>
              </w:rPr>
              <w:t xml:space="preserve">alla ditta </w:t>
            </w:r>
            <w:r>
              <w:rPr/>
              <w:t>EXTREMEBIT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COMPUTER DESKTOP INTEL CORE i7-8700 RAM 16GB 480GB SSD RX560 4GB DVDRW USB 3.0 LICENZA WIN 10 PRO </w:t>
            </w:r>
            <w:r>
              <w:rPr>
                <w:bCs/>
              </w:rPr>
              <w:t xml:space="preserve">all’operatore economico </w:t>
            </w:r>
            <w:r>
              <w:rPr/>
              <w:t>EXTREMEBIT srl</w:t>
            </w:r>
            <w:r>
              <w:rPr>
                <w:bCs/>
              </w:rPr>
              <w:t>, per un importo complessivo delle prestazioni pari ad € 59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8-CRIB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05:00Z</dcterms:created>
  <dc:creator>Antonella</dc:creator>
  <dc:description/>
  <dc:language>en-US</dc:language>
  <cp:lastModifiedBy>lidia</cp:lastModifiedBy>
  <cp:lastPrinted>2020-02-27T17:48:00Z</cp:lastPrinted>
  <dcterms:modified xsi:type="dcterms:W3CDTF">2020-07-30T09:05:00Z</dcterms:modified>
  <cp:revision>2</cp:revision>
  <dc:subject/>
  <dc:title/>
</cp:coreProperties>
</file>