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32/L.S. del 16/06/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NOTEBOOK HP EliteBook 850 G6 + Toshiba disco rigido esterno 2000 GB Nero ai sensi dell’art. 36, comma 2, lettera a) del D.Lgs. 50/2016, mediante Ordine diretto per un importo contrattuale pari a  € 1143,23 (IVA esclusa), CIG Z742D4BB0D</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NOTEBOOK HP EliteBook 850 G6 + Toshiba disco rigido esterno 2000 GB Nero</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GRUPPO GALAGANT SRLS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NOTEBOOK HP EliteBook 850 G6 + Toshiba disco rigido esterno 2000 GB Nero </w:t>
            </w:r>
            <w:r>
              <w:rPr>
                <w:bCs/>
              </w:rPr>
              <w:t xml:space="preserve">alla ditta </w:t>
            </w:r>
            <w:r>
              <w:rPr/>
              <w:t>GRUPPO GALAGANT SRLS</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NOTEBOOK HP EliteBook 850 G6 + Toshiba disco rigido esterno 2000 GB Nero </w:t>
            </w:r>
            <w:r>
              <w:rPr>
                <w:bCs/>
              </w:rPr>
              <w:t xml:space="preserve">all’operatore economico </w:t>
            </w:r>
            <w:r>
              <w:rPr/>
              <w:t>GRUPPO GALAGANT SRLS</w:t>
            </w:r>
            <w:r>
              <w:rPr>
                <w:bCs/>
              </w:rPr>
              <w:t>, per un importo complessivo delle prestazioni pari ad € 1143,23,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8-CRIB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5:00Z</dcterms:created>
  <dc:creator>Antonella</dc:creator>
  <dc:description/>
  <dc:language>en-US</dc:language>
  <cp:lastModifiedBy>lidia</cp:lastModifiedBy>
  <cp:lastPrinted>2020-02-27T17:48:00Z</cp:lastPrinted>
  <dcterms:modified xsi:type="dcterms:W3CDTF">2020-07-30T07:45:00Z</dcterms:modified>
  <cp:revision>2</cp:revision>
  <dc:subject/>
  <dc:title/>
</cp:coreProperties>
</file>