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62/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per l’acquisto di materiale di consumo per laboratorio, ai sensi dell’art. 36, comma 2, lettera a) del D.Lgs. 50/2016, mediante Ordine Diretto extra MEPA, per un importo contrattuale pari a € 2455,41 (IVA esclusa), CIG Z872C4DB3A CUP E69E20000370002</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ssa Maria Triassi responsabile del progetto “Accordo di collaborazione scientifica-Istituto Zooprofilattico Sperimentale del Mezzogiorno - Monitoraggio ambientale, studio ed approfondimento della salute della popolazione residente in aree a rischio - In attuazione della D.G.R. Campania n.180/2019 per l’acquisto di materiale di consumo per laboratorio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 fornitura di tale materiale per garantire la continuità della ricerc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Horiba ABX S.A.S  con sede in Roma al Viale Luca Gaurico 209-211 00143 ROMA p. IVA 05402981004, per un importo pari a € </w:t>
            </w:r>
            <w:r>
              <w:rPr>
                <w:rFonts w:eastAsia="Calibri" w:cs="Calibri" w:ascii="Calibri" w:hAnsi="Calibri"/>
                <w:sz w:val="22"/>
                <w:szCs w:val="22"/>
                <w:lang w:val="it-IT" w:eastAsia="en-US"/>
              </w:rPr>
              <w:t>2455,41 oltre IVA</w:t>
            </w:r>
            <w:r>
              <w:rPr>
                <w:rFonts w:eastAsia="Calibri" w:cs="Calibri" w:ascii="Calibri" w:hAnsi="Calibri"/>
                <w:color w:val="000000"/>
                <w:sz w:val="22"/>
                <w:szCs w:val="22"/>
                <w:lang w:val="it-IT" w:eastAsia="en-US"/>
              </w:rPr>
              <w:t xml:space="preserve">, rispondono ai fabbisogni dell’Amministrazione tenuto conto anche che il laboratorio opera su apparecchiature a noleggio della ditta suddetta con la quale è stato stipulato un contratto che a valle del noleggio prevede l’acquisto del materiale di consumo con uno sconto del 35% ed in alcuni casi del 60%; </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r>
              <w:rPr>
                <w:lang w:val="it-IT"/>
              </w:rPr>
              <w:t xml:space="preserve"> </w:t>
            </w:r>
            <w:r>
              <w:rPr>
                <w:rFonts w:eastAsia="Calibri" w:cs="Calibri" w:ascii="Calibri" w:hAnsi="Calibri"/>
                <w:sz w:val="22"/>
                <w:szCs w:val="22"/>
                <w:lang w:val="it-IT" w:eastAsia="en-US"/>
              </w:rPr>
              <w:t xml:space="preserve">in considerazione del seguente miglioramento del prezzo da parte dell’Operatore sconto del 35% e del 60%, in virtù di quanto previsto dall’ultimo comma del succitato art. 103;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e ad oggetto materiale di consumo per laboratorio all’operatore economico Horiba ABX S.A.S  per un importo complessivo delle prestazioni pari ad € 2995,6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ALTRO_R-2020-M_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3/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59:00Z</dcterms:created>
  <dc:creator>-- --</dc:creator>
  <dc:description/>
  <cp:keywords/>
  <dc:language>en-US</dc:language>
  <cp:lastModifiedBy>AMATO</cp:lastModifiedBy>
  <cp:lastPrinted>2020-03-09T17:00:00Z</cp:lastPrinted>
  <dcterms:modified xsi:type="dcterms:W3CDTF">2020-05-14T11:21:00Z</dcterms:modified>
  <cp:revision>21</cp:revision>
  <dc:subject/>
  <dc:title>Napoli, 3 ottobre 2006</dc:title>
</cp:coreProperties>
</file>