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8/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etermina per l’affidamento diretto del servizio di noleggio e manutenzione altre attrezzature ai sensi dell’art. 36, comma 2, lettera a) del D.Lgs. 50/2016, mediante Ordine Diretto extra Mepa, per un importo contrattuale pari a €. 10.000,00 (IVA esclusa),CIG Z0F 2C618E9 CUP E69E20000370002</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ervenuta dalla Prof.ssa Maria Triassi, coordinatrice del progetto Accordo di collaborazione scientifica-Istituto Zooprofilattico Sperimentale del Mezzogiorno - Monitoraggio ambientale, studio ed approfondimento della salute della popolazione residente in aree a rischio - In attuazione della D.G.R. Campania n.180/2019 del servizio di noleggio di altre attrezzature che </w:t>
            </w:r>
            <w:r>
              <w:rPr>
                <w:rFonts w:eastAsia="Calibri" w:cs="Calibri" w:ascii="Calibri" w:hAnsi="Calibri"/>
                <w:iCs/>
                <w:sz w:val="22"/>
                <w:szCs w:val="22"/>
                <w:lang w:val="it-IT" w:eastAsia="en-US"/>
              </w:rPr>
              <w:t>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servizio di noleggio del sistema PENTRA 120 RETIC avente le seguenti caratteristiche “contratto di manutenzione MINI RISK- Canone Mix”;</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Cs/>
                <w:sz w:val="22"/>
                <w:szCs w:val="22"/>
                <w:lang w:val="it-IT" w:eastAsia="en-US"/>
              </w:rPr>
              <w:t>garantire la continuità delle prestazioni in quanto tale attrezzatura è digià in possesso della struttura pertanto si rende necessario la prosecuzione del rapporto di noleggio e manutenzione</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 sottoscrizione del contratto in discorso mediante Ordine diretto ex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che, tale attrezzatura è già utilizzata dalla struttura con contratto di noleggio e manutenzione in scadenza è necessario provvedere al rinnovo del  contratto con l’operatore HORIBA ABX S.a.S, Vialke Luca Gaurico 209/211 00143 ROMA;</w:t>
            </w:r>
          </w:p>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 xml:space="preserve"> </w:t>
            </w:r>
            <w:r>
              <w:rPr>
                <w:rFonts w:eastAsia="Calibri" w:cs="Calibri" w:ascii="Calibri" w:hAnsi="Calibri"/>
                <w:bCs/>
                <w:sz w:val="22"/>
                <w:szCs w:val="22"/>
                <w:lang w:val="it-IT" w:eastAsia="en-US"/>
              </w:rPr>
              <w:t>di prevedere una durata contrattuale pari a 12 mesi;</w:t>
            </w:r>
          </w:p>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0.000,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che l’Amministrazione intende riaffidare il contratto all’affidatario uscente,</w:t>
            </w:r>
          </w:p>
          <w:p>
            <w:pPr>
              <w:pStyle w:val="Normal"/>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tenuto conto:</w:t>
            </w:r>
          </w:p>
        </w:tc>
      </w:tr>
      <w:tr>
        <w:trPr/>
        <w:tc>
          <w:tcPr>
            <w:tcW w:w="1814" w:type="dxa"/>
            <w:tcBorders/>
          </w:tcPr>
          <w:p>
            <w:pPr>
              <w:pStyle w:val="Normal"/>
              <w:snapToGrid w:val="false"/>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del grado di soddisfazione maturato a conclusione del precedente rapporto contrattuale e che tale attrezzatura è già presente presso la struttura e che il cambiamento dell’operatore comporterebbe ritardi nella prestazione;</w:t>
            </w:r>
          </w:p>
          <w:p>
            <w:pPr>
              <w:pStyle w:val="Normal"/>
              <w:ind w:left="-108" w:hanging="0"/>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p>
            <w:pPr>
              <w:pStyle w:val="Normal"/>
              <w:ind w:left="-108"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del fatto che l’Amministrazione, ai sensi di quanto previsto dalle Linee Guida ANAC n. 4:</w:t>
            </w:r>
          </w:p>
          <w:p>
            <w:pPr>
              <w:pStyle w:val="Normal"/>
              <w:ind w:left="-108"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ind w:left="-108"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ind w:left="-108"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inserirà nel contratto che sarà stipulato specifiche clausole che prevedano, in caso di successivo accertamento del difetto del possesso dei requisiti prescritti:</w:t>
            </w:r>
          </w:p>
          <w:p>
            <w:pPr>
              <w:pStyle w:val="Normal"/>
              <w:jc w:val="both"/>
              <w:rPr/>
            </w:pPr>
            <w:r>
              <w:rPr>
                <w:rFonts w:eastAsia="Calibri" w:cs="Calibri" w:ascii="Calibri" w:hAnsi="Calibri"/>
                <w:color w:val="000000"/>
                <w:sz w:val="22"/>
                <w:szCs w:val="22"/>
                <w:lang w:val="it-IT" w:eastAsia="en-US"/>
              </w:rPr>
              <w:t>-la risoluzione del contratto medesimo stesso ed il pagamento in tal caso del corrispettivo pattuito solo con riferimento alle prestazioni già eseguite e nei limiti dell’utilità ricevuta;</w:t>
            </w:r>
          </w:p>
          <w:p>
            <w:pPr>
              <w:pStyle w:val="Normal"/>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nel caso in cui non sia stata richiesta e acquisita  una garanzia definitiva, l’applicazione di una penale in misura non inferiore al 10% per cento dell’ammontare netto contrattual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del fatto che, trattandosi di affidamento ex art. 36, comma 2, lett. a) del Codice, l’Amministrazione non ha richiesto all’Operatore la presentazione di una garanzia definitiva ai sensi dell’art. 103 del D.Lgs. 50/2016  e in considerazione del seguente miglioramento del prezzo di aggiudicazione comprensivo della fornitura di materiale di consumo con uno sconto del 35% da parte dell’Operatore, in virtù di quanto previsto dall’ultimo comma del succitato art. 103</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2"/>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aventi ad oggetto</w:t>
      </w:r>
      <w:r>
        <w:rPr>
          <w:lang w:val="it-IT"/>
        </w:rPr>
        <w:t xml:space="preserve"> </w:t>
      </w:r>
      <w:r>
        <w:rPr>
          <w:rFonts w:eastAsia="Calibri" w:cs="Calibri" w:ascii="Calibri" w:hAnsi="Calibri"/>
          <w:bCs/>
          <w:sz w:val="22"/>
          <w:szCs w:val="22"/>
          <w:lang w:val="it-IT" w:eastAsia="en-US"/>
        </w:rPr>
        <w:t>contratto di noleggio all’operatore economico HORIBA ABX S.a.S, per un importo complessivo delle prestazioni pari ad € 12.200,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2"/>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5.01.03 Noleggio altre attrezzature PROGETTO 000018--ALTRO_R-2020-M_TRIASSI_001_002 del bilancio unico di Ateneo di previsione annuale autorizzatorio per l’esercizio finanziario 2020;</w:t>
      </w:r>
    </w:p>
    <w:p>
      <w:pPr>
        <w:pStyle w:val="Normal"/>
        <w:numPr>
          <w:ilvl w:val="0"/>
          <w:numId w:val="3"/>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19/03/2020</w:t>
        <w:tab/>
        <w:tab/>
        <w:tab/>
        <w:tab/>
        <w:tab/>
        <w:tab/>
        <w:tab/>
        <w:tab/>
        <w:t>Il Direttore</w:t>
      </w:r>
    </w:p>
    <w:p>
      <w:pPr>
        <w:pStyle w:val="Normal"/>
        <w:rPr>
          <w:lang w:val="it-IT"/>
        </w:rPr>
      </w:pPr>
      <w:r>
        <w:rPr>
          <w:lang w:val="it-IT"/>
        </w:rPr>
        <w:tab/>
        <w:tab/>
        <w:tab/>
        <w:tab/>
        <w:tab/>
        <w:tab/>
        <w:tab/>
        <w:tab/>
        <w:tab/>
        <w:t>Prof. Giancarlo Troncone</w:t>
      </w:r>
    </w:p>
    <w:p>
      <w:pPr>
        <w:pStyle w:val="Normal"/>
        <w:rPr>
          <w:lang w:val="it-IT"/>
        </w:rPr>
      </w:pPr>
      <w:r>
        <w:rPr>
          <w:lang w:val="it-IT"/>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20T12:40:00Z</dcterms:modified>
  <cp:revision>30</cp:revision>
  <dc:subject/>
  <dc:title>Napoli, 3 ottobre 2006</dc:title>
</cp:coreProperties>
</file>