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ab/>
        <w:t>DETERMINA 26/2020</w:t>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per un importo contrattuale pari a € 539,00 IVA NON IMPONIBILE (Art 72 DPR 663/1972 comma 1 lettera c), CIG Z172C0DCCE CUP: E62F16000480006</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 Pro. Domenico Salvatore responsabile scientifico del progetto Progetto Horizon 2020 "Thyrage" che rappresenta l’esigenza dell’acquisto del materiale di consumo per laboratori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la continuità della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suddett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del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2"/>
              </w:numPr>
              <w:spacing w:before="120" w:after="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unitario offerto pari ad € 881,00 IVA NON IMPONIBILE (Art 72 DPR 663/1972 comma 1 lettera c);</w:t>
            </w:r>
          </w:p>
          <w:p>
            <w:pPr>
              <w:pStyle w:val="Normal"/>
              <w:numPr>
                <w:ilvl w:val="0"/>
                <w:numId w:val="2"/>
              </w:numPr>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nota prezzo unitario offerto pari ad € 539,00 IVA NON IMPONIBILE (Art 72 DPR 663/1972 comma 1 lettera c);</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il preventivo migliore risulta essere quello dell’operatore 2; </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la fornitura in parola all’operatore DEPARTMENT OF HUMAN AND ANIMAL CELL LINES- LEIBNIZ INSTITUTE DSMZ- GERMAN- INHOFFENSTR 7B 38124 per aver presentato il preventivo di importo pari ad euro 539,00 IVA NON IMPONIBILE (Art 72 DPR 663/1972 comma 1 lettera c)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che tale operatore risulta essere straniero si è  provveduto a richiedere il DGUE;</w:t>
            </w:r>
          </w:p>
        </w:tc>
        <w:tc>
          <w:tcPr>
            <w:tcW w:w="9747" w:type="dxa"/>
            <w:tcBorders/>
          </w:tcPr>
          <w:p>
            <w:pPr>
              <w:pStyle w:val="Normal"/>
              <w:snapToGrid w:val="false"/>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visto il prezzo offert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e con quella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il DGUE, con il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3"/>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avente ad oggetto</w:t>
      </w:r>
      <w:r>
        <w:rPr>
          <w:lang w:val="it-IT"/>
        </w:rPr>
        <w:t xml:space="preserve"> </w:t>
      </w:r>
      <w:r>
        <w:rPr>
          <w:rFonts w:eastAsia="Calibri" w:cs="Calibri" w:ascii="Calibri" w:hAnsi="Calibri"/>
          <w:bCs/>
          <w:sz w:val="22"/>
          <w:szCs w:val="22"/>
          <w:lang w:val="it-IT" w:eastAsia="en-US"/>
        </w:rPr>
        <w:t>materiale di consumo per laboratorio all’operatore economico DEPARTMENT OF HUMAN AND ANIMAL CELL LINES- LEIBNIZ INSTITUTE DSMZ- GERMAN- INHOFFENSTR 7B 38124, per un importo complessivo delle prestazioni pari ad € 539,00 IVA NON IMPONIBILE (Art 72 DPR 663/1972 comma 1 lettera c);</w:t>
      </w:r>
    </w:p>
    <w:p>
      <w:pPr>
        <w:pStyle w:val="Normal"/>
        <w:numPr>
          <w:ilvl w:val="0"/>
          <w:numId w:val="3"/>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Acquisto materiale di consumo per laboratorio progetto 000018--BANDI_UE-2016-D-SALVATORE_001_001 del bilancio unico di Ateneo di previsione annuale autorizzatorio per l’esercizio finanziario 2020;</w:t>
      </w:r>
    </w:p>
    <w:p>
      <w:pPr>
        <w:pStyle w:val="Normal"/>
        <w:numPr>
          <w:ilvl w:val="0"/>
          <w:numId w:val="4"/>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12/02/2020</w:t>
        <w:tab/>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7T09:00:00Z</cp:lastPrinted>
  <dcterms:modified xsi:type="dcterms:W3CDTF">2020-02-17T08:16:00Z</dcterms:modified>
  <cp:revision>22</cp:revision>
  <dc:subject/>
  <dc:title>Napoli, 3 ottobre 2006</dc:title>
</cp:coreProperties>
</file>