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tab/>
        <w:tab/>
      </w:r>
      <w:r>
        <w:rPr>
          <w:rFonts w:eastAsia="Calibri" w:cs="Calibri" w:ascii="Calibri" w:hAnsi="Calibri"/>
          <w:b/>
          <w:sz w:val="22"/>
          <w:szCs w:val="22"/>
          <w:lang w:val="it-IT" w:eastAsia="en-US"/>
        </w:rPr>
        <w:t>DETERMINA 20/2020</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per un importo contrattuale pari a € 450,00 NON IMPONIBILE (Art 72 DPR 663/1972 comma 3, CIG Z742BE9BDD CUP: E65J18000350001</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i/>
                <w:sz w:val="22"/>
                <w:szCs w:val="22"/>
                <w:lang w:val="it-IT" w:eastAsia="en-US"/>
              </w:rPr>
              <w:t>]</w:t>
            </w: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la Prof.ssa Franca Di Meglio responsabile scientifico del progetto BIORECAR che rappresenta l’esigenza dell’acquisto del materiale di consumo per laboratori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la continuità della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suddett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del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3"/>
              </w:numPr>
              <w:spacing w:before="120" w:after="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unitario offerto pari ad € 156,00 NON IMPONIBILE (Art 72 DPR 663/1972 comma 3;</w:t>
            </w:r>
          </w:p>
          <w:p>
            <w:pPr>
              <w:pStyle w:val="Normal"/>
              <w:numPr>
                <w:ilvl w:val="0"/>
                <w:numId w:val="3"/>
              </w:numPr>
              <w:spacing w:before="120" w:after="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nota prezzo unitario offerto pari ad € 150,00 NON IMPONIBILE (Art 72 DPR 663/1972 comma 3;</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0"/>
              <w:ind w:left="-57" w:hanging="0"/>
              <w:jc w:val="both"/>
              <w:rPr/>
            </w:pPr>
            <w:r>
              <w:rPr>
                <w:rFonts w:eastAsia="Calibri" w:cs="Calibri" w:ascii="Calibri" w:hAnsi="Calibri"/>
                <w:sz w:val="22"/>
                <w:szCs w:val="22"/>
                <w:lang w:val="it-IT" w:eastAsia="en-US"/>
              </w:rPr>
              <w:t>che il preventivo migliore risulta essere quello dell’operatore 2;</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fornitura in parola all’operatore AUROGENE per aver presentato il preventivo di importo pari ad euro 150,00 NON IMPONIBILE (Art 72 DPR 663/1972 comma 3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4"/>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 visto il prezzo offert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e con quella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avente ad oggetto</w:t>
      </w:r>
      <w:r>
        <w:rPr>
          <w:lang w:val="it-IT"/>
        </w:rPr>
        <w:t xml:space="preserve"> </w:t>
      </w:r>
      <w:r>
        <w:rPr>
          <w:rFonts w:eastAsia="Calibri" w:cs="Calibri" w:ascii="Calibri" w:hAnsi="Calibri"/>
          <w:bCs/>
          <w:sz w:val="22"/>
          <w:szCs w:val="22"/>
          <w:lang w:val="it-IT" w:eastAsia="en-US"/>
        </w:rPr>
        <w:t>materiale di consumo per laboratorio all’operatore economico AUROGENE, per un importo complessivo delle prestazioni pari ad € 450,00 NON IMPONIBILE (Art 72 DPR 663/1972 comma 3) avendo acquistato n. 3 sodium dodecyl sulfate 2.5 Kg.,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0.05.01.01 Acquisto materiale di consumo per laboratorio 000018--ALTRO_R-2018-F_DI_MEGLIO_001_001 del bilancio unico di Ateneo di previsione annuale autorizzatorio per l’esercizio finanziario 2020;</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12/02/2020</w:t>
        <w:tab/>
        <w:tab/>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66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3T09:14:00Z</dcterms:modified>
  <cp:revision>18</cp:revision>
  <dc:subject/>
  <dc:title>Napoli, 3 ottobre 2006</dc:title>
</cp:coreProperties>
</file>