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55/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341,56 oltre IVA CIG Z672C5435B </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pervenuta dal prof. Attilio Di Spiezio Sardo responsabile scientifico del progetto Ricerca Dipartimentale 2020 di acquisto di materiale di consumo per laboratorio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pPr>
            <w:r>
              <w:rPr>
                <w:rFonts w:eastAsia="Calibri" w:cs="Calibri" w:ascii="Calibri" w:hAnsi="Calibri"/>
                <w:sz w:val="22"/>
                <w:szCs w:val="22"/>
                <w:lang w:val="it-IT" w:eastAsia="en-US"/>
              </w:rPr>
              <w:t>che l’affidamento in oggetto è finalizzato a garantire la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 maggiormente rispondente ai fabbisogni dell’Amministrazione è risultata essere quella dell’operatore Life Technologies Itali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I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G.B. Tiepolo, 18 20900 Monza p. IVA 12792100153</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341,56</w:t>
            </w:r>
            <w:r>
              <w:rPr>
                <w:rFonts w:eastAsia="Calibri" w:cs="Calibri" w:ascii="Calibri" w:hAnsi="Calibri"/>
                <w:color w:val="000000"/>
                <w:sz w:val="22"/>
                <w:szCs w:val="22"/>
                <w:lang w:val="it-IT" w:eastAsia="en-US"/>
              </w:rPr>
              <w:t>, oltre IVA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cs="Calibri"/>
                <w:bCs/>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 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Life Technologies Italia, per un importo complessivo delle prestazioni pari ad € 416,70</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ricerca dipartimentale 2019 prof. Di Spiezio Sardo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02/03/2020</w:t>
        <w:tab/>
        <w:tab/>
        <w:tab/>
        <w:tab/>
        <w:tab/>
        <w:tab/>
        <w:t>Il Direttore</w:t>
      </w:r>
    </w:p>
    <w:p>
      <w:pPr>
        <w:pStyle w:val="Normal"/>
        <w:rPr>
          <w:lang w:val="it-IT"/>
        </w:rPr>
      </w:pPr>
      <w:r>
        <w:rPr>
          <w:lang w:val="it-IT"/>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9T15:06:00Z</dcterms:modified>
  <cp:revision>19</cp:revision>
  <dc:subject/>
  <dc:title>Napoli, 3 ottobre 2006</dc:title>
</cp:coreProperties>
</file>