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3/L.S. del  30/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 xml:space="preserve">PC Desktop Intel Core i5-9400 Six Core/Ram 16GB/SSD 480GB/Gen. 9 - Monitor PC 23,6" pollici Philips wide 16:9 1920x1080 Full HD FHD LCD VGA HDMI - Bundle PC - tastiera Classica USB + Mouse Ottico USB LOGITECH MK120 KIT - PC Bundle </w:t>
            </w:r>
            <w:r>
              <w:rPr>
                <w:rFonts w:cs="Calibri"/>
                <w:b/>
                <w:bCs/>
              </w:rPr>
              <w:t xml:space="preserve">ai sensi dell’art. 36, comma 2, lettera a) del D.Lgs. 50/2016, mediante Ordine diretto per un importo contrattuale pari a </w:t>
            </w:r>
            <w:r>
              <w:rPr>
                <w:rFonts w:cs="Calibri"/>
                <w:b/>
                <w:bCs/>
                <w:caps/>
              </w:rPr>
              <w:t xml:space="preserve"> € 636,21</w:t>
            </w:r>
            <w:r>
              <w:rPr>
                <w:rFonts w:cs="Calibri"/>
                <w:b/>
                <w:bCs/>
              </w:rPr>
              <w:t xml:space="preserve"> (IVA esclusa), CIG Z6A2F6ECEC</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ronne con la quale chiedeva di acquistare</w:t>
            </w:r>
            <w:r>
              <w:rPr>
                <w:rFonts w:cs="Calibri"/>
                <w:b/>
                <w:bCs/>
              </w:rPr>
              <w:t xml:space="preserve"> </w:t>
            </w:r>
            <w:r>
              <w:rPr>
                <w:b/>
                <w:bCs/>
              </w:rPr>
              <w:t>PC Desktop Intel Core i5-9400 Six Core/Ram 16GB/SSD 480GB/Gen. 9 - Monitor PC 23,6" pollici Philips wide 16:9 1920x1080 Full HD FHD LCD VGA HDMI - Bundle PC - tastiera Classica USB + Mouse Ottico USB LOGITECH MK120 KIT - PC Bundle</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PC Desktop Intel Core i5-9400 Six Core/Ram 16GB/SSD 480GB/Gen. 9 - Monitor PC 23,6" pollici Philips wide 16:9 1920x1080 Full HD FHD LCD VGA HDMI - Bundle PC - tastiera Classica USB + Mouse Ottico USB LOGITECH MK120 KIT - PC Bundle </w:t>
            </w:r>
            <w:r>
              <w:rPr>
                <w:rFonts w:cs="Calibri"/>
                <w:bCs/>
              </w:rPr>
              <w:t>alla ditta C</w:t>
            </w:r>
            <w:r>
              <w:rPr/>
              <w:t>HIRA TEK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C Desktop Intel Core i5-9400 Six Core/Ram 16GB/SSD 480GB/Gen. 9 - Monitor PC 23,6" pollici Philips wide 16:9 1920x1080 Full HD FHD LCD VGA HDMI - Bundle PC - tastiera Classica USB + Mouse Ottico USB LOGITECH MK120 KIT - PC Bundle </w:t>
      </w:r>
      <w:r>
        <w:rPr>
          <w:rFonts w:cs="Calibri"/>
          <w:bCs/>
        </w:rPr>
        <w:t xml:space="preserve">all’operatore economico </w:t>
      </w:r>
      <w:r>
        <w:rPr>
          <w:bCs/>
        </w:rPr>
        <w:t>C</w:t>
      </w:r>
      <w:r>
        <w:rPr/>
        <w:t xml:space="preserve">HIRA TEK SRL  </w:t>
      </w:r>
      <w:r>
        <w:rPr>
          <w:rFonts w:cs="Calibri"/>
          <w:bCs/>
        </w:rPr>
        <w:t>per un importo complessivo delle prestazioni pari ad € 636,2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55:00Z</dcterms:created>
  <dc:creator>lidia</dc:creator>
  <dc:description/>
  <dc:language>en-US</dc:language>
  <cp:lastModifiedBy>lidia</cp:lastModifiedBy>
  <cp:lastPrinted>2020-07-20T10:23:00Z</cp:lastPrinted>
  <dcterms:modified xsi:type="dcterms:W3CDTF">2021-01-12T12:03:00Z</dcterms:modified>
  <cp:revision>3</cp:revision>
  <dc:subject/>
  <dc:title/>
</cp:coreProperties>
</file>