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rPr>
          <w:bCs/>
        </w:rPr>
      </w:pPr>
      <w:r>
        <w:rPr>
          <w:b/>
          <w:bCs/>
        </w:rPr>
        <w:t xml:space="preserve">DETERMINA DI ACQUISTO </w:t>
      </w:r>
      <w:r>
        <w:rPr>
          <w:bCs/>
        </w:rPr>
        <w:t>n. 08/L.S. del  20/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MW772TY/A 10.2-inch iPad Wi-Fi 128GB - Space Grey + SMART KEYBOARD IPAD 10.2 ai sensi dell’art. 36, comma 2, lettera a) del D.Lgs. 50/2016, mediante Ordine diretto per un importo contrattuale pari a </w:t>
            </w:r>
            <w:r>
              <w:rPr>
                <w:rFonts w:cs="Calibri"/>
                <w:b/>
                <w:bCs/>
                <w:caps/>
              </w:rPr>
              <w:t xml:space="preserve"> € 511,00</w:t>
            </w:r>
            <w:r>
              <w:rPr>
                <w:rFonts w:cs="Calibri"/>
                <w:b/>
                <w:bCs/>
              </w:rPr>
              <w:t xml:space="preserve"> (IVA esclusa), CIG ZDC2C2586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la dott.ssa Fabrizia Cilento con la quale chiedeva di acquistare</w:t>
            </w:r>
            <w:r>
              <w:rPr>
                <w:rFonts w:cs="Calibri"/>
                <w:b/>
                <w:bCs/>
              </w:rPr>
              <w:t xml:space="preserve"> </w:t>
            </w:r>
            <w:r>
              <w:rPr>
                <w:b/>
                <w:bCs/>
              </w:rPr>
              <w:t>MW772TY/A 10.2-inch iPad Wi-Fi 128GB - Space Grey + SMART KEYBOARD IPAD 10.2</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MW772TY/A 10.2-inch iPad Wi-Fi 128GB - Space Grey + SMART KEYBOARD IPAD 10.2 </w:t>
            </w:r>
            <w:r>
              <w:rPr>
                <w:rFonts w:cs="Calibri"/>
                <w:bCs/>
              </w:rPr>
              <w:t xml:space="preserve">alla ditta </w:t>
            </w:r>
            <w:r>
              <w:rPr/>
              <w:t>R-Store SpA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Che pur esistendo una  Convenzioni Consip attiva in merito a tale merceologia i prodotti del relativo catalogo non corrispondo alle esigenze di questa Amministrazione;</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MW772TY/A 10.2-inch iPad Wi-Fi 128GB - Space Grey + SMART KEYBOARD IPAD 10.2 </w:t>
      </w:r>
      <w:r>
        <w:rPr>
          <w:rFonts w:cs="Calibri"/>
          <w:bCs/>
        </w:rPr>
        <w:t xml:space="preserve">all’operatore economico </w:t>
      </w:r>
      <w:r>
        <w:rPr/>
        <w:t>R-Store SpA</w:t>
      </w:r>
      <w:r>
        <w:rPr>
          <w:rFonts w:cs="Calibri"/>
          <w:bCs/>
        </w:rPr>
        <w:t>, per un importo complessivo delle prestazioni pari ad € 511,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PON_DOTT_INNOVATIVI_PROD_PROC_IND_33_CICL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5:00Z</dcterms:created>
  <dc:creator>lidia</dc:creator>
  <dc:description/>
  <dc:language>en-US</dc:language>
  <cp:lastModifiedBy>lidia</cp:lastModifiedBy>
  <cp:lastPrinted>2020-02-18T13:03:00Z</cp:lastPrinted>
  <dcterms:modified xsi:type="dcterms:W3CDTF">2020-03-06T11:05:00Z</dcterms:modified>
  <cp:revision>2</cp:revision>
  <dc:subject/>
  <dc:title/>
</cp:coreProperties>
</file>