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Cs/>
        </w:rPr>
      </w:pPr>
      <w:r>
        <w:rPr>
          <w:b/>
          <w:bCs/>
        </w:rPr>
        <w:t xml:space="preserve">DETERMINA DI ACQUISTO </w:t>
      </w:r>
      <w:r>
        <w:rPr>
          <w:bCs/>
        </w:rPr>
        <w:t>n. 57/L.S. del  16/09/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w:t>
            </w:r>
          </w:p>
          <w:p>
            <w:pPr>
              <w:pStyle w:val="Normal"/>
              <w:autoSpaceDE w:val="false"/>
              <w:spacing w:before="120" w:after="120"/>
              <w:ind w:left="-108" w:hanging="0"/>
              <w:jc w:val="both"/>
              <w:rPr>
                <w:rFonts w:cs="Calibri"/>
                <w:bCs/>
                <w:i/>
                <w:i/>
              </w:rPr>
            </w:pPr>
            <w:r>
              <w:rPr/>
              <w:t xml:space="preserve">Imbuto vetro gambo corto Ø mm 100 Becher ml 250 forma bassa in vetro borosilicato FLACONI SQUADRATI TAPPO A VITE ISO Carta assorbente uso laboratorio conf. 2 rotoli Carta da bancone uso laboratorio cm. 50x50 conf. 500 fogli Spruzzetta ml 500 in Polietilene Becher ml 400 forma alta in vetrp borosilicato Imbuto vetro gambo corto Ø mm 35 Matraccio tarato trapezioidale ml 10 classe A  Matraccio tarato trapezioidale ml 25 classe </w:t>
            </w:r>
            <w:r>
              <w:rPr>
                <w:rFonts w:cs="Calibri"/>
                <w:b/>
                <w:bCs/>
              </w:rPr>
              <w:t xml:space="preserve"> ai sensi dell’art. 36, comma 2, lettera a) del D.Lgs. 50/2016, mediante Ordine diretto per un importo contrattuale pari a </w:t>
            </w:r>
            <w:r>
              <w:rPr>
                <w:rFonts w:cs="Calibri"/>
                <w:b/>
                <w:bCs/>
                <w:caps/>
              </w:rPr>
              <w:t xml:space="preserve"> € 336,40</w:t>
            </w:r>
            <w:r>
              <w:rPr>
                <w:rFonts w:cs="Calibri"/>
                <w:b/>
                <w:bCs/>
              </w:rPr>
              <w:t xml:space="preserve"> (IVA esclusa), CIG Z952E55479</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b/>
                <w:bCs/>
              </w:rPr>
              <w:t>Imbuto vetro gambo corto Ø mm 100 Becher ml 250 forma bassa in vetro borosilicato FLACONI SQUADRATI TAPPO A VITE ISO Carta assorbente uso laboratorio conf. 2 rotoli Carta da bancone uso laboratorio cm. 50x50 conf. 500 fogli Spruzzetta ml 500 in Polietilene Becher ml 400 forma alta in vetrp borosilicato Imbuto vetro gambo corto Ø mm 35 Matraccio tarato trapezioidale ml 10 classe A  Matraccio tarato trapezioidale ml 25 classe</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Imbuto vetro gambo corto Ø mm 100 Becher ml 250 forma bassa in vetro borosilicato FLACONI SQUADRATI TAPPO A VITE ISO Carta assorbente uso laboratorio conf. 2 rotoli Carta da bancone uso laboratorio cm. 50x50 conf. 500 fogli Spruzzetta ml 500 in Polietilene Becher ml 400 forma alta in vetrp borosilicato Imbuto vetro gambo corto Ø mm 35 Matraccio tarato trapezioidale ml 10 classe A  Matraccio tarato trapezioidale ml 25 classe </w:t>
            </w:r>
            <w:r>
              <w:rPr>
                <w:rFonts w:cs="Calibri"/>
                <w:bCs/>
              </w:rPr>
              <w:t xml:space="preserve">alla ditta </w:t>
            </w:r>
            <w:r>
              <w:rPr/>
              <w:t>Vetro Scientifica S.R.L essendo il migliore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Imbuto vetro gambo corto Ø mm 100 Becher ml 250 forma bassa in vetro borosilicato FLACONI SQUADRATI TAPPO A VITE ISO Carta assorbente uso laboratorio conf. 2 rotoli Carta da bancone uso laboratorio cm. 50x50 conf. 500 fogli Spruzzetta ml 500 in Polietilene Becher ml 400 forma alta in vetrp borosilicato Imbuto vetro gambo corto Ø mm 35 Matraccio tarato trapezioidale ml 10 classe A  Matraccio tarato trapezioidale ml 25 classe </w:t>
      </w:r>
      <w:r>
        <w:rPr>
          <w:rFonts w:cs="Calibri"/>
          <w:bCs/>
        </w:rPr>
        <w:t xml:space="preserve">all’operatore economico </w:t>
      </w:r>
      <w:r>
        <w:rPr/>
        <w:t xml:space="preserve">Vetro Scientifica S.R.L. </w:t>
      </w:r>
      <w:r>
        <w:rPr>
          <w:rFonts w:cs="Calibri"/>
          <w:bCs/>
        </w:rPr>
        <w:t>per un importo complessivo delle prestazioni pari ad € 336,4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000008-H2020-ERC-2018-FREENERGY-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46:00Z</dcterms:created>
  <dc:creator>lidia</dc:creator>
  <dc:description/>
  <dc:language>en-US</dc:language>
  <cp:lastModifiedBy>lidia</cp:lastModifiedBy>
  <cp:lastPrinted>2020-07-20T10:23:00Z</cp:lastPrinted>
  <dcterms:modified xsi:type="dcterms:W3CDTF">2020-09-30T09:13:00Z</dcterms:modified>
  <cp:revision>4</cp:revision>
  <dc:subject/>
  <dc:title/>
</cp:coreProperties>
</file>