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6/L.S. del  23/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lang w:val="en-US"/>
              </w:rPr>
              <w:t xml:space="preserve">CERTIFIED VIALS, 8 X 40 MM (CAPS INCLUDE 2. 27138 PK100 4ML CLEAR VIAL,SCREW TOP,SOLID CAP. 265632-100G Tin, powder, =99.8% 6. 326143-10G IODINE, &gt;=99.99% METALS BASIS 7. 334626-100G FLUORURO DE ESTA¿O(II), 99% 8. T24503-100G 1,1,3,3-TETRAMETHYLUREA, 99% 9. 473936-100ML N-METHYLFORMAMIDE, 99% 10. 284467-100ML 2-METHOXYETHANOL, ANHYDROUS, 99.8% 11. M26305-100G N-METHYLACETAMIDE, 99+% 12. H11602-100G HEXAMETHYLPHOSPHORAMIDE, 99%  13. 41661-250ML 1,3-DIMETHYL-3,4,5,6-TETRAHYDRO-2(1H)-P&amp; 14. 328634-100ML 1-METHYL-2-PYRROLIDINONE, ANHYDROUS, 99. 15. 241024-50G TRIMETHYL PHOSPHATE,&gt;=99% 16. 228001-25G 3-METHYL-2-OXAZOLIDINONE, 99.5% 17. 227056-100ML N,N-DIMETHYLFORMAMIDE, ANHYDROUS, 99.8% 18. 310328-100ML PROPYLENE CARBONATE, ANHYDROUS, 99.7% 19. W400408-100G 2- (METILTIO) ETANOL 00 20. 241067-50ML 2-METHOXYETHYLAMINE, 99% 21. Z177024-6EA LDPE WASH BOTTLES WIDE-MOUTH, CAPACITY &amp; 22. </w:t>
            </w:r>
            <w:r>
              <w:rPr/>
              <w:t xml:space="preserve">204102-10G POTASSIUM IODIDE, &gt;=99.99% METALS </w:t>
            </w:r>
            <w:r>
              <w:rPr>
                <w:rFonts w:cs="Calibri"/>
                <w:b/>
                <w:bCs/>
              </w:rPr>
              <w:t xml:space="preserve"> ai sensi dell’art. 36, comma 2, lettera a) del D.Lgs. 50/2016, mediante Ordine diretto per un importo contrattuale pari a </w:t>
            </w:r>
            <w:r>
              <w:rPr>
                <w:rFonts w:cs="Calibri"/>
                <w:b/>
                <w:bCs/>
                <w:caps/>
              </w:rPr>
              <w:t xml:space="preserve"> € 1970,00</w:t>
            </w:r>
            <w:r>
              <w:rPr>
                <w:rFonts w:cs="Calibri"/>
                <w:b/>
                <w:bCs/>
              </w:rPr>
              <w:t xml:space="preserve"> (IVA esclusa), CIG </w:t>
            </w:r>
            <w:r>
              <w:rPr/>
              <w:t>ZBB2E6E5EC</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353" w:type="dxa"/>
              <w:jc w:val="left"/>
              <w:tblInd w:w="0" w:type="dxa"/>
              <w:tblLayout w:type="fixed"/>
              <w:tblCellMar>
                <w:top w:w="0" w:type="dxa"/>
                <w:left w:w="108" w:type="dxa"/>
                <w:bottom w:w="0" w:type="dxa"/>
                <w:right w:w="108" w:type="dxa"/>
              </w:tblCellMar>
            </w:tblPr>
            <w:tblGrid>
              <w:gridCol w:w="2353"/>
            </w:tblGrid>
            <w:tr>
              <w:trPr>
                <w:trHeight w:val="112" w:hRule="atLeast"/>
              </w:trPr>
              <w:tc>
                <w:tcPr>
                  <w:tcW w:w="2353" w:type="dxa"/>
                  <w:tcBorders/>
                </w:tcPr>
                <w:p>
                  <w:pPr>
                    <w:pStyle w:val="Normal"/>
                    <w:spacing w:before="120" w:after="120"/>
                    <w:ind w:left="743" w:hanging="0"/>
                    <w:jc w:val="both"/>
                    <w:rPr>
                      <w:rFonts w:ascii="Times New Roman" w:hAnsi="Times New Roman" w:cs="Times New Roman"/>
                      <w:lang w:val="en-US"/>
                    </w:rPr>
                  </w:pPr>
                  <w:r>
                    <w:rPr>
                      <w:rFonts w:cs="Times New Roman" w:ascii="Times New Roman" w:hAnsi="Times New Roman"/>
                      <w:lang w:val="en-US"/>
                    </w:rPr>
                    <w:t>MERCK S.p.A.</w:t>
                  </w:r>
                </w:p>
              </w:tc>
            </w:tr>
          </w:tbl>
          <w:p>
            <w:pPr>
              <w:pStyle w:val="Default"/>
              <w:jc w:val="both"/>
              <w:rPr>
                <w:lang w:val="en-US"/>
              </w:rPr>
            </w:pPr>
            <w:r>
              <w:rPr>
                <w:lang w:val="en-US"/>
              </w:rPr>
              <w:t>Thermo Fisher</w:t>
            </w:r>
          </w:p>
          <w:p>
            <w:pPr>
              <w:pStyle w:val="Default"/>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Default"/>
              <w:jc w:val="both"/>
              <w:rPr>
                <w:rFonts w:ascii="Times New Roman" w:hAnsi="Times New Roman" w:cs="Calibri"/>
                <w:bCs/>
                <w:sz w:val="22"/>
                <w:szCs w:val="22"/>
                <w:lang w:val="en-US"/>
              </w:rPr>
            </w:pPr>
            <w:r>
              <w:rPr>
                <w:rFonts w:cs="Calibri" w:ascii="Times New Roman" w:hAnsi="Times New Roman"/>
                <w:bCs/>
                <w:sz w:val="22"/>
                <w:szCs w:val="22"/>
                <w:lang w:val="en-US"/>
              </w:rPr>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 xml:space="preserve">MERCK S.p.A. </w:t>
            </w:r>
            <w:r>
              <w:rPr>
                <w:rFonts w:cs="Calibri"/>
              </w:rPr>
              <w:t>per aver presentato il preventivo di importo pari ad euro 1970,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CERTIFIED VIALS, 8 X 40 MM (CAPS INCLUDE 2. </w:t>
      </w:r>
      <w:r>
        <w:rPr>
          <w:rFonts w:cs="Calibri"/>
          <w:b/>
          <w:bCs/>
          <w:lang w:val="en-US"/>
        </w:rPr>
        <w:t xml:space="preserve">27138 PK100 4ML CLEAR VIAL,SCREW TOP,SOLID CAP. 265632-100G Tin, powder, =99.8% 6. 326143-10G IODINE, &gt;=99.99% METALS BASIS 7. 334626-100G FLUORURO DE ESTA¿O(II), 99% 8. T24503-100G 1,1,3,3-TETRAMETHYLUREA, 99% 9. 473936-100ML N-METHYLFORMAMIDE, 99% 10. 284467-100ML 2-METHOXYETHANOL, ANHYDROUS, 99.8% 11. M26305-100G N-METHYLACETAMIDE, 99+% 12. H11602-100G HEXAMETHYLPHOSPHORAMIDE, 99%  13. 41661-250ML 1,3-DIMETHYL-3,4,5,6-TETRAHYDRO-2(1H)-P&amp; 14. 328634-100ML 1-METHYL-2-PYRROLIDINONE, ANHYDROUS, 99. 15. 241024-50G TRIMETHYL PHOSPHATE,&gt;=99% 16. 228001-25G 3-METHYL-2-OXAZOLIDINONE, 99.5% 17. 227056-100ML N,N-DIMETHYLFORMAMIDE, ANHYDROUS, 99.8% 18. 310328-100ML PROPYLENE CARBONATE, ANHYDROUS, 99.7% 19. W400408-100G 2- (METILTIO) ETANOL 00 20. 241067-50ML 2-METHOXYETHYLAMINE, 99% 21. Z177024-6EA LDPE WASH BOTTLES WIDE-MOUTH, CAPACITY &amp; 22. </w:t>
      </w:r>
      <w:r>
        <w:rPr>
          <w:rFonts w:cs="Calibri"/>
          <w:b/>
          <w:bCs/>
        </w:rPr>
        <w:t xml:space="preserve">204102-10G POTASSIUM IODIDE, &gt;=99.99% METALS g </w:t>
      </w:r>
      <w:r>
        <w:rPr>
          <w:rFonts w:cs="Calibri"/>
          <w:bCs/>
        </w:rPr>
        <w:t xml:space="preserve">all’operatore economico </w:t>
      </w:r>
      <w:r>
        <w:rPr/>
        <w:t>MERCK S.p.A.</w:t>
      </w:r>
      <w:r>
        <w:rPr>
          <w:rFonts w:cs="Calibri"/>
          <w:bCs/>
        </w:rPr>
        <w:t>per un importo complessivo delle prestazioni pari ad € 197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11:00Z</dcterms:created>
  <dc:creator>lidia</dc:creator>
  <dc:description/>
  <dc:language>en-US</dc:language>
  <cp:lastModifiedBy>lidia</cp:lastModifiedBy>
  <cp:lastPrinted>2020-07-20T13:01:00Z</cp:lastPrinted>
  <dcterms:modified xsi:type="dcterms:W3CDTF">2020-09-30T12:22:00Z</dcterms:modified>
  <cp:revision>6</cp:revision>
  <dc:subject/>
  <dc:title/>
</cp:coreProperties>
</file>