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06/L.S. del  18/0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Riduttore HD 300 200-16-8 + Tronco O2/CO2 UNI11144 n° 2 + Racc. CM 6 inox + Riduttore HD 300 200-16-8 + Tronco IDROGENO UNI11144 n° 1H + Racc. CM 6 inox ai sensi dell’art. 36, comma 2, lettera a) del D.Lgs. 50/2016, mediante Ordine diretto per un importo contrattuale pari a </w:t>
            </w:r>
            <w:r>
              <w:rPr>
                <w:rFonts w:cs="Calibri"/>
                <w:b/>
                <w:bCs/>
                <w:caps/>
              </w:rPr>
              <w:t xml:space="preserve"> € 538,00</w:t>
            </w:r>
            <w:r>
              <w:rPr>
                <w:rFonts w:cs="Calibri"/>
                <w:b/>
                <w:bCs/>
              </w:rPr>
              <w:t xml:space="preserve"> (IVA esclusa), CIG Z4B2C19A5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Riduttore HD 300 200-16-8 + Tronco O2/CO2 UNI11144 n° 2 + Racc. CM 6 inox + Riduttore HD 300 200-16-8 + Tronco IDROGENO UNI11144 n° 1H + Racc. CM 6 inox</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Riduttore HD 300 200-16-8 + Tronco O2/CO2 UNI11144 n° 2 + Racc. CM 6 inox + Riduttore HD 300 200-16-8 + Tronco IDROGENO UNI11144 n° 1H + Racc. CM 6 inox </w:t>
            </w:r>
            <w:r>
              <w:rPr>
                <w:rFonts w:cs="Calibri"/>
                <w:bCs/>
              </w:rPr>
              <w:t xml:space="preserve">alla ditta </w:t>
            </w:r>
            <w:r>
              <w:rPr/>
              <w:t>AIR LIQUIDE ITALIA SERVICE SRL</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ordine diretto:</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acquisto di Riduttore HD 300 200-16-8 + Tronco O2/CO2 UNI11144 n° 2 + Racc. CM 6 inox + Riduttore HD 300 200-16-8 + Tronco IDROGENO UNI11144 n° 1H + Racc. CM 6 inox</w:t>
      </w:r>
      <w:r>
        <w:rPr>
          <w:rFonts w:cs="Calibri"/>
          <w:bCs/>
        </w:rPr>
        <w:t xml:space="preserve"> all’operatore economico </w:t>
      </w:r>
      <w:r>
        <w:rPr/>
        <w:t>AIR LIQUIDE ITALIA SERVICE SRL</w:t>
      </w:r>
      <w:r>
        <w:rPr>
          <w:rFonts w:cs="Calibri"/>
          <w:bCs/>
        </w:rPr>
        <w:t>, per un importo complessivo delle prestazioni pari ad € 53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LTRI-EGP-2017-CARRINO responsabile prof. Giuseppe 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32:00Z</dcterms:created>
  <dc:creator>lidia</dc:creator>
  <dc:description/>
  <cp:keywords/>
  <dc:language>en-US</dc:language>
  <cp:lastModifiedBy>lidia</cp:lastModifiedBy>
  <cp:lastPrinted>2020-02-18T11:42:00Z</cp:lastPrinted>
  <dcterms:modified xsi:type="dcterms:W3CDTF">2020-02-18T10:46:00Z</dcterms:modified>
  <cp:revision>5</cp:revision>
  <dc:subject/>
  <dc:title/>
</cp:coreProperties>
</file>