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5/L.S. del  14/10/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AirPods 10.2-inch iPad Wi-Fi 32GB - Silver  10.2-inch iPad Wi-Fi 32GB - Gold 1 10.2-inch iPad Wi-Fi 32GB - Space Grey  MX3L2T/A Smart Keyboard for iPad (7th generation) and iPad Air (3rd generation) - Italian </w:t>
            </w:r>
            <w:r>
              <w:rPr>
                <w:rFonts w:cs="Calibri"/>
                <w:b/>
                <w:bCs/>
              </w:rPr>
              <w:t xml:space="preserve">ai sensi dell’art. 36, comma 2, lettera a) del D.Lgs. 50/2016, mediante Ordine diretto per un importo contrattuale pari a </w:t>
            </w:r>
            <w:r>
              <w:rPr>
                <w:rFonts w:cs="Calibri"/>
                <w:b/>
                <w:bCs/>
                <w:caps/>
              </w:rPr>
              <w:t xml:space="preserve"> € 1113,94</w:t>
            </w:r>
            <w:r>
              <w:rPr>
                <w:rFonts w:cs="Calibri"/>
                <w:b/>
                <w:bCs/>
              </w:rPr>
              <w:t xml:space="preserve"> (IVA esclusa), CIG ZBC2EC3424</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la dottoranda Jessica Passaro  con la quale chiedeva di acquistare</w:t>
            </w:r>
            <w:r>
              <w:rPr>
                <w:rFonts w:cs="Calibri"/>
                <w:b/>
                <w:bCs/>
              </w:rPr>
              <w:t xml:space="preserve"> </w:t>
            </w:r>
            <w:r>
              <w:rPr>
                <w:b/>
                <w:bCs/>
              </w:rPr>
              <w:t>AirPods 10.2-inch iPad Wi-Fi 32GB - Silver  10.2-inch iPad Wi-Fi 32GB - Gold 1 10.2-inch iPad Wi-Fi 32GB - Space Grey  MX3L2T/A Smart Keyboard for iPad (7th generation) and iPad Air (3rd generation) - Italian</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AirPods 10.2-inch iPad Wi-Fi 32GB - Silver  10.2-inch iPad Wi-Fi 32GB - Gold 1 10.2-inch iPad Wi-Fi 32GB - Space Grey  MX3L2T/A Smart Keyboard for iPad (7th generation) and iPad Air (3rd generation) - Italian </w:t>
            </w:r>
            <w:r>
              <w:rPr>
                <w:rFonts w:cs="Calibri"/>
                <w:bCs/>
              </w:rPr>
              <w:t xml:space="preserve">alla ditta </w:t>
            </w:r>
            <w:r>
              <w:rPr/>
              <w:t>R-Store SpA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AirPods 10.2-inch iPad Wi-Fi 32GB - Silver  10.2-inch iPad Wi-Fi 32GB - Gold 1 10.2-inch iPad Wi-Fi 32GB - Space Grey  MX3L2T/A Smart Keyboard for iPad (7th generation) and iPad Air (3rd generation) - Italian </w:t>
      </w:r>
      <w:r>
        <w:rPr>
          <w:rFonts w:cs="Calibri"/>
          <w:bCs/>
        </w:rPr>
        <w:t xml:space="preserve">all’operatore economico </w:t>
      </w:r>
      <w:r>
        <w:rPr/>
        <w:t xml:space="preserve">R-Store SpA </w:t>
      </w:r>
      <w:r>
        <w:rPr>
          <w:rFonts w:cs="Calibri"/>
          <w:bCs/>
        </w:rPr>
        <w:t>per un importo complessivo delle prestazioni pari ad € 1113,94,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3:45:00Z</dcterms:created>
  <dc:creator>lidia</dc:creator>
  <dc:description/>
  <dc:language>en-US</dc:language>
  <cp:lastModifiedBy>lidia</cp:lastModifiedBy>
  <cp:lastPrinted>2020-07-20T10:23:00Z</cp:lastPrinted>
  <dcterms:modified xsi:type="dcterms:W3CDTF">2020-10-14T13:53:00Z</dcterms:modified>
  <cp:revision>3</cp:revision>
  <dc:subject/>
  <dc:title/>
</cp:coreProperties>
</file>