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8/L.S. del 28/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Setup processo di fabbricazione di mold in SU8 su substrati di silicio da 6” come da design e process flow forniti dal cliente. Comprensivo di: fotolitografia (15 ore), caratterizzazione tramite profilometria e microscopia ottica (5 ore) e specialista di processo (20 ore). Realizzazione di wafer in vetro da 6” contenente 10 repliche di dispositivo con elettrodi metallici, secondo il design fornito dal cliente. Comprensivo di fotolitografia, deposizione metal per PVD, lift-off, caratterizzazione, dicing e specialista di processo.ai sensi dell’art. 36, comma 2, lettera a) del D.Lgs. 50/2016, mediante Ordine diretto per un importo contrattuale pari a </w:t>
            </w:r>
            <w:r>
              <w:rPr>
                <w:rFonts w:cs="Calibri"/>
                <w:b/>
                <w:bCs/>
                <w:caps/>
              </w:rPr>
              <w:t xml:space="preserve"> € 4750,00</w:t>
            </w:r>
            <w:r>
              <w:rPr>
                <w:rFonts w:cs="Calibri"/>
                <w:b/>
                <w:bCs/>
              </w:rPr>
              <w:t xml:space="preserve"> (IVA esclusa), CIG ZB52E7DC5D</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pPr>
            <w:r>
              <w:rPr/>
              <w:t xml:space="preserve">la nota pervenuta dal Prof. Antonio Abate di infungibilità con la quale chiedeva di acquistare il servizio di </w:t>
            </w:r>
            <w:r>
              <w:rPr>
                <w:rFonts w:cs="Calibri"/>
                <w:b/>
                <w:bCs/>
              </w:rPr>
              <w:t>Setup processo di fabbricazione di mold in SU8 su substrati di silicio da 6” come da design e process flow forniti dal cliente. Comprensivo di: fotolitografia (15 ore), caratterizzazione tramite profilometria e microscopia ottica (5 ore) e specialista di processo (20 ore). Realizzazione di wafer in vetro da 6” contenente 10 repliche di dispositivo con elettrodi metallici, secondo il design fornito dal cliente. Comprensivo di fotolitografia, deposizione metal per PVD, lift-off, caratterizzazione, dicing e specialista di processo</w:t>
            </w:r>
          </w:p>
          <w:p>
            <w:pPr>
              <w:pStyle w:val="Normal"/>
              <w:jc w:val="both"/>
              <w:rPr/>
            </w:pPr>
            <w:r>
              <w:rPr/>
              <w:t xml:space="preserve">che il richiedente ha precisato nella nota sopra riportata che è stato individuato il Politecnico di MILANO Area Servizi Supporto alla Ricerca e Innovazione Didattica come unico soggetto idoneo ad effettuare la fornitura del servizio richiesto </w:t>
            </w:r>
          </w:p>
          <w:p>
            <w:pPr>
              <w:pStyle w:val="Normal"/>
              <w:jc w:val="both"/>
              <w:rPr/>
            </w:pPr>
            <w:r>
              <w:rPr/>
            </w:r>
          </w:p>
          <w:p>
            <w:pPr>
              <w:pStyle w:val="Normal"/>
              <w:jc w:val="both"/>
              <w:rPr/>
            </w:pPr>
            <w:r>
              <w:rPr/>
            </w:r>
          </w:p>
          <w:p>
            <w:pPr>
              <w:pStyle w:val="Normal"/>
              <w:jc w:val="both"/>
              <w:rPr/>
            </w:pPr>
            <w:r>
              <w:rPr/>
            </w:r>
          </w:p>
          <w:p>
            <w:pPr>
              <w:pStyle w:val="Normal"/>
              <w:jc w:val="both"/>
              <w:rPr/>
            </w:pPr>
            <w:r>
              <w:rPr/>
              <w:t>l’offerta presentata dalla ditta Politecnico di MILANO Area Servizi Supporto alla Ricerca e Innovazione Didattica pari ad € 4750,00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il </w:t>
            </w:r>
            <w:r>
              <w:rPr>
                <w:rFonts w:cs="Calibri"/>
                <w:b/>
                <w:bCs/>
              </w:rPr>
              <w:t>Setup processo di fabbricazione di mold in SU8 su substrati di silicio da 6” come da design e process flow forniti dal cliente. Comprensivo di: fotolitografia (15 ore), caratterizzazione tramite profilometria e microscopia ottica (5 ore) e specialista di processo (20 ore). Realizzazione di wafer in vetro da 6” contenente 10 repliche di dispositivo con elettrodi metallici, secondo il design fornito dal cliente. Comprensivo di fotolitografia, deposizione metal per PVD, lift-off, caratterizzazione, dicing e specialista di processo al Politecnico di MILANO Area Servizi Supporto alla Ricerca e Innovazione Didattica</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w:t>
      </w:r>
      <w:r>
        <w:rPr>
          <w:rFonts w:cs="Calibri"/>
          <w:b/>
          <w:bCs/>
        </w:rPr>
        <w:t xml:space="preserve">Setup processo di fabbricazione di mold in SU8 su substrati di silicio da 6” come da design e process flow forniti dal cliente. Comprensivo di: fotolitografia (15 ore), caratterizzazione tramite profilometria e microscopia ottica (5 ore) e specialista di processo (20 ore). Realizzazione di wafer in vetro da 6” contenente 10 repliche di dispositivo con elettrodi metallici, secondo il design fornito dal cliente. Comprensivo di fotolitografia, deposizione metal per PVD, lift-off, caratterizzazione, dicing e specialista di processo </w:t>
      </w:r>
      <w:r>
        <w:rPr>
          <w:rFonts w:cs="Calibri"/>
          <w:bCs/>
        </w:rPr>
        <w:t>all’operatore economico Politecnico di MILANO Area Servizi Supporto alla Ricerca e Innovazione Didattica, per un importo complessivo delle prestazioni pari ad € 475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ACCORDO-RICERCA-2020-ENEA-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8:59:00Z</dcterms:created>
  <dc:creator>lidia</dc:creator>
  <dc:description/>
  <dc:language>en-US</dc:language>
  <cp:lastModifiedBy>lidia</cp:lastModifiedBy>
  <cp:lastPrinted>2020-02-03T14:16:00Z</cp:lastPrinted>
  <dcterms:modified xsi:type="dcterms:W3CDTF">2020-10-01T09:42:00Z</dcterms:modified>
  <cp:revision>5</cp:revision>
  <dc:subject/>
  <dc:title/>
</cp:coreProperties>
</file>