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8542348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5/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acquisto di Coperchio per liofilizzatore.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472277939</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la fornitura di un coperchio con guarnizioni di ricambio per un liofilizzatore LABOGENE presente n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bene di cui trattasi non è presente in nessuna Convenzione Consip attiv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w:t>
      </w:r>
      <w:r>
        <w:rPr>
          <w:b/>
          <w:bCs/>
          <w:color w:val="000000"/>
          <w:sz w:val="21"/>
          <w:szCs w:val="21"/>
        </w:rPr>
        <w:t xml:space="preserve"> </w:t>
      </w:r>
      <w:r>
        <w:rPr>
          <w:bCs/>
          <w:color w:val="000000"/>
          <w:sz w:val="21"/>
          <w:szCs w:val="21"/>
        </w:rPr>
        <w:t>l’art.1 comma 502-503, della L.208/2015 (L. di stabilità 2016) prevede che per gli acquisti di beni e servizi di importo inferiore a €1.000,00 non sussiste l’obbligo del ricorso al Mercato elettronico della pubblica amministrazione o alle piattaforme telematiche nel rispetto comunque del divieto di “frazionamento artificioso della spes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a fornitura dei beni (coperchio di sostituzione e guarnizioni di ricambio) è necessaria per consentire il corretto funzionamento dell’apparecchiatura utilizzata per le esercitazioni didattiche dei Corsi di Studio ospitati dal CESTEV;</w:t>
      </w:r>
    </w:p>
    <w:p>
      <w:pPr>
        <w:pStyle w:val="Normal"/>
        <w:widowControl w:val="false"/>
        <w:autoSpaceDE w:val="false"/>
        <w:spacing w:lineRule="auto" w:line="360"/>
        <w:ind w:left="2126" w:right="51" w:hanging="1842"/>
        <w:jc w:val="both"/>
        <w:rPr/>
      </w:pPr>
      <w:r>
        <w:rPr>
          <w:b/>
          <w:bCs/>
          <w:color w:val="000000"/>
          <w:sz w:val="21"/>
          <w:szCs w:val="21"/>
        </w:rPr>
        <w:t>VISTA</w:t>
        <w:tab/>
      </w:r>
      <w:r>
        <w:rPr>
          <w:bCs/>
          <w:color w:val="000000"/>
          <w:sz w:val="21"/>
          <w:szCs w:val="21"/>
        </w:rPr>
        <w:t>la dichiarazione di esclusività sul territorio nazionale dei prodotti, accessori, ricambi della LABOGENE da parte della ditta MONTEPAONE srl, che dichiara, inoltre, che la società S.A.E.M. srl P.IVA 06733820630 è il loro unico rivenditore autorizzato dei prodotti e accessori Labogene per la Regione Campania;</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che la ditta S.A.E.M. srl P.IVA 06733820630 ha prodotto un preventivo di spesa per un importo di € 638,00 IVA esclus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S.A.E.M. srl P.IVA 06733820630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S.A.E.M. srl p.iva 06733820630 per la fornitura dei beni richiesti in premessa per un importo pari a € 638,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8/02/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18:00Z</dcterms:created>
  <dc:creator>Russo Ferdinando</dc:creator>
  <dc:description/>
  <cp:keywords/>
  <dc:language>en-US</dc:language>
  <cp:lastModifiedBy>Utente principale</cp:lastModifiedBy>
  <cp:lastPrinted>2018-04-09T13:03:00Z</cp:lastPrinted>
  <dcterms:modified xsi:type="dcterms:W3CDTF">2018-04-10T12:22:00Z</dcterms:modified>
  <cp:revision>10</cp:revision>
  <dc:subject/>
  <dc:title> </dc:title>
</cp:coreProperties>
</file>