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74132578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6/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ex art. 36, comma 2 lett. A) D.Lgs 50/2016 per servizio di un operatore di vigilanza armat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2722A377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richiedere un servizio straordinario di vigilanza armata presso l’aulario del CESTEV per i giorni 9 e 15 marzo 2018, a supporto di una procedura concorsual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intervento secondo quanto disposto dall’art.36 (Contratti sotto soglia), comma 2, lett. a) del Decreto Legislativo 18 Aprile 2016, n. 50, così come modificato dall'art. 25 (c. 1, lett. b) relativo a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straordinario di vigilanza armata di un operatore per due giorni per un totale di 10 ore è necessario per consentire il corretto supporto alla procedura concorsuale richiesta dall’A.O.R.N. “Santobono-Pausilipon” fissata per i giorni 09/03/2018 e 15/03/2018 presso 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che la CIVIN VIGILANZA srl P.IVA 06562440633, è la ditta già affidataria del servizio di vigilanza armata presso la sede del CESTEV, come da contratto stipulato dall’Amministrazione Centrale di questo Atene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che la ditta CIVIN VIGILANZA srl P.IVA 06562440633 ha prodotto un preventivo di spesa per un importo di € 200,00 IVA esclusa, applicando la stessa tariffa oraria  applicata nel contratto stipulato con l’Ateneo;</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CIVIN VIGILANZA srl P.IVA 0656244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CIVIN VIGILANZA srl P.IVA 06562440633 per la fornitura del servizio richiesto in premessa per un importo pari a € 200,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w:t>
      </w:r>
      <w:r>
        <w:rPr>
          <w:rFonts w:cs="ArialMT" w:ascii="ArialMT" w:hAnsi="ArialMT"/>
          <w:sz w:val="14"/>
          <w:szCs w:val="14"/>
          <w:lang w:bidi="ar-SA"/>
        </w:rPr>
        <w:t xml:space="preserve"> </w:t>
      </w:r>
      <w:r>
        <w:rPr>
          <w:bCs/>
          <w:color w:val="000000"/>
          <w:sz w:val="21"/>
          <w:szCs w:val="21"/>
        </w:rPr>
        <w:t>04.41.04.06.07 Altre spese per servizi;</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7/03/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13:00Z</dcterms:created>
  <dc:creator>Russo Ferdinando</dc:creator>
  <dc:description/>
  <dc:language>en-US</dc:language>
  <cp:lastModifiedBy>Utente principale</cp:lastModifiedBy>
  <cp:lastPrinted>2017-10-10T14:29:00Z</cp:lastPrinted>
  <dcterms:modified xsi:type="dcterms:W3CDTF">2018-04-10T12:20:00Z</dcterms:modified>
  <cp:revision>6</cp:revision>
  <dc:subject/>
  <dc:title/>
</cp:coreProperties>
</file>