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n. 39/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881,69 iva esclusa a seguito di indagine di mercato per l’acquisizione del miglior prezzo per il la fornitura di una workstation ed un monitor per il prof. Andrea Pa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 xml:space="preserve">Codice C.I.G. </w:t>
      </w:r>
      <w:r>
        <w:rPr>
          <w:rStyle w:val="StrongEmphasis"/>
          <w:rFonts w:cs="Verdana" w:ascii="Verdana" w:hAnsi="Verdana"/>
          <w:color w:val="000000"/>
          <w:sz w:val="19"/>
          <w:szCs w:val="19"/>
          <w:shd w:fill="F9F9F9" w:val="clear"/>
        </w:rPr>
        <w:t>Z3022C9DAD</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fornitura di cui all’oggetto per supporto informatico ad uso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531" w:hanging="1531"/>
        <w:jc w:val="center"/>
        <w:rPr>
          <w:b/>
          <w:b/>
          <w:sz w:val="22"/>
          <w:szCs w:val="22"/>
        </w:rPr>
      </w:pPr>
      <w:r>
        <w:rPr>
          <w:b/>
          <w:sz w:val="22"/>
          <w:szCs w:val="22"/>
        </w:rPr>
      </w:r>
    </w:p>
    <w:p>
      <w:pPr>
        <w:pStyle w:val="Normal"/>
        <w:snapToGrid w:val="false"/>
        <w:ind w:left="1531" w:hanging="1531"/>
        <w:jc w:val="both"/>
        <w:rPr>
          <w:sz w:val="22"/>
          <w:szCs w:val="22"/>
        </w:rPr>
      </w:pPr>
      <w:r>
        <w:rPr>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tramite il Mercato Elettronico della Pubblica Amministrazione.</w:t>
      </w:r>
    </w:p>
    <w:p>
      <w:pPr>
        <w:pStyle w:val="Normal"/>
        <w:snapToGrid w:val="false"/>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trovate, come da ricerca allegata, risulta essere la migliore, stante un’offerta         pari a Euro 881,69  della ditta “ </w:t>
      </w:r>
      <w:r>
        <w:rPr>
          <w:b/>
          <w:sz w:val="20"/>
          <w:szCs w:val="20"/>
        </w:rPr>
        <w:t>NUVOLAPOINT DI FLAJAS ALESSANDRO</w:t>
      </w:r>
      <w:r>
        <w:rPr>
          <w:sz w:val="22"/>
          <w:szCs w:val="22"/>
        </w:rPr>
        <w:t>”. Inoltre come si  evidenzia nella ricerca in allegato, per una differenza di 3,50 euro dal miglior offerente, si è preferito acquistare anche il monitor dal  medesimo fornitore per evitare un ulteriore spesa di spedizione.</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0000Ric.dip_2017 – FFABR2017 PANE ANDREA-FONDO PER FINANZIAMENTO DI ATTIVITA’ BASE DI RICERC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CA.08.80.01.06.01-   CA.07.70.01.01.03</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16"/>
                <w:szCs w:val="16"/>
              </w:rPr>
            </w:pPr>
            <w:r>
              <w:rPr>
                <w:b/>
                <w:sz w:val="16"/>
                <w:szCs w:val="16"/>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095,88</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la fornitura relativa all’acquisto di una workstation ed un monitor per il prof. Andrea Pane, alla Società “</w:t>
      </w:r>
      <w:r>
        <w:rPr>
          <w:b/>
          <w:sz w:val="16"/>
          <w:szCs w:val="16"/>
        </w:rPr>
        <w:t>NUVOLAPOINT DI FLAJAS ALESSANDRO</w:t>
      </w:r>
      <w:r>
        <w:rPr>
          <w:sz w:val="22"/>
          <w:szCs w:val="22"/>
        </w:rPr>
        <w:t>” corrente in Trasaghis (UD) alla Via Palar n.6  per un importo pari a € 881,69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la ricerca dipartimentale 2017 Resp. Pane; FFABR_2017</w:t>
        <w:softHyphen/>
        <w:t>_Pane_Andrea-Fondo per Finanziamento di attività base  di ricerca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ab/>
        <w:t>Napoli,</w:t>
        <w:tab/>
        <w:t xml:space="preserve"> 20.03.2018</w:t>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46:00Z</dcterms:created>
  <dc:creator>******* ********* **************</dc:creator>
  <dc:description/>
  <cp:keywords/>
  <dc:language>en-US</dc:language>
  <cp:lastModifiedBy>MAURO scala</cp:lastModifiedBy>
  <cp:lastPrinted>2014-10-21T14:36:00Z</cp:lastPrinted>
  <dcterms:modified xsi:type="dcterms:W3CDTF">2018-03-28T10:45:00Z</dcterms:modified>
  <cp:revision>13</cp:revision>
  <dc:subject/>
  <dc:title/>
</cp:coreProperties>
</file>