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Determina n. 53/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3860,00 con iva assolta dall’editore per la fornitura di n. 193 copie del volume “Heritage, temporality and materiality”,  per il prof. Pasquale Mian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03231272B</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 xml:space="preserve">il decreto n. 2/2018 del Direttore della Struttura con il quale viene nominato quale RUP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casa editrice “ CLEAN Edizioni”,   in quanto il testo in oggetto  risulta edito dalla stessa con ISBN 978-88-8497-619-2 ; e il C.d.D. del 01/03/2018, ha ritenuto congrua,  l’offerta della stessa;</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PCMETROCAMP-2012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 P-MIANO_001_0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STAZIONI E CITTA’- riqualificazione delle aree stazioni metrocampani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3860,00 </w:t>
            </w:r>
            <w:r>
              <w:rPr>
                <w:sz w:val="16"/>
                <w:szCs w:val="16"/>
              </w:rPr>
              <w:t>IVA ASSOLTA EDITORE</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 n. 193 copie del volume “Heritage, temporality and materiality”, per il prof. Pasquale Miano, alla Società “CLEAN Edizioni” corrente in Napoli, alla Via Diodato Lioy n.19, per un importo pari a € 3860,00 IVA assolta dall’ editor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fondi  PCMETROCAMP-2012 - 000002 P-MIANO_001_001 - STAZIONI E CITTA’- riqualificazione delle aree stazioni metrocampania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pPr>
      <w:r>
        <w:rPr>
          <w:sz w:val="22"/>
          <w:szCs w:val="22"/>
        </w:rPr>
        <w:tab/>
        <w:t>Napoli,  06.04.2018</w:t>
        <w:tab/>
        <w:tab/>
        <w:tab/>
        <w:tab/>
        <w:tab/>
        <w:t xml:space="preserve">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IL DIRETTORE DEL DIPARTIMENTO</w:t>
      </w:r>
    </w:p>
    <w:p>
      <w:pPr>
        <w:pStyle w:val="Normal"/>
        <w:spacing w:before="0" w:after="0"/>
        <w:jc w:val="both"/>
        <w:rPr>
          <w:sz w:val="22"/>
          <w:szCs w:val="22"/>
        </w:rPr>
      </w:pPr>
      <w:r>
        <w:rPr>
          <w:sz w:val="22"/>
          <w:szCs w:val="22"/>
        </w:rPr>
        <w:tab/>
        <w:tab/>
        <w:tab/>
        <w:tab/>
        <w:tab/>
        <w:tab/>
        <w:tab/>
        <w:tab/>
        <w:t>F.to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02:00Z</dcterms:created>
  <dc:creator>******* ********* **************</dc:creator>
  <dc:description/>
  <cp:keywords/>
  <dc:language>en-US</dc:language>
  <cp:lastModifiedBy>Flavia Santocchio</cp:lastModifiedBy>
  <cp:lastPrinted>2018-03-28T11:56:00Z</cp:lastPrinted>
  <dcterms:modified xsi:type="dcterms:W3CDTF">2018-04-20T12:01:00Z</dcterms:modified>
  <cp:revision>13</cp:revision>
  <dc:subject/>
  <dc:title/>
</cp:coreProperties>
</file>