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 56/2018</w:t>
      </w:r>
    </w:p>
    <w:p>
      <w:pPr>
        <w:pStyle w:val="Normal"/>
        <w:jc w:val="right"/>
        <w:rPr>
          <w:b/>
          <w:b/>
        </w:rPr>
      </w:pPr>
      <w:r>
        <w:rPr>
          <w:b/>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054,80 iva esclusa a seguito di indagine di mercato per l’acquisizione dei migliori preventivi per la fornitura Toner e memorie Ram per il prof. Michelangelo Russo e Toner d’urgenza per il CEDIPAT del DIARC.</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D72341485</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la fornitura di cui all’oggetto al fine di rifornire ed implementare PC e stampanti per il prof. Michelangelo Russo e rifornire  d’urgenza la stampante del CEDIPAT del DIARC.</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inviando apposita richiesta di preventivi alle seguenti Società: “Ricco Carlo Tipografia”, “Dokumental s.r.l.”, “InSoft  SAS di B. Pirozzi &amp; C.”;</w:t>
      </w:r>
    </w:p>
    <w:p>
      <w:pPr>
        <w:pStyle w:val="Normal"/>
        <w:snapToGrid w:val="false"/>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Dokumental s.r.l.”, risulta essere la migliore, stante un’offerta pari a Euro 1054,80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ind w:left="1701" w:hanging="1701"/>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UA.00.DIPARCH.FUNZ --- -000002--ALTRO-R-HORIZON2020-REPAIR-2016-M-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rFonts w:eastAsia="Cambria" w:cs="Cambria"/>
                <w:sz w:val="22"/>
                <w:szCs w:val="22"/>
              </w:rPr>
              <w:t xml:space="preserve"> </w:t>
            </w:r>
            <w:r>
              <w:rPr>
                <w:sz w:val="22"/>
                <w:szCs w:val="22"/>
              </w:rPr>
              <w:t>CA.04.41.02.01.02         ---       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ncelleria e mat. Consumo  -Acquisto 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054,8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e ss.mm.ii.: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ind w:firstLine="360"/>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 xml:space="preserve">Affidare la fornitura relativa all’acquisto di Toner e memorie Ram per il prof. Michelangelo Russo e Toner d’urgenza per il CEDIPAT del DIARC, alla Società “Dokumental srl”  corrente in Napoli  alla </w:t>
      </w:r>
    </w:p>
    <w:p>
      <w:pPr>
        <w:pStyle w:val="Normal"/>
        <w:snapToGrid w:val="false"/>
        <w:spacing w:lineRule="atLeast" w:line="238" w:before="0" w:after="0"/>
        <w:ind w:left="720" w:hanging="0"/>
        <w:jc w:val="both"/>
        <w:rPr/>
      </w:pPr>
      <w:r>
        <w:rPr>
          <w:sz w:val="22"/>
          <w:szCs w:val="22"/>
        </w:rPr>
        <w:t>Via V. Janfolla n. 362,  per un importo pari ad € 1054,8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i seguenti fondi: </w:t>
      </w:r>
      <w:r>
        <w:rPr>
          <w:sz w:val="16"/>
          <w:szCs w:val="16"/>
        </w:rPr>
        <w:t>FUNZ.DIPARCH</w:t>
      </w:r>
      <w:r>
        <w:rPr>
          <w:sz w:val="22"/>
          <w:szCs w:val="22"/>
        </w:rPr>
        <w:t xml:space="preserve">.   ; </w:t>
      </w:r>
      <w:r>
        <w:rPr>
          <w:sz w:val="16"/>
          <w:szCs w:val="16"/>
        </w:rPr>
        <w:t xml:space="preserve">PROG. HORIZON 2020 - "REPAIR -RESOURCE MANAGEMENT IN PERI-URBAN AREAS: GOING BEYOND URBAN METABOLISM "/ RESP. M. RUSSO       </w:t>
      </w:r>
      <w:r>
        <w:rPr>
          <w:sz w:val="22"/>
          <w:szCs w:val="22"/>
        </w:rPr>
        <w:t>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rFonts w:eastAsia="Cambria" w:cs="Cambria"/>
          <w:sz w:val="22"/>
          <w:szCs w:val="22"/>
        </w:rPr>
        <w:t xml:space="preserve">        </w:t>
      </w:r>
      <w:r>
        <w:rPr>
          <w:sz w:val="22"/>
          <w:szCs w:val="22"/>
        </w:rPr>
        <w:t>Napoli, lì 13/04/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28:00Z</dcterms:created>
  <dc:creator>******* ********* **************</dc:creator>
  <dc:description/>
  <cp:keywords/>
  <dc:language>en-US</dc:language>
  <cp:lastModifiedBy>Flavia Santocchio</cp:lastModifiedBy>
  <cp:lastPrinted>2014-10-21T14:36:00Z</cp:lastPrinted>
  <dcterms:modified xsi:type="dcterms:W3CDTF">2018-05-02T10:59:00Z</dcterms:modified>
  <cp:revision>17</cp:revision>
  <dc:subject/>
  <dc:title/>
</cp:coreProperties>
</file>