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47/LS     DEL 09/07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 xml:space="preserve">CIG  </w:t>
      </w:r>
      <w:r>
        <w:rPr>
          <w:b/>
          <w:bCs/>
        </w:rPr>
        <w:t>ZA2244BA0F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>Determina a contrarre per riparazione essiccatore AIRO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provvedimento n 3/2017   del 21/02/2017     con il quale si è provveduto a conferire, ai sensi dell’art. 31 del D. legs. 50/16, a Stea Lidia cat D Area Amministrativa in servizio presso DICMAPI 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ISTO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NDIDERATO</w:t>
      </w:r>
      <w:r>
        <w:rPr/>
        <w:t xml:space="preserve"> che l’impresa esecutrice della manutenzione in oggetto, El Service srl, ha </w:t>
      </w:r>
    </w:p>
    <w:p>
      <w:pPr>
        <w:pStyle w:val="Normal"/>
        <w:jc w:val="both"/>
        <w:rPr/>
      </w:pPr>
      <w:r>
        <w:rPr/>
        <w:t xml:space="preserve">attualmente un contratto di manutenzione ordinaria su questo tipo di impian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NSIDERATO</w:t>
      </w:r>
      <w:r>
        <w:rPr/>
        <w:t xml:space="preserve"> che il mancato intervento straordinario comporta il non perfetto funzionamento del compressore che alimenta buona parte degli impianti del DICMAPI come da dichiarazione del prof. Filippone allegat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ICONOSCIUTA </w:t>
      </w:r>
      <w:r>
        <w:rPr/>
        <w:t>l’estrema necessità ed urgenza di procedere alla riparazione del suddetto essiccato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ITENUTA</w:t>
      </w:r>
      <w:r>
        <w:rPr/>
        <w:t xml:space="preserve"> congrua l’offerta economica presentata dalla Ditta EL Service srl pari ad € 490,00+IV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>CONSIDERATO</w:t>
      </w:r>
      <w:r>
        <w:rPr/>
        <w:t xml:space="preserve"> </w:t>
      </w:r>
      <w:r>
        <w:rPr>
          <w:lang w:eastAsia="ar-SA"/>
        </w:rPr>
        <w:t>in ossequio al D. Lgs. del 18 aprile 2016, n. 50 gli operatori economici affidatari delle forniture/servizi dovranno essere in possesso dei requisiti generali di cui all’art. 80, da attestare mediante autocertific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 xml:space="preserve">le Dichiarazioni Sostitutive rese ai sensi dell’art. 76 del D.P.R. 445/2000 di assenza di parentela e/o affinità con titolari, amministratori, soci e dipendenti della ditta affidatari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TERMINA  </w:t>
      </w:r>
    </w:p>
    <w:p>
      <w:pPr>
        <w:pStyle w:val="Paragrafoelenco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/>
        <w:t>Per le motivazioni indicate in premessa, si affida la fornitura, ai sensi dell’art. 36, del D. legs. 50/2016 alla ditta EL Service srl per un importo complessivo pari a euro 490,00 oltre IVA</w:t>
      </w:r>
    </w:p>
    <w:p>
      <w:pPr>
        <w:pStyle w:val="TextBody"/>
        <w:numPr>
          <w:ilvl w:val="0"/>
          <w:numId w:val="1"/>
        </w:numPr>
        <w:spacing w:lineRule="auto" w:line="290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6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15:00Z</dcterms:created>
  <dc:creator>Antonella</dc:creator>
  <dc:description/>
  <dc:language>en-US</dc:language>
  <cp:lastModifiedBy>lidia</cp:lastModifiedBy>
  <cp:lastPrinted>2017-04-03T14:04:00Z</cp:lastPrinted>
  <dcterms:modified xsi:type="dcterms:W3CDTF">2018-07-09T13:34:00Z</dcterms:modified>
  <cp:revision>4</cp:revision>
  <dc:subject/>
  <dc:title/>
</cp:coreProperties>
</file>