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3</w:t>
      </w:r>
      <w:r>
        <w:rPr>
          <w:b/>
        </w:rPr>
        <w:t>8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C92402CF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Ethyl Acetate, &gt;99,5% n-Hexane,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&gt;95% Tetrahydrofuran, 99,8%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Sodium Hydroxide, Anhydrous,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&gt;98% Tetrabutylammonium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Bromide, &gt;98% Magnesium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>Sulphate, anhydrous, 99% (±)-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pichlorohydrin, &gt;99%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Ricerca Dipartimentale 2016/2017 resp. Prof. Ambrog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4 fornitori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rlo Erba Reag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sher Scientif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gma Aldric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WR International</w:t>
      </w:r>
    </w:p>
    <w:p>
      <w:pPr>
        <w:pStyle w:val="Normal"/>
        <w:jc w:val="both"/>
        <w:rPr/>
      </w:pPr>
      <w:r>
        <w:rPr/>
        <w:t>e l’offerta più bassa è quella di Carlo Erba Reagents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Carlo Erba Reagents per un importo complessivo pari a euro  213,1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6:00Z</dcterms:created>
  <dc:creator>Antonella</dc:creator>
  <dc:description/>
  <dc:language>en-US</dc:language>
  <cp:lastModifiedBy>lidia</cp:lastModifiedBy>
  <cp:lastPrinted>2017-09-01T11:33:00Z</cp:lastPrinted>
  <dcterms:modified xsi:type="dcterms:W3CDTF">2018-06-22T08:36:00Z</dcterms:modified>
  <cp:revision>2</cp:revision>
  <dc:subject/>
  <dc:title/>
</cp:coreProperties>
</file>