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35/LS</w:t>
      </w:r>
      <w:r>
        <w:rPr/>
        <w:t xml:space="preserve">     DEL 14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2123D2A29</w:t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tbl>
      <w:tblPr>
        <w:tblW w:w="50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1"/>
      </w:tblGrid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Water HPLC Plus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Toluene for gas chromatography MS SupraSolv®. CAS No. 108-88-3, EC Number 203-625-9., for gas chromatography MS SupraSolv®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METHANOL CHROMASOLV (R) , FOR HPLC,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3,5-DINITROSALICYLIC ACID, HI-AR - 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FOLIN &amp; CIOCALTEU'S PHENOL REAGENT 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ACETONITRILE CHROMASOLV FOR HPLC, G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TRIFLUOROACETIC ACID, REAGENTPLUS(R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ALUMINUM CHLORIDE, REAGENTPLUS, 99%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 xml:space="preserve">ETHANOL, ACS, ABSOLUTE - PKG 1L    </w:t>
            </w:r>
          </w:p>
        </w:tc>
      </w:tr>
      <w:tr>
        <w:trPr>
          <w:trHeight w:val="290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POTASSIUM FERROCYANIDE TRIHYDRATE, </w:t>
            </w:r>
          </w:p>
        </w:tc>
      </w:tr>
      <w:tr>
        <w:trPr>
          <w:trHeight w:val="589" w:hRule="atLeast"/>
        </w:trPr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ZINC ACETATE DIHYDRATE, HI-AR/ACS -</w:t>
            </w:r>
          </w:p>
        </w:tc>
      </w:tr>
    </w:tbl>
    <w:p>
      <w:pPr>
        <w:pStyle w:val="Normal"/>
        <w:jc w:val="both"/>
        <w:rPr>
          <w:cap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Industry lab 4.0: L'integrazione dei Cyber Phisycal Systems e dei Digital Twin nel paradigma 4.0 Resp. Prof. Liberaina Sati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eastAsia="ar-SA"/>
        </w:rPr>
        <w:t xml:space="preserve">RILEVATO </w:t>
      </w:r>
      <w:r>
        <w:rPr/>
        <w:t>che sul Mercato elettronico MePA è presente il metaprodotto “Beni e Servizi per la Sanità”;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invitando</w:t>
      </w:r>
      <w:r>
        <w:rPr/>
        <w:t xml:space="preserve"> 5 forni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rogem srl</w:t>
      </w:r>
    </w:p>
    <w:p>
      <w:pPr>
        <w:pStyle w:val="Normal"/>
        <w:jc w:val="both"/>
        <w:rPr/>
      </w:pPr>
      <w:r>
        <w:rPr/>
        <w:t>Sigma Aldric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sher Scientific 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erck SpA</w:t>
      </w:r>
    </w:p>
    <w:p>
      <w:pPr>
        <w:pStyle w:val="Normal"/>
        <w:jc w:val="both"/>
        <w:rPr/>
      </w:pPr>
      <w:r>
        <w:rPr/>
        <w:t>Neotech CBS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avendo avuto risposta solo da due fornitori e l’offerta più bassa è quella di Microgem sr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er le motivazioni indicate in premessa, si affida, ai sensi dell’art. 36, del D. legs. 50/2016, la summenzionata fornitura alla ditta Microgem srl per un importo complessivo pari a euro  1231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9:00Z</dcterms:created>
  <dc:creator>Antonella</dc:creator>
  <dc:description/>
  <dc:language>en-US</dc:language>
  <cp:lastModifiedBy>lidia</cp:lastModifiedBy>
  <cp:lastPrinted>2018-06-13T12:57:00Z</cp:lastPrinted>
  <dcterms:modified xsi:type="dcterms:W3CDTF">2018-06-14T08:14:00Z</dcterms:modified>
  <cp:revision>3</cp:revision>
  <dc:subject/>
  <dc:title/>
</cp:coreProperties>
</file>