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 xml:space="preserve">DETERMINA A CONTRARRE N.  </w:t>
      </w:r>
      <w:r>
        <w:rPr>
          <w:b/>
        </w:rPr>
        <w:t>34/LS</w:t>
      </w:r>
      <w:r>
        <w:rPr/>
        <w:t xml:space="preserve">     DEL 13/06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b/>
          <w:bCs/>
        </w:rPr>
        <w:t>ZC123CE67E</w:t>
      </w:r>
    </w:p>
    <w:p>
      <w:pPr>
        <w:pStyle w:val="Normal"/>
        <w:jc w:val="both"/>
        <w:rPr/>
      </w:pPr>
      <w:r>
        <w:rPr/>
        <w:t>Determina a contrarre per l’acquisto delle seguenti forniture:</w:t>
      </w:r>
    </w:p>
    <w:tbl>
      <w:tblPr>
        <w:tblW w:w="50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1"/>
      </w:tblGrid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OVETTE CONICHE PP 50 ML-BUSTA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PROVETTE IN PP CONICHE T. VITE GRAD. INTERNA IN RILIEVO VOL.15ML 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ipette sierologiche sterilizzate a raggi gamma volume nominale 25 ml - confezione singola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IASTRE DI PETRI DIAMETRO 90 CM 2 SETTORI CONFEZIONE 500 PEZZI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</w:rPr>
              <w:t>BACCHETTE A L STERILI CF. SING.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X100 CARTA DA FILTRO QUALITATIVA GRADO 1 [ ...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</w:rPr>
              <w:t>PUNTALI BRAND 50-1000 UL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</w:rPr>
              <w:t>PUNTALI BRAND 0, 5-5 ML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</w:rPr>
              <w:t>Puntali per micropipette tipo MLA colore neutro volume 0-200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  <w:lang w:val="en-US"/>
              </w:rPr>
              <w:t>CLEAR-LOCK MICROTUBES 1, 5 ML CLEAR- LINE DNA/DNASE/RNASE/ATP/PYROGEN/PC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</w:rPr>
              <w:t>2 ml cryogenic vial STERILIZZATI RAGGI GAMMA</w:t>
            </w:r>
          </w:p>
        </w:tc>
      </w:tr>
    </w:tbl>
    <w:p>
      <w:pPr>
        <w:pStyle w:val="Normal"/>
        <w:jc w:val="both"/>
        <w:rPr>
          <w:caps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Industry lab 4.0: L'integrazione dei Cyber Phisycal Systems e dei Digital Twin nel paradigma 4.0 Resp. Prof. Liberaina Satil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eastAsia="ar-SA"/>
        </w:rPr>
        <w:t xml:space="preserve">RILEVATO </w:t>
      </w:r>
      <w:r>
        <w:rPr/>
        <w:t>che sul Mercato elettronico MePA è presente il metaprodotto “Beni e Servizi per la Sanità”;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Trattativa Diretta invitando</w:t>
      </w:r>
      <w:r>
        <w:rPr/>
        <w:t xml:space="preserve"> 5 forni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emme srl</w:t>
      </w:r>
    </w:p>
    <w:p>
      <w:pPr>
        <w:pStyle w:val="Normal"/>
        <w:jc w:val="both"/>
        <w:rPr/>
      </w:pPr>
      <w:r>
        <w:rPr/>
        <w:t>Sigma Aldrich</w:t>
      </w:r>
    </w:p>
    <w:p>
      <w:pPr>
        <w:pStyle w:val="Normal"/>
        <w:jc w:val="both"/>
        <w:rPr/>
      </w:pPr>
      <w:r>
        <w:rPr/>
        <w:t>Levanchimica</w:t>
      </w:r>
    </w:p>
    <w:p>
      <w:pPr>
        <w:pStyle w:val="Normal"/>
        <w:jc w:val="both"/>
        <w:rPr/>
      </w:pPr>
      <w:r>
        <w:rPr/>
        <w:t>Laboindustria SpA</w:t>
      </w:r>
    </w:p>
    <w:p>
      <w:pPr>
        <w:pStyle w:val="Normal"/>
        <w:jc w:val="both"/>
        <w:rPr/>
      </w:pPr>
      <w:r>
        <w:rPr/>
        <w:t>Biosig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 avendo avuto risposta solo da tre fornitori e l’offerta più bassa è quella di Laboindustria SpA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 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er le motivazioni indicate in premessa, si affida, ai sensi dell’art. 36, del D. legs. 50/2016, la summenzionata fornitura alla ditta Laboindustria SpA per un importo complessivo pari a euro  970,00 più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56:00Z</dcterms:created>
  <dc:creator>Antonella</dc:creator>
  <dc:description/>
  <dc:language>en-US</dc:language>
  <cp:lastModifiedBy>lidia</cp:lastModifiedBy>
  <cp:lastPrinted>2018-06-13T12:57:00Z</cp:lastPrinted>
  <dcterms:modified xsi:type="dcterms:W3CDTF">2018-06-13T10:58:00Z</dcterms:modified>
  <cp:revision>4</cp:revision>
  <dc:subject/>
  <dc:title/>
</cp:coreProperties>
</file>