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ETERMINA A CONTRARRE N. 53/LS DEL 19/07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G Z6D24605E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>: Iscrizione Davide Castellano ISIR 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IL DIRETTORE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provvedimento del Consiglio di Dipartimento verbale n.3   del  21-02-2017  con il quale si è provveduto a conferire, ai sensi dell’art. 31 del D. legs. 50/16, alla  dott.ssa Lidia Stea l’incarico di Responsabile Unico del Procedimento per il servizio de qu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VISTO</w:t>
      </w:r>
      <w:r>
        <w:rPr/>
        <w:t xml:space="preserve"> in particolare, l’art. 36 del D.lgs. n.50 del 18/04/2016, sui contratti sotto soglia, che al comma 2, recita come segue: </w:t>
      </w:r>
      <w:r>
        <w:rPr>
          <w:i/>
        </w:rPr>
        <w:t>“Fermo restando quanto previsto dagli articoli 37 e 38 e salva la possibilità di ricorrere alle procedure ordinarie, le stazioni appaltanti procedono all’affidamento di lavori, servizi e forniture di importo inferiore alle soglie di cui all’articolo 35, secondo le seguenti modalità: a) per affidamenti di importo inferiore a 40.000 euro, mediante affidamento diretto, adeguatamente motivato […]”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>
          <w:rFonts w:eastAsia="Calibri" w:cs="Calibri" w:ascii="Calibri" w:hAnsi="Calibri"/>
        </w:rPr>
        <w:t xml:space="preserve"> </w:t>
      </w:r>
      <w:r>
        <w:rPr/>
        <w:t>l’utilità della partecipazione del dott. Davide Castellano all’ISIR 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dichiarazione della prof.ssa Liberatina Santill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ONSIDERATO </w:t>
      </w:r>
      <w:r>
        <w:rPr/>
        <w:t xml:space="preserve">che i beni o i servizi di cui trattasi non sono presenti in nessuna Convenzione Consip attiv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SIDERATO</w:t>
      </w:r>
      <w:r>
        <w:rPr/>
        <w:t xml:space="preserve"> che tale servizio non è presente sul mercato elettronico si rende necessario procedere all’acquisto fuori MEPA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MT" w:hAnsi="ArialMT" w:eastAsia="Calibri" w:cs="ArialMT"/>
          <w:sz w:val="20"/>
          <w:szCs w:val="20"/>
        </w:rPr>
      </w:pPr>
      <w:r>
        <w:rPr>
          <w:rFonts w:eastAsia="Calibri" w:cs="ArialMT" w:ascii="ArialMT" w:hAnsi="ArialMT"/>
          <w:sz w:val="20"/>
          <w:szCs w:val="20"/>
        </w:rPr>
      </w:r>
    </w:p>
    <w:p>
      <w:pPr>
        <w:pStyle w:val="Normal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Ordine diretto 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CHIARATO</w:t>
      </w:r>
      <w:r>
        <w:rPr/>
        <w:t xml:space="preserve"> ai sensi dell’art. 76 del D.P.R. 445/2000 l’ assenza di parentela e/o affinità con titolari, amministratori, soci e dipendenti della Ditta affidatari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TERMINA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di autorizzare l’affidamento del servizio per le motivazioni indicate in premessa, ai sensi dell'art. 36, comma 2, lett. a), del D. Lgs. n. 50 del 18.4.2016, alla società </w:t>
      </w:r>
      <w:r>
        <w:rPr>
          <w:rFonts w:eastAsia="Calibri" w:cs="ArialMT" w:ascii="ArialMT" w:hAnsi="ArialMT"/>
          <w:sz w:val="20"/>
          <w:szCs w:val="20"/>
          <w:lang w:eastAsia="en-US"/>
        </w:rPr>
        <w:t>Diamond Congress Kft.</w:t>
      </w:r>
      <w:r>
        <w:rPr/>
        <w:t xml:space="preserve"> per un importo di € 680,00 esente IVA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di disporre che il pagamento verrà effettuato a seguito di presentazione di fatture debitamente controllate e vistate in ordine alla regolarità e rispondenza formale e fiscale;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di dare atto che la liquidazione della fattura avverrà previo esito positivo della verifica della regolarità della fornitura e nel rispetto degli obblighi previsti dall'art. 3 Legge </w:t>
      </w:r>
    </w:p>
    <w:p>
      <w:pPr>
        <w:pStyle w:val="Paragrafoelenco"/>
        <w:jc w:val="both"/>
        <w:rPr/>
      </w:pPr>
      <w:r>
        <w:rPr/>
        <w:t>136/2010 ed a seguito dell'esito positivo degli accertamenti disposti in materia di pagamenti da parte delle PMI e delle PP .AA. (regolarità contributiva a mezzo DURC e art. 48-bis DPR 602/1973- verifica inadempimenti);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i pubblicare la presente determina, ai sensi dell'art. 29 del D. Lgs. 50/2016, nella  Sezione "</w:t>
      </w:r>
      <w:r>
        <w:rPr>
          <w:i/>
        </w:rPr>
        <w:t>Amministrazione Trasparente</w:t>
      </w:r>
      <w:r>
        <w:rPr/>
        <w:t>" del sito istituzionale dell'Università, sottosezione relativa alle procedure sotto soglia dei bandi di gara e contratti;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w w:val="112"/>
      <w:sz w:val="19"/>
      <w:szCs w:val="19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04:00Z</dcterms:created>
  <dc:creator>Antonella</dc:creator>
  <dc:description/>
  <cp:keywords/>
  <dc:language>en-US</dc:language>
  <cp:lastModifiedBy>lidia</cp:lastModifiedBy>
  <cp:lastPrinted>2018-07-19T11:10:00Z</cp:lastPrinted>
  <dcterms:modified xsi:type="dcterms:W3CDTF">2018-07-19T09:15:00Z</dcterms:modified>
  <cp:revision>5</cp:revision>
  <dc:subject/>
  <dc:title/>
</cp:coreProperties>
</file>